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4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E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Ferrario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Ripasso del capitolo di Biografia 2 su Apparato digeren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lettura di almeno 3 capitoli a scelta del libro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 bottoni di Napoleone, di P. Le Couteur e J. Burresoni, ed. TE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leggere uno dei testi a scelta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nergia per l’astronave Terra, di N. Armaroli e V. Balzani, Zanichell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GM tra leggende e realtà, di D. Bressanini, Zanichell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l gene egoista, di R. Dawkins, ed Oscar saggi Mondadori o altr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 primi due sono libretti della collana “Chiavi di lettura”, di solito approfondimenti di temi di attualità anche trattati nei programmi scolastici</w:t>
      </w:r>
    </w:p>
    <w:p>
      <w:pPr>
        <w:pStyle w:val="Normal"/>
        <w:rPr>
          <w:rFonts w:cs="Arial"/>
        </w:rPr>
      </w:pPr>
      <w:r>
        <w:rPr>
          <w:rFonts w:cs="Arial"/>
        </w:rPr>
        <w:t>Il terzo è un grande classico, per lettori più tosti. E’ un saggio scientifico incentrato sulla parte immortale di ogni essere vivente, cioè il DNA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 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Ferrar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03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05T15:03:00Z</dcterms:modified>
  <cp:revision>2</cp:revision>
  <dc:subject/>
  <dc:title> </dc:title>
</cp:coreProperties>
</file>