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lasse: __4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ezione: __D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ateria: _Scienze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rof.: _Ferrario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Ripasso del capitolo di Biografia 2 su Apparato digerent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lettura di almeno 3 capitoli a scelta del libro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I bottoni di Napoleone, di P. Le Couteur e J. Burresoni, ed. TE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leggere uno dei testi a scelta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Energia per l’astronave Terra, di N. Armaroli e V. Balzani, Zanichelli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OGM tra leggende e realtà, di D. Bressanini, Zanichelli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Il gene egoista, di R. Dawkins, ed Oscar saggi Mondadori o altr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 primi due sono libretti della collana “Chiavi di lettura”, di solito approfondimenti di temi di attualità anche trattati nei programmi scolastici</w:t>
      </w:r>
    </w:p>
    <w:p>
      <w:pPr>
        <w:pStyle w:val="Normal"/>
        <w:rPr>
          <w:rFonts w:cs="Arial"/>
        </w:rPr>
      </w:pPr>
      <w:r>
        <w:rPr>
          <w:rFonts w:cs="Arial"/>
        </w:rPr>
        <w:t>Il terzo è un grande classico, per lettori più tosti. E’ un saggio scientifico incentrato sulla parte immortale di ogni essere vivente, cioè il DNA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 xml:space="preserve">Il docente, 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prof. 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Elena Ferrari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5:03:00Z</dcterms:created>
  <dc:creator>vicario</dc:creator>
  <dc:description/>
  <cp:keywords/>
  <dc:language>en-US</dc:language>
  <cp:lastModifiedBy>Elena</cp:lastModifiedBy>
  <cp:lastPrinted>2017-06-05T08:43:00Z</cp:lastPrinted>
  <dcterms:modified xsi:type="dcterms:W3CDTF">2020-06-05T15:03:00Z</dcterms:modified>
  <cp:revision>3</cp:revision>
  <dc:subject/>
  <dc:title> </dc:title>
</cp:coreProperties>
</file>