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Compiti vacanze estive                                                                                 A.S. 2019 / 2020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fr-FR"/>
              </w:rPr>
              <w:t xml:space="preserve">CLASSE 4. SEZ.C                    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MATERIA : Matematica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Matematica</w:t>
      </w:r>
    </w:p>
    <w:p>
      <w:pPr>
        <w:pStyle w:val="Normal"/>
        <w:rPr>
          <w:i/>
          <w:i/>
          <w:iCs/>
          <w:sz w:val="28"/>
          <w:szCs w:val="28"/>
        </w:rPr>
      </w:pPr>
      <w:bookmarkStart w:id="0" w:name="_Hlk11244329"/>
      <w:bookmarkEnd w:id="0"/>
      <w:r>
        <w:rPr>
          <w:i/>
          <w:iCs/>
          <w:sz w:val="28"/>
          <w:szCs w:val="28"/>
        </w:rPr>
        <w:t>Tutti gli esercizi sono presi dal libro di testo: Funzioni esponenziali e logaritmiche. Mod. N e O Trigonometria e dal testo: Parabola, circonferenza, ellisse ed iperbole nel piano cartesiano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llisse ed iperbole</w:t>
      </w:r>
    </w:p>
    <w:p>
      <w:pPr>
        <w:pStyle w:val="Normal"/>
        <w:rPr/>
      </w:pPr>
      <w:r>
        <w:rPr>
          <w:i/>
          <w:iCs/>
          <w:sz w:val="28"/>
          <w:szCs w:val="28"/>
        </w:rPr>
        <w:t>Pag. 407 n. 183, 243, 233.</w:t>
      </w:r>
    </w:p>
    <w:p>
      <w:pPr>
        <w:pStyle w:val="Normal"/>
        <w:rPr/>
      </w:pPr>
      <w:r>
        <w:rPr>
          <w:i/>
          <w:iCs/>
          <w:sz w:val="28"/>
          <w:szCs w:val="28"/>
        </w:rPr>
        <w:t>Pag. 415 n. 265, 280, 319, 342, 332, 358, 363, 367, 418, 419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Pag. 439 n. 5, 11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sponenziali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Pag. 596 n.  22, 61,89, 127, 128, 182, 184, 185, 200, 242, 262,273, 295, 320, 325, 349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Logaritmi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ag. 615 n.360, 362, 365, 366, 406, 407, 418, 438, 456, 469, 484, 490, 491, 520, 544, 598, 614, 746, 762, 775, 784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ag. 644 n. 2, 3, 4, 5, 6, 7, 8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Goniometri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Pag. 683 n. 51, 53, 124, 141, 148, 160, 167, 184, 185, 315, 328, 347, 395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Pag. 740 n. 4, 15, 20, 31, 54, 83, 114, 137, 147, 157, 176, 177, 192, 203, 215, 218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ag. 769 n. 424, 439, 461, 522, 523, 541, 582,750, 751, 752, 873, 874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rigonometri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ag. 827 n. 1,2,15, 19, 30, 37, 63, 67, 69, 133, 136, 144, 148, 165, 172, 189, 190, 196,303,305, 309, 316, 317, 319, 320, 323, 324, 348,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Pag. 859 n. 1,2,3, 4, 5, 6,7,8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bookmarkStart w:id="1" w:name="_Hlk11244329"/>
      <w:bookmarkStart w:id="2" w:name="_Hlk11244329"/>
      <w:bookmarkEnd w:id="2"/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uguro a tutti buone vacanze ed un meritato riposo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ergamo, 8 giugno 202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rof. A. Tobaldo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su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"/>
      <w:outlineLvl w:val="5"/>
    </w:pPr>
    <w:rPr>
      <w:rFonts w:ascii="Arial" w:hAnsi="Arial" w:eastAsia="SimSun;宋体" w:cs="Arial"/>
      <w:b/>
      <w:color w:val="0000FF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rFonts w:ascii="Arial" w:hAnsi="Arial" w:cs="Arial"/>
      <w:i/>
      <w:iCs/>
      <w:sz w:val="18"/>
    </w:rPr>
  </w:style>
  <w:style w:type="character" w:styleId="WW8Num2z0">
    <w:name w:val="WW8Num2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Lucida Casual" w:hAnsi="Lucida Casual" w:cs="Lucida Casual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07:25:00Z</dcterms:created>
  <dc:creator>Administrator</dc:creator>
  <dc:description/>
  <cp:keywords/>
  <dc:language>en-US</dc:language>
  <cp:lastModifiedBy>antonella tobaldo</cp:lastModifiedBy>
  <cp:lastPrinted>2008-05-31T18:31:00Z</cp:lastPrinted>
  <dcterms:modified xsi:type="dcterms:W3CDTF">2020-06-07T07:40:00Z</dcterms:modified>
  <cp:revision>4</cp:revision>
  <dc:subject/>
  <dc:title>QUESTIONARIO</dc:title>
</cp:coreProperties>
</file>