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lasse: __3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ezione: __H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ateria: _Italiano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rof.:Spadaro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Ripasso di tutti i componimenti di Petrarca analizzati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Ripasso dell’età umanistica  (“ I classici nostri contemporanei 2” pp.4-30 ), con riferimenti agli autori citati durante le lezioni (no vita)  e alle loro opere (Lorenzo Valla, Leon Battista Alberti, G. Manetti, Pico della Mirandola, Coluccio Salutati, Poliziano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Studiare Classroom il Rinascimento attraverso l’ausilio delle due video lezioni condivise su (pagine di riferimento nel manuale:  “I classici nostri contemporanei 2”, pp.124-145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Leggere “Il poeta innamorato” di M. Santagata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Leggere le seguenti novelle di Boccaccio: “Calandrino e l’elitropia” (presente ne “I classici nostri contemporanei 1”)+ guida alla lettura e “Pietro Vinciolo” (novella che deve essere scaricata da Internet)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Leggere il XV canto dell’Inferno di Dante, soffermandosi in particolare sul concetto di omosessualità (stabilendo un confronto scritto con la novella di Boccaccio “Pietro Vinciolo” e “Ser Ciappelletto”)  e sulla profezia dell’esilio di Dante + sintesi del canto XVI.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Leggere  “ L’esaltazione del corpo e dei piaceri, contro l’ascetismo medievale”  di G, Manetti pp. 39-42.es. p. 42 n. 1-4; “La dignità dell’uomo” di G. Pico della Mirandola pp. 43-44. Ex. P.45 n.6 (entrambi presenti ne “I classici nostri contemporanei 2”)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Svolgere gli elaborati relativi alla Tipologia A e B da “I classici nostri contemporanei 1” pp.486-489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24:00Z</dcterms:created>
  <dc:creator>vicario</dc:creator>
  <dc:description/>
  <cp:keywords/>
  <dc:language>en-US</dc:language>
  <cp:lastModifiedBy>Carmen</cp:lastModifiedBy>
  <cp:lastPrinted>2017-06-05T08:43:00Z</cp:lastPrinted>
  <dcterms:modified xsi:type="dcterms:W3CDTF">2020-06-10T07:35:00Z</dcterms:modified>
  <cp:revision>8</cp:revision>
  <dc:subject/>
  <dc:title> </dc:title>
</cp:coreProperties>
</file>