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_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__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Rivedere cap.17 del libro di testo “I materiali della terra  solida”.</w:t>
      </w:r>
    </w:p>
    <w:p>
      <w:pPr>
        <w:pStyle w:val="Normal"/>
        <w:rPr/>
      </w:pPr>
      <w:r>
        <w:rPr>
          <w:rFonts w:cs="Arial"/>
        </w:rPr>
        <w:t xml:space="preserve">- Rivedere o svolgere, se già non fatto,gli esercizi a pag. 148; pag. 155; pag. 158 : da 1 a 4, da 7 a 11  e, per i più audaci, da 12 a 15.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A pag 161  da 1 a 6.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 pag.169 da 1 a 4;  da 8 a 10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 pag173 da 3 a 8;     10,11,14,15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 pag.177: 1,4,5,6,7,1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lla ripresa del nuovo anno scolastico, dopo una revisione collettivadel lavoro assegnato, ci sarà una verifica scritta.</w:t>
      </w:r>
    </w:p>
    <w:p>
      <w:pPr>
        <w:pStyle w:val="Normal"/>
        <w:rPr>
          <w:rFonts w:cs="Arial"/>
        </w:rPr>
      </w:pPr>
      <w:r>
        <w:rPr>
          <w:rFonts w:cs="Arial"/>
        </w:rPr>
        <w:t>Ed ora……BUONE VACANZE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Gabriella Rossett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7:31:00Z</dcterms:created>
  <dc:creator>vicario</dc:creator>
  <dc:description/>
  <cp:keywords/>
  <dc:language>en-US</dc:language>
  <cp:lastModifiedBy>gabriella rossetti</cp:lastModifiedBy>
  <cp:lastPrinted>2020-06-15T19:30:00Z</cp:lastPrinted>
  <dcterms:modified xsi:type="dcterms:W3CDTF">2020-06-15T17:31:00Z</dcterms:modified>
  <cp:revision>2</cp:revision>
  <dc:subject/>
  <dc:title> </dc:title>
</cp:coreProperties>
</file>