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 Natur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berta Lil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are il capitolo 9 del libro di chimic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volgere dal libro “Il quaderno di chimica” gli esercizi N. 11 e 12 a pagina 75; N. 24, 25, 26, 27 a pagina 78; N. 34 a pagina 81; N 39 e 40 a pagina 8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berta Lil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7:10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20-06-13T17:10:00Z</dcterms:modified>
  <cp:revision>2</cp:revision>
  <dc:subject/>
  <dc:title> </dc:title>
</cp:coreProperties>
</file>