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Dal manuale in adozione  (volume 1 A) fate  i seguenti  esercizi :es n 23 e n 24 pag 177,n 18 pag 308, tutti gli esercizi a pag 340,es n 13,14,1516,18 pag 554 seg, es n 3 e n 4 pag 618. Saranno da caricare su classroom entro il 1 settembr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Letture (obbligatori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</w:rPr>
        <w:t>La Mandragola di N Machiavel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</w:rPr>
        <w:t>Il Saul di  V Alfie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</w:rPr>
        <w:t>La Locandiera di  C Goldo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</w:rPr>
        <w:t>Il deserto dei Tartari di D Buzza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Il giardino dei Finzi - Contini di G Bassa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La luna e i falò di C Pavese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20-06-08T14:03:00Z</dcterms:modified>
  <cp:revision>18</cp:revision>
  <dc:subject/>
  <dc:title> </dc:title>
</cp:coreProperties>
</file>