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Classe: _3_____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Sezione: _A__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Materia: _Scienze__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Prof.: _Elena Ferrario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- produrre una scheda di una roccia rappresentativa del luogo in cui si va in vacanza, con selfie e nome della rocci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- leggere "Il sistema periodico" di Primo Levi, qualunque editore (consiglio Einaudi, con intervista all'autore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1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/>
      </w:pPr>
      <w:r>
        <w:rPr>
          <w:rFonts w:cs="Arial"/>
        </w:rPr>
        <w:t>__Elena Ferrario___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3:13:00Z</dcterms:created>
  <dc:creator>vicario</dc:creator>
  <dc:description/>
  <cp:keywords/>
  <dc:language>en-US</dc:language>
  <cp:lastModifiedBy>Elena</cp:lastModifiedBy>
  <cp:lastPrinted>2017-06-05T08:43:00Z</cp:lastPrinted>
  <dcterms:modified xsi:type="dcterms:W3CDTF">2020-06-11T13:13:00Z</dcterms:modified>
  <cp:revision>2</cp:revision>
  <dc:subject/>
  <dc:title> </dc:title>
</cp:coreProperties>
</file>