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ALIA BIANCH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utti gli studenti devono leggere ed analizzare il testo POWER AND AMBITION IN SHAKESPEARE  Book+CD  edizione Black Cat  ISBN 978-88-530-1210-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ergamo, 15 giugno 2020</w:t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salia Bianch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16:00Z</dcterms:created>
  <dc:creator>vicario</dc:creator>
  <dc:description/>
  <cp:keywords/>
  <dc:language>en-US</dc:language>
  <cp:lastModifiedBy>Acer</cp:lastModifiedBy>
  <cp:lastPrinted>2017-06-05T08:43:00Z</cp:lastPrinted>
  <dcterms:modified xsi:type="dcterms:W3CDTF">2020-06-08T09:39:00Z</dcterms:modified>
  <cp:revision>3</cp:revision>
  <dc:subject/>
  <dc:title> </dc:title>
</cp:coreProperties>
</file>