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. : Rugg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i/>
          <w:u w:val="single"/>
        </w:rPr>
        <w:t>Libri di testo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atematica.blu volume 1 e 2  , di M. Bergamini,  G. Barozzi.- Ed. Zanichelli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ndicazioni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nnotare gli argomenti o gli esercizi che hanno presentato  delle difficoltà perché se ne possa discutere insieme in classe alla ripresa dell’attività didatt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riferimento al programma si eseguano le seguenti indicazion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per ogni argomento ripassare prima la parte teoric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</w:rPr>
        <w:t xml:space="preserve"> </w:t>
      </w:r>
      <w:r>
        <w:rPr>
          <w:i/>
        </w:rPr>
        <w:t>in caso di difficoltà,  guarda   gli ‘’</w:t>
      </w:r>
      <w:r>
        <w:rPr>
          <w:b/>
          <w:i/>
        </w:rPr>
        <w:t xml:space="preserve"> esercizi guidati </w:t>
      </w:r>
      <w:r>
        <w:rPr>
          <w:i/>
        </w:rPr>
        <w:t xml:space="preserve">‘’, che sono presenti prima di ogni serie di esercizi,   cerca di risolverli autonomamente  confrontandone poi la tua risoluzione con quella del libro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Equazioni e disequazioni lineari : </w:t>
      </w:r>
      <w:r>
        <w:rPr>
          <w:i/>
        </w:rPr>
        <w:t>es. da pag 320 n. 245-262-283-286-343-357, da pag. 332 n. 16-29; da pag. 351 n. 87-109-113-144-146-155-175-182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Funzioni numeriche:</w:t>
      </w:r>
      <w:r>
        <w:rPr>
          <w:i/>
        </w:rPr>
        <w:t xml:space="preserve"> es da pag. 385 n. 35-44; da pag. 403 n. 22-23-24-25-32.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Polinomi: </w:t>
      </w:r>
      <w:r>
        <w:rPr>
          <w:i/>
        </w:rPr>
        <w:t>es.</w:t>
      </w:r>
      <w:r>
        <w:rPr>
          <w:b/>
          <w:i/>
        </w:rPr>
        <w:t xml:space="preserve"> </w:t>
      </w:r>
      <w:r>
        <w:rPr>
          <w:i/>
        </w:rPr>
        <w:t xml:space="preserve">da pag. 434 n. 253-434-440-450-474-529-530-600-625-679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Equazioni e disequazioni fratte</w:t>
      </w:r>
      <w:r>
        <w:rPr>
          <w:i/>
        </w:rPr>
        <w:t>: es. da pag. 497 n. 58-71-113-118; es. da pag 521 n. 29-52-69-82.</w:t>
      </w:r>
    </w:p>
    <w:p>
      <w:pPr>
        <w:pStyle w:val="Normal"/>
        <w:numPr>
          <w:ilvl w:val="0"/>
          <w:numId w:val="3"/>
        </w:numPr>
        <w:rPr>
          <w:bCs/>
          <w:i/>
          <w:i/>
        </w:rPr>
      </w:pPr>
      <w:r>
        <w:rPr>
          <w:b/>
          <w:i/>
        </w:rPr>
        <w:t xml:space="preserve">Sistemi lineari e retta( volume 2 ): </w:t>
      </w:r>
      <w:r>
        <w:rPr>
          <w:bCs/>
          <w:i/>
        </w:rPr>
        <w:t>da pag 590 n. 81-88-93-277-314-321; da pag 750 n. 80-104-105-175-236-307-415-429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Circonferenza:</w:t>
      </w:r>
      <w:r>
        <w:rPr>
          <w:bCs/>
          <w:i/>
        </w:rPr>
        <w:t xml:space="preserve"> es. da pag G161 n. 36-52-74-111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Trasformazioni Geometriche:</w:t>
      </w:r>
      <w:r>
        <w:rPr>
          <w:bCs/>
          <w:i/>
        </w:rPr>
        <w:t xml:space="preserve"> es. da pag G360 n. 51-68-163-208-254-271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Mariagrazia Rugger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53:00Z</dcterms:created>
  <dc:creator>vicario</dc:creator>
  <dc:description/>
  <dc:language>en-US</dc:language>
  <cp:lastModifiedBy>marzia</cp:lastModifiedBy>
  <cp:lastPrinted>2017-06-05T08:43:00Z</cp:lastPrinted>
  <dcterms:modified xsi:type="dcterms:W3CDTF">2020-06-07T15:53:00Z</dcterms:modified>
  <cp:revision>2</cp:revision>
  <dc:subject/>
  <dc:title/>
</cp:coreProperties>
</file>