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PAOLA MISS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ipassa gli argomenti di morfosintassi sul manuale e sul libro di esercizi fino all’unità 12 compresa ( manuale “Ad litteram”, Esercizi 2, di P. Agazzi e L. Sisana).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Fai l’analisi e la traduzione dei seguenti esercizi sul libro di esercizi “Ad litteram 2”; svolgi gli esercizi su un quaderno che porterai a scuola alla prima lezione di latino:</w:t>
      </w:r>
    </w:p>
    <w:p>
      <w:pPr>
        <w:pStyle w:val="Paragrafoelenco"/>
        <w:spacing w:lineRule="auto" w:line="240" w:before="0" w:after="0"/>
        <w:ind w:left="0" w:firstLine="708"/>
        <w:contextualSpacing/>
        <w:rPr/>
      </w:pPr>
      <w:r>
        <w:rPr/>
        <w:t>Pag. 43 es.18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54 es. 9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72-73 es. 11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01-102 es. 1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19 es. 25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30 es. 2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37 es. 1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63 es. 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Gli studenti che necessitano un lavoro di consolidamento morfo-sintattico svolgeranno anche i seguenti esercizi aggiuntivi e alla prima lezione di latino porteranno il quaderno con il lavoro svolto: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54 es. 10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65 es. 2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81 es. 11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20 es. 26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31 es. 3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49 es. 6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53 es. 10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rPr/>
      </w:pPr>
      <w:r>
        <w:rPr/>
        <w:t>Auguro a tutti voi un’ estate seren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La docente</w:t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prof. ssa Paola Missa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59:00Z</dcterms:created>
  <dc:creator>vicario</dc:creator>
  <dc:description/>
  <cp:keywords/>
  <dc:language>en-US</dc:language>
  <cp:lastModifiedBy>Utente</cp:lastModifiedBy>
  <cp:lastPrinted>2017-06-05T08:43:00Z</cp:lastPrinted>
  <dcterms:modified xsi:type="dcterms:W3CDTF">2020-06-09T15:59:00Z</dcterms:modified>
  <cp:revision>2</cp:revision>
  <dc:subject/>
  <dc:title> </dc:title>
</cp:coreProperties>
</file>