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berta Lil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pagina 266, 267, 281, 282, 283, 284, 285, 286, 287, 288 del libro “Biografia 1B”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L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5:12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20-06-13T15:12:00Z</dcterms:modified>
  <cp:revision>2</cp:revision>
  <dc:subject/>
  <dc:title> </dc:title>
</cp:coreProperties>
</file>