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Liceo Classico Statal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azza Rosate, 4  24129  Bergamo tel. 035 237476  Fax 035 223594</w:t>
            </w:r>
          </w:p>
          <w:p>
            <w:pPr>
              <w:pStyle w:val="Corpodeltesto2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fr-FR"/>
                </w:rPr>
                <w:t>bgpc02000c@istruzione.it</w:t>
              </w:r>
            </w:hyperlink>
            <w:r>
              <w:rPr>
                <w:rFonts w:cs="Times New Roman" w:ascii="Times New Roman" w:hAnsi="Times New Roman"/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Lavoro estivo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e:    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ione:    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:   GRECO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:  Anna Grazia Tondi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er tutta la classe: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raccomanda un </w:t>
      </w:r>
      <w:r>
        <w:rPr>
          <w:rFonts w:cs="Times New Roman" w:ascii="Times New Roman" w:hAnsi="Times New Roman"/>
          <w:u w:val="single"/>
        </w:rPr>
        <w:t>ripasso sistematico</w:t>
      </w:r>
      <w:r>
        <w:rPr>
          <w:rFonts w:cs="Times New Roman" w:ascii="Times New Roman" w:hAnsi="Times New Roman"/>
        </w:rPr>
        <w:t xml:space="preserve"> di tutto il programma svolto durante l’anno scolastico, in particolare del sistema verbale (classi verbali, valore aspettuale dei tempi verbali, formazione dei vari temi temporali del presente, del futuro, dell’aoristo attivo e passivo) e delle varie costruzioni sintattiche studiate (funzioni del participio, periodo ipotetico, costruzione dei </w:t>
      </w:r>
      <w:r>
        <w:rPr>
          <w:rFonts w:cs="Times New Roman" w:ascii="Times New Roman" w:hAnsi="Times New Roman"/>
          <w:i/>
          <w:iCs/>
        </w:rPr>
        <w:t>verba timendi, curandi</w:t>
      </w:r>
      <w:r>
        <w:rPr>
          <w:rFonts w:cs="Times New Roman" w:ascii="Times New Roman" w:hAnsi="Times New Roman"/>
        </w:rPr>
        <w:t xml:space="preserve"> ecc.,), come risulta dal programma svolto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assegna la svolgimento dei seguenti esercizi di traduzione (versioni con relativo lavoro sul paradigma o sul testo) e di analisi e trasformazione di forme verbal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Vers. 10 p. 143 (da Esopo); vers.14 e 15 p. 145 (da Senofonte); vers.6 p. 162 (da Apollodoro); es. 4,5,6,7 p. 177; 13, 14 e 15 p. 183; vers. 36 p. 193 (da Plutarco); es. 7, 8, 9 e 10 pp. 195-196; vers. 17 p. 199 (da Apollodoro); vers.19 (da Senofonte) e 20 (da Plutarco) pp. 200-201; vers.16 p. 215 (dal Vangelo di Matteo); vers. 23 pp. 219-220 (da Senofonte).</w:t>
      </w:r>
    </w:p>
    <w:p>
      <w:pPr>
        <w:pStyle w:val="Paragrafoelenco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er chi è promosso con Piano di apprendimento individualizzato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ercizi aggiuntivi per chi è promosso con P.A.I. (ma utili per chiunque voglia esercitarsi ulteriormente)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eda riassuntiva sugli usi del participio p. 135 ed es. 27, 28 e 29 pp. 135-136;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Es. 1,2, 3 e 4 pp. 165 -166 (aoristo e periodo ipotetico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s. 5 p. 166 (con tutorial)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.  1, 2 e 3 p. 176 (forma attiva/passiva; analisi logica e del periodo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. 16 p. 184, 11 p. 196; 13 p. 214 (frasi di completamento e traduzione con aoristo e futuro passivi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ergamo,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0 luglio 202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docente, prof.ssa </w:t>
      </w:r>
    </w:p>
    <w:p>
      <w:pPr>
        <w:pStyle w:val="Normal"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Grazia Tondini</w:t>
      </w:r>
    </w:p>
    <w:p>
      <w:pPr>
        <w:pStyle w:val="Normal"/>
        <w:ind w:left="68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ind w:left="68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07:00Z</dcterms:created>
  <dc:creator>vicario</dc:creator>
  <dc:description/>
  <cp:keywords/>
  <dc:language>en-US</dc:language>
  <cp:lastModifiedBy>Anna Tondini</cp:lastModifiedBy>
  <cp:lastPrinted>2017-06-05T08:43:00Z</cp:lastPrinted>
  <dcterms:modified xsi:type="dcterms:W3CDTF">2020-06-15T17:03:00Z</dcterms:modified>
  <cp:revision>11</cp:revision>
  <dc:subject/>
  <dc:title> </dc:title>
</cp:coreProperties>
</file>