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GREC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FOREST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raduci le seguenti versioni , dopo aver fatto la costruzione. Per ogni forma verbale fai l’analisi scritta e trascrivi il paradigm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 50,51,52,53 pag 274-27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 23,24,25,26 pag 283 se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 40 pag 29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Ripasso puntuale e sistematico di tutti gli argomenti di grammatica svolti quest’anno e , all’occorrenza , anche di quelli svolti lo scorso anno.</w:t>
      </w:r>
    </w:p>
    <w:p>
      <w:pPr>
        <w:pStyle w:val="Normal"/>
        <w:rPr>
          <w:rFonts w:cs="Arial"/>
        </w:rPr>
      </w:pPr>
      <w:r>
        <w:rPr>
          <w:rFonts w:cs="Arial"/>
        </w:rPr>
        <w:t>Studio dei paradigmi e del perfetto attiv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icordo che a inizio anno ci saranno test per verificare la conoscenza del sistema verbale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ssa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Eugenia Forest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Eugenia</cp:lastModifiedBy>
  <cp:lastPrinted>2015-05-23T09:57:00Z</cp:lastPrinted>
  <dcterms:modified xsi:type="dcterms:W3CDTF">2020-06-05T05:50:00Z</dcterms:modified>
  <cp:revision>8</cp:revision>
  <dc:subject/>
  <dc:title> </dc:title>
</cp:coreProperties>
</file>