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OBERTA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e le figure retoriche presenti nel file inviato in corso d’anno, del lavoro svolto sul testo poetico (parte 1 “Biblioteca del mondo” vol 2) e dei contenuti di letteratura (classroom, appunti e testi analizzati).</w:t>
      </w:r>
    </w:p>
    <w:p>
      <w:pPr>
        <w:pStyle w:val="Normal"/>
        <w:rPr>
          <w:rFonts w:cs="Arial"/>
        </w:rPr>
      </w:pPr>
      <w:r>
        <w:rPr>
          <w:rFonts w:cs="Arial"/>
        </w:rPr>
        <w:t>Per consolidare la capacità di analisi del testo poetico, svolgere tutti gli esercizi presenti nelle pagine sotto indicate (libro Biblioteca del Mondo vol 2)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Pag 217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ag 219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po aver letto i testi a cui si riferiscono e le relative pagine di analisi, svogli i seguenti esercizi: </w:t>
      </w:r>
    </w:p>
    <w:p>
      <w:pPr>
        <w:pStyle w:val="Normal"/>
        <w:rPr>
          <w:rFonts w:cs="Arial"/>
        </w:rPr>
      </w:pPr>
      <w:r>
        <w:rPr>
          <w:rFonts w:cs="Arial"/>
        </w:rPr>
        <w:t>Pag 308 es 3-6-9-1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355 es 2-3-5-6-7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366 es 1-2-4-5-6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415 es 2-4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i almeno una raccolta di poesie a tua scelta e scrivi un testo in cui racconti la tua esperienza di lettura e rifletti sul tuo rapporto con la poes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i un classico dell’Ottocento a tua scel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Sfondr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9:19:00Z</dcterms:created>
  <dc:creator>vicario</dc:creator>
  <dc:description/>
  <dc:language>en-US</dc:language>
  <cp:lastModifiedBy>registro</cp:lastModifiedBy>
  <cp:lastPrinted>2017-06-05T08:43:00Z</cp:lastPrinted>
  <dcterms:modified xsi:type="dcterms:W3CDTF">2020-06-07T09:19:00Z</dcterms:modified>
  <cp:revision>2</cp:revision>
  <dc:subject/>
  <dc:title/>
</cp:coreProperties>
</file>