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. Maffioletti</w:t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u w:val="single"/>
        </w:rPr>
        <w:t>Per tutti gli alunni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Ripassare la grammatica (con particolare riguardo ai pronomi e ai verbi, completi di paradigma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eguire i seguenti esercizi tratti dal libro di testo (da portare sul quaderno alla prima lezione di greco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. 150 n. 26 e 27; p. 155 n. 36; p. 156 n. 37; p. 158 n. 43; p. 159 n. 44; p. 160 n. 1; p. 162 n. 5 e 6; p. 163 n.  7 e 8; p. 164 n. 9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Per gli alunni promossi con la sufficienza, ma che abbiano riportato un voto insufficiente nella verifica scritta del 3 febbraio (dal 5</w:t>
      </w:r>
      <w:r>
        <w:rPr>
          <w:rFonts w:cs="Arial"/>
          <w:color w:val="000000"/>
          <w:sz w:val="22"/>
          <w:szCs w:val="22"/>
          <w:u w:val="single"/>
        </w:rPr>
        <w:t>½</w:t>
      </w:r>
      <w:r>
        <w:rPr>
          <w:color w:val="000000"/>
          <w:sz w:val="22"/>
          <w:szCs w:val="22"/>
          <w:u w:val="single"/>
        </w:rPr>
        <w:t>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ltre al lavoro per tutti gli alunni, eseguire, sempre dal libro di testo, i seguenti esercizi (da portare </w:t>
      </w:r>
      <w:r>
        <w:rPr>
          <w:color w:val="000000"/>
          <w:sz w:val="22"/>
          <w:szCs w:val="22"/>
          <w:u w:val="single"/>
        </w:rPr>
        <w:t xml:space="preserve">sul quaderno </w:t>
      </w:r>
      <w:r>
        <w:rPr>
          <w:color w:val="000000"/>
          <w:sz w:val="22"/>
          <w:szCs w:val="22"/>
        </w:rPr>
        <w:t>con gli altri compiti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. 49 n. 3; p. 50 n. 4: p. 165 n. 3; p. 166 n. 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Per gli alunni con giudizio insufficiente (preparare tutto sul quaderno per la prima lezione di greco):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passare accuratamente la grammatic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ltre al lavoro per tutti gli alunni e per quelli promossi con aiuto, eseguire, sempre dal libro di testo, i seguenti eserciz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. 169 T1 (traduzione con l’aiuto delle note), p. 171 T 3 (traduzione con completamento delle note); p. 174 T 4(traduzione con l’aiuto delle note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Bergamo, 7 giugno 2020 </w:t>
      </w:r>
    </w:p>
    <w:p>
      <w:pPr>
        <w:pStyle w:val="Normal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’insegnant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Loretta Maffiolett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2:10:00Z</dcterms:created>
  <dc:creator>vicario</dc:creator>
  <dc:description/>
  <cp:keywords/>
  <dc:language>en-US</dc:language>
  <cp:lastModifiedBy>Rossi</cp:lastModifiedBy>
  <cp:lastPrinted>2015-05-23T09:57:00Z</cp:lastPrinted>
  <dcterms:modified xsi:type="dcterms:W3CDTF">2020-06-06T14:41:00Z</dcterms:modified>
  <cp:revision>6</cp:revision>
  <dc:subject/>
  <dc:title> </dc:title>
</cp:coreProperties>
</file>