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^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matemati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Paola Pusiner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sz w:val="28"/>
          <w:szCs w:val="28"/>
        </w:rPr>
        <w:t xml:space="preserve">Dal testo in adozione  </w:t>
      </w:r>
      <w:r>
        <w:rPr>
          <w:rFonts w:cs="Arial"/>
          <w:sz w:val="28"/>
          <w:szCs w:val="28"/>
        </w:rPr>
        <w:t>Bergamini Barozzi Matematicamultimediale.blu vol.2 Zanichelli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volgere i seguenti esercizi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>Pag. 600 da n.196 a n.199 (metodo grafico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ag.601 da n.213 a n.22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ag. 608 n.305, 307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ag. 609 n. da 311 a 319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ag. 610 n. da 322 a 327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ag. 784 n. da 485 a 488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ag.788 n. 32, 33, 34, 35, 37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ag. 976 n. da 14 a 18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ag. 977 n. da 22 a 29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TTURA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. Brecht    Vita di Galileo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La docente, prof.ss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Paola Pusiner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2:41:00Z</dcterms:created>
  <dc:creator>vicario</dc:creator>
  <dc:description/>
  <dc:language>en-US</dc:language>
  <cp:lastModifiedBy>Rodrigo</cp:lastModifiedBy>
  <cp:lastPrinted>2017-06-05T08:43:00Z</cp:lastPrinted>
  <dcterms:modified xsi:type="dcterms:W3CDTF">2020-06-05T12:41:00Z</dcterms:modified>
  <cp:revision>2</cp:revision>
  <dc:subject/>
  <dc:title/>
</cp:coreProperties>
</file>