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2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A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Scienze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Ferrario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durre una scheda con una breve descrizione dell’animale simbolo di uno dei luoghi in cui vai in vacanza (es. Parco delle Orobie è il gallo forcello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ettura di almeno uno dei tre libr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"L'anello di acque lucenti" di Gavin Maxwell, qualunque editor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- “Storie del mio zoo” di Gerald Durrell, Adelphi o altro edito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“Imperfezione – una storia naturale” di Telmo Pievani, Raffaello Cortina Edito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prof. 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Ferrar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5:06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05T15:06:00Z</dcterms:modified>
  <cp:revision>2</cp:revision>
  <dc:subject/>
  <dc:title> </dc:title>
</cp:coreProperties>
</file>