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5060" cy="720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0710" cy="680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417"/>
        <w:gridCol w:w="6804"/>
      </w:tblGrid>
      <w:tr>
        <w:trPr/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.S. 2019 / 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LASSE 2 SEZ. 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TERIA: INGLE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F. ssa Emanuela Grisol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MP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Testi adottati: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.Spencer, </w:t>
            </w:r>
            <w:r>
              <w:rPr>
                <w:b/>
                <w:sz w:val="18"/>
                <w:szCs w:val="18"/>
                <w:lang w:val="en-US"/>
              </w:rPr>
              <w:t>Gateway B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b/>
                <w:sz w:val="18"/>
                <w:szCs w:val="18"/>
                <w:lang w:val="en-US"/>
              </w:rPr>
              <w:t xml:space="preserve"> edition</w:t>
            </w:r>
            <w:r>
              <w:rPr>
                <w:sz w:val="18"/>
                <w:szCs w:val="18"/>
                <w:lang w:val="en-US"/>
              </w:rPr>
              <w:t>”, Macmillan, 2016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M. Andreolli, P. Linwood,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“Grammar Referenc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New Edition”</w:t>
            </w:r>
            <w:r>
              <w:rPr>
                <w:rFonts w:eastAsia="Calibri"/>
                <w:sz w:val="18"/>
                <w:szCs w:val="18"/>
                <w:lang w:eastAsia="en-US"/>
              </w:rPr>
              <w:t>, ed. Petrini ,2016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orrezione e revisione del lavoro estivo sul libro Grammar Referenc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djectives of personality (describing your personality)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ateway: U6 Planet Eart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ocabulary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eographical  features; environment; global warming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fferent uses of get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Grammar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The future (be going to / will / present continuous / Simple present);  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Modals: may / might/  will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Communication skill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making arrangements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lking about future plans and predic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Readin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s this the most important building in the world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Grammar Reference: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z.4 Il futuro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 going to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 going to o present continuous?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 futuro con will;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l o be going to?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ateway: U6 Planet Eart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ife ski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Reducing our ecological footprint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Grammar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Zero and first conditional;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Revision of past tenses (past simple / past continuous)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ocabulary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tionships and family (madrelingu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ouses (madrelingua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mmar Referen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z.10 Il congiuntivo, il condizionale e il periodo ipotetico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 condizionale: Present conditional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 periodo ipotetico: Tipo 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po 1:ipotesi reali o probabili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po 2: ipotesi irreali o poco probabili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ditional work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icle: Paris 2015. Try to save the Planet earth ( Aule Lingue Zanichelli, 8th January 2016)).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stening: The Amazon rainforest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 survival of coral reefs.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stening P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ateway: Unit 8 Best friends for ever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Vocabulary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 xml:space="preserve"> Friendships, feelings. Noun suffixes -ness, -ship, -dom;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Food (madrelingua);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Clothes and fashion (madrelingua)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Grammar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 xml:space="preserve"> Past Perfect simple;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Used to (habit in the past), to be used to, get used to;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runds and infinitives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Communication skill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 xml:space="preserve"> Reporting a past event;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Talking about habits in the past;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Talking about friendship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Reading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: A lesson in friendship</w:t>
            </w:r>
          </w:p>
          <w:p>
            <w:pPr>
              <w:pStyle w:val="Normal"/>
              <w:suppressAutoHyphens w:val="false"/>
              <w:spacing w:lineRule="auto" w:line="256" w:before="0" w:after="12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Life skill: Managing friendship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Grammar Reference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z.3 Il passa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 past perfect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t was………….sinc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 Past Perfect Continuous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t Perfect Simple or Continuous?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Vocabulary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: Sport (madrelingua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Grammar Reference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z.10 Il congiuntivo, il condizionale e il periodo ipotetic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 periodo ipotetico Tipo 3: ipotesi riferite al passato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ould/ would have to nel periodo ipotetico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ltre congiunzioni usate per esprimere ipotesi/Inversione: on condition that/ providing/ suppose/ imagine (that) / what if……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ish I were / If only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dditional wor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Listening PE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ocabulary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ity life (madrelingua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mmar Revi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z.3 The Present Perfect Simple and Continuous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Past perfect Simple and Continuous; 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xed conditionals.</w:t>
            </w:r>
          </w:p>
          <w:p>
            <w:pPr>
              <w:pStyle w:val="Normal"/>
              <w:suppressAutoHyphens w:val="false"/>
              <w:spacing w:lineRule="auto" w:line="256" w:before="0" w:after="12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dditional work: 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ort story: The landlady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Sixties in Italy; Rock music in The Sixties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d talk presentations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bbr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ateway: Unit 7 Job hunting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Vocabulary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: Jobs and work; personal qualities; compound adjectives;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      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Stereotypes (madrelingua);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      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Epic journeys (madrelingua).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mm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 xml:space="preserve">Modal verbs of obligation, prohibition and advice (must / mustn’t /   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have to / don’t have to / should / shouldn’t)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munication skill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Making polite requests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                        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giving advice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                           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talking about obligation and prohibition.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ding: Do you have an unusual job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Life skill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ransferable skill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Grammar Reference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z.8 verbi modali: Forma e caratteristiche;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bligo, necessita: must/ have to;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ieto: mustn’t. Mancanza di necessità:don’t have to / don’t need to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ccomandazioni, consigli, ipotesi: should, ought to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i modi di esprimere “dovere”: be to, be expected to, be supposed to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lità, possibilità: can/could, be able to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Gateway: U7 Job hunting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ritin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letter of application and C.V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Grammar Reference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z.8 verbi modali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messo e richieste: can, could, may, might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dditional work: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deo: Job interview, You’re hired ( British Council)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icle: How to write a successfull C.V.;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icle: Coronavirus, a global emergency? (Aule Lingue, Zanichelli, 1st March 2020)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deo: The right of education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stening: Education will shape the future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ve Invalsi Reading B1/ Listening B1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rit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 essay/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rit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 application letter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mmar Reference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z.8 verbi modali.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sibiltà, probabilità: can, could, may, might;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ste, richieste di pareri: Shall;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duzioni e probabilità/supposizioni (tranne be likely/unlikely to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ditional work: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Queen’s speech: “We will meet again” (5th April, 2020);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ve job’s speech.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g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ateway: U9 Bestseller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ocabulary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iction, non-fiction; phrasal verbs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Grammar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 xml:space="preserve"> Reported Speech – statements an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questions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Read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The life of a top children’s author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fe ski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Enjoying fiction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mmar Referen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z.11 Il discorso indiretto;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l discorso diretto al discorso indiretto;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y e tell;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i verbali;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ressioni di tempo e di luogo;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orting verbs;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i, richieste e suggerimenti;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ande indirette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ditional wor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icle: The smart way to hire workers;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deo: Good morning humanity;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deo: I have dream;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deo: Modal verbs to express ability;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deo: Modal verbs of obligationVideo:Modal verbs of deduction;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deo: Reported speech.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king word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rit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 formal lett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 precisa che le unità di Gateway sono state svolte anche sul Workbook.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me da progetto madrelingua, gli studenti hanno svolto 8 ore di lezione in orario mattutino con il docente Danny Ford sui seguenti argomenti:</w:t>
      </w:r>
    </w:p>
    <w:p>
      <w:pPr>
        <w:pStyle w:val="Paragrafoelenco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Relationships and Family, </w:t>
      </w:r>
    </w:p>
    <w:p>
      <w:pPr>
        <w:pStyle w:val="Paragrafoelenco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Houses; </w:t>
      </w:r>
    </w:p>
    <w:p>
      <w:pPr>
        <w:pStyle w:val="Paragrafoelenco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Food;</w:t>
      </w:r>
    </w:p>
    <w:p>
      <w:pPr>
        <w:pStyle w:val="Paragrafoelenco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lothes and Fashion;</w:t>
      </w:r>
    </w:p>
    <w:p>
      <w:pPr>
        <w:pStyle w:val="Paragrafoelenco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Sport;</w:t>
      </w:r>
    </w:p>
    <w:p>
      <w:pPr>
        <w:pStyle w:val="Paragrafoelenco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City Life; </w:t>
      </w:r>
    </w:p>
    <w:p>
      <w:pPr>
        <w:pStyle w:val="Paragrafoelenco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Stereotypes;</w:t>
      </w:r>
    </w:p>
    <w:p>
      <w:pPr>
        <w:pStyle w:val="Paragrafoelenco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pic Journeys.</w:t>
      </w:r>
    </w:p>
    <w:p>
      <w:pPr>
        <w:pStyle w:val="Paragrafoelenco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Bergamo, 11/06/2020                                                                                                             Prof.ssa Emanuela Grisolia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cp:keywords/>
  <dc:language>en-US</dc:language>
  <cp:lastModifiedBy>emanu</cp:lastModifiedBy>
  <cp:lastPrinted>2015-04-27T09:38:00Z</cp:lastPrinted>
  <dcterms:modified xsi:type="dcterms:W3CDTF">2020-06-15T17:19:00Z</dcterms:modified>
  <cp:revision>27</cp:revision>
  <dc:subject/>
  <dc:title> </dc:title>
</cp:coreProperties>
</file>