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ssa Emanuela Griso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 tutti gli studenti</w:t>
      </w:r>
    </w:p>
    <w:p>
      <w:pPr>
        <w:pStyle w:val="Normal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) Lettura e svolgimento degli esercizi del libr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“London stories” </w:t>
      </w:r>
      <w:r>
        <w:rPr>
          <w:rFonts w:cs="Times New Roman" w:ascii="Times New Roman" w:hAnsi="Times New Roman"/>
          <w:lang w:val="en-US"/>
        </w:rPr>
        <w:t>ed. Liberty, livello B1.1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Fare un ripasso accurato delle strutture grammaticali e lessicali studiate durante l’anno scolastic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 rivedere gli esercizi svolti su </w:t>
      </w:r>
      <w:r>
        <w:rPr>
          <w:rFonts w:cs="Times New Roman" w:ascii="Times New Roman" w:hAnsi="Times New Roman"/>
          <w:b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rammar File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Grammar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udiare sul libro</w:t>
      </w:r>
      <w:r>
        <w:rPr>
          <w:rFonts w:cs="Times New Roman" w:ascii="Times New Roman" w:hAnsi="Times New Roman"/>
          <w:b/>
        </w:rPr>
        <w:t xml:space="preserve"> 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rammar Files,</w:t>
      </w:r>
      <w:r>
        <w:rPr>
          <w:rFonts w:cs="Times New Roman" w:ascii="Times New Roman" w:hAnsi="Times New Roman"/>
        </w:rPr>
        <w:t xml:space="preserve"> Concep maps a p.525/526/527/528 (tranne Future continuous, Future perfect simple, Future perfect continuous, other forms) e svolgere i seguenti eserciz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</w:rPr>
        <w:t>Revision and consolidation: tempi verbali del passato</w:t>
      </w:r>
      <w:r>
        <w:rPr>
          <w:rFonts w:cs="Times New Roman" w:ascii="Times New Roman" w:hAnsi="Times New Roman"/>
        </w:rPr>
        <w:t>. p.230 n.1,2; p.231 n.3,4,5; p.530 n.1/2/3 (tranne frase n.7e 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Towards Certifications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T Reading: p.121 n.1; p.123 n.2/3;p. 232 n.1; p.233 n.2/3; p. 234 n.4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 Writing: p.124 n.4/5; p.234 n.4/5/6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 Listening p.125 n.9/10; p.234 n.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) Turn into English </w:t>
      </w:r>
      <w:r>
        <w:rPr>
          <w:rFonts w:cs="Times New Roman" w:ascii="Times New Roman" w:hAnsi="Times New Roman"/>
        </w:rPr>
        <w:t xml:space="preserve">(esercizi di traduzione):p.427 File 23 (fino alla frase n.12) e File 24; p.428 File 25; p.430 File 31 (fino alla frase n.12) e File 32 (fino alla frase n.13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b/>
        </w:rPr>
        <w:t>Vocabulary : Studiare il lessico dei seguenti argomenti e svolgere i relativi eserciz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Contrastive adjectives p.541 n.2/5/6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Family members and Jobs p.545 n.5/6/7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Sports, hobbies and interests p.547 n.3/6/7/8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Houses and buildings p.549 n.2/5/8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At school p.555 n.4/6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 Shops and Shopping p.559 n.3/4/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Places, Roads and Signs p.564 n.1; p.565 n.2/3/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Travelling p.271 n.2/3/4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10 giugno 2020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docent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Prof.ssa Emanuela Grisolia</w:t>
      </w:r>
    </w:p>
    <w:sectPr>
      <w:type w:val="nextPage"/>
      <w:pgSz w:w="11906" w:h="16838"/>
      <w:pgMar w:left="1134" w:right="99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emanu</cp:lastModifiedBy>
  <cp:lastPrinted>2017-06-05T08:43:00Z</cp:lastPrinted>
  <dcterms:modified xsi:type="dcterms:W3CDTF">2020-06-15T16:29:00Z</dcterms:modified>
  <cp:revision>17</cp:revision>
  <dc:subject/>
  <dc:title> </dc:title>
</cp:coreProperties>
</file>