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berta Lil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da pagina A/80 a pagina A/98 del libro di Scienze della Terra.</w:t>
      </w:r>
    </w:p>
    <w:p>
      <w:pPr>
        <w:pStyle w:val="Normal"/>
        <w:rPr/>
      </w:pPr>
      <w:r>
        <w:rPr>
          <w:rFonts w:cs="Arial"/>
        </w:rPr>
        <w:t>Approfondire a scelta uno dei seguenti argomen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La Corrente del Golfo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shd w:fill="FFFFFF" w:val="clear"/>
        </w:rPr>
        <w:t>El Niñ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L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5:03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20-06-13T15:15:00Z</dcterms:modified>
  <cp:revision>3</cp:revision>
  <dc:subject/>
  <dc:title> </dc:title>
</cp:coreProperties>
</file>