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voro estiv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: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ione: 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: Ingle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ssa Emanuela Grisol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 tutti gli studenti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) Lettura e svolgimento degli esercizi del libr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“London stories” </w:t>
      </w:r>
      <w:r>
        <w:rPr>
          <w:rFonts w:cs="Times New Roman" w:ascii="Times New Roman" w:hAnsi="Times New Roman"/>
          <w:lang w:val="en-US"/>
        </w:rPr>
        <w:t>ed. Liberty B1.1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Fare un ripasso accurato delle strutture grammaticali e lessicali studiate durante l’anno scolastico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 rivedere gli esercizi svolti su </w:t>
      </w:r>
      <w:r>
        <w:rPr>
          <w:rFonts w:cs="Times New Roman" w:ascii="Times New Roman" w:hAnsi="Times New Roman"/>
          <w:b/>
        </w:rPr>
        <w:t>Grammar Reference.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>GRAMMAR:</w:t>
      </w:r>
      <w:r>
        <w:rPr>
          <w:rFonts w:cs="Times New Roman" w:ascii="Times New Roman" w:hAnsi="Times New Roman"/>
        </w:rPr>
        <w:t xml:space="preserve"> Gli esercizi grammaticali sono stati caricati in Dropbox, nella cartella “Summer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homework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>) VOCABULARY: Grammar Reference</w:t>
      </w:r>
    </w:p>
    <w:p>
      <w:pPr>
        <w:pStyle w:val="Normal"/>
        <w:rPr/>
      </w:pPr>
      <w:r>
        <w:rPr>
          <w:rFonts w:cs="Times New Roman" w:ascii="Times New Roman" w:hAnsi="Times New Roman"/>
        </w:rPr>
        <w:t>Studiare il lessico dei seguenti argomenti e svolgere gli eserciz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ocial English: p.587 n.1/2; p.588 n.3/4/5; p.589 n.6/7/8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Ordering food and drink: p.604 n.3; p.605 n.6/7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ntertainment and media: p.611 n.1; p.612 n.2/3; p.613 n.7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Feelings and opinions: p.615 n.2/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Describing people: Appearance and Personality p.617 n.1/2; p.618 n.5/7; p.619 n.8/9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 Jobs and professions: p.625 n.1/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Transport and travel: p.639 n.1; p.640 n.3/4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Technology: p.643 n.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ergamo,10 giugno 2020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La doc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Prof.ssa Emanuela Grisolia</w:t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manu</cp:lastModifiedBy>
  <cp:lastPrinted>2017-06-05T08:43:00Z</cp:lastPrinted>
  <dcterms:modified xsi:type="dcterms:W3CDTF">2020-06-15T17:24:00Z</dcterms:modified>
  <cp:revision>14</cp:revision>
  <dc:subject/>
  <dc:title> </dc:title>
</cp:coreProperties>
</file>