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ALIA BIANCH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utti gli studenti devono leggere ed analizzare il testo CONQUERORS AND CONQUERED TALES FROM COLONIAL INDIA Book + CD  di Rudyard Kipling edizione Hoepli  ISBN 978-88-203-6639-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ergamo, 15 giugno 2020</w:t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osalia Bianch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11:00Z</dcterms:created>
  <dc:creator>vicario</dc:creator>
  <dc:description/>
  <cp:keywords/>
  <dc:language>en-US</dc:language>
  <cp:lastModifiedBy>Acer</cp:lastModifiedBy>
  <cp:lastPrinted>2017-06-05T08:43:00Z</cp:lastPrinted>
  <dcterms:modified xsi:type="dcterms:W3CDTF">2020-06-08T09:38:00Z</dcterms:modified>
  <cp:revision>4</cp:revision>
  <dc:subject/>
  <dc:title> </dc:title>
</cp:coreProperties>
</file>