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cs="Arial"/>
              </w:rPr>
            </w:pPr>
            <w:r>
              <w:rPr>
                <w:rFonts w:cs="Arial"/>
              </w:rPr>
              <w:t>Classe:  1</w:t>
              <w:tab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Gabriella Rosset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istemare il quaderno di scienze: esercizi, relazioni, laboratorio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l libro “Biografia1”  rivedere   i test a pag.40, e a pag.58 da 1 a 10 e da 15 a 17.</w:t>
      </w:r>
    </w:p>
    <w:p>
      <w:pPr>
        <w:pStyle w:val="Normal"/>
        <w:rPr>
          <w:rFonts w:cs="Arial"/>
        </w:rPr>
      </w:pPr>
      <w:r>
        <w:rPr>
          <w:rFonts w:cs="Arial"/>
        </w:rPr>
        <w:t>A pag.41 rivedere o svolgere sul quaderno, se già non fatto, esercizi da 2 a 7; a pag.59 es.1,3,4,5,6,7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l libro di Scienze della Terra: revisione del capitolo “Idrosfera”: da pag.62 a 65; 71 e 73; 75,76. Rispondi alle domande di pag. 66 da 1 a 7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lla ripresa del nuovo anno scolastico, dopo una revisione collettiva del lavoro assegnato, ci sarà la verifica scrit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UONE VACANZE!!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 xml:space="preserve">Il docente,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prof.Gabriella Rossetti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8:26:00Z</dcterms:created>
  <dc:creator>vicario</dc:creator>
  <dc:description/>
  <cp:keywords/>
  <dc:language>en-US</dc:language>
  <cp:lastModifiedBy>gabriella rossetti</cp:lastModifiedBy>
  <cp:lastPrinted>2017-06-05T08:43:00Z</cp:lastPrinted>
  <dcterms:modified xsi:type="dcterms:W3CDTF">2020-06-15T18:26:00Z</dcterms:modified>
  <cp:revision>2</cp:revision>
  <dc:subject/>
  <dc:title> </dc:title>
</cp:coreProperties>
</file>