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ELENA MAZZACCHER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ER TUTTI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ipassa con molta attenzione tutto il lessico imparato durante l’anno e gli argomenti morfosintattici affrontati. Aiutandoti con il programma, ripassa tutti gli argomenti che trovi sull’</w:t>
      </w:r>
      <w:r>
        <w:rPr>
          <w:rFonts w:cs="Arial"/>
          <w:i/>
        </w:rPr>
        <w:t>Enchiridion discipulorum</w:t>
      </w:r>
      <w:r>
        <w:rPr>
          <w:rFonts w:cs="Arial"/>
        </w:rPr>
        <w:t xml:space="preserve"> di </w:t>
      </w:r>
      <w:r>
        <w:rPr>
          <w:rFonts w:cs="Arial"/>
          <w:i/>
        </w:rPr>
        <w:t>Latine disco</w:t>
      </w:r>
      <w:r>
        <w:rPr>
          <w:rFonts w:cs="Arial"/>
        </w:rPr>
        <w:t xml:space="preserve"> (pp. 79-124) e sul manuale di morfosintassi. È molto importante che il ripasso sia preciso e sistematico per consolidare la conoscenza degli argomenti affrontati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Rileggi e traduci tutti capitoli dal XIV al XXIII per ripassare bene il lessico e la grammatica, e svolgi tutti gli esercizi non fatti su </w:t>
      </w:r>
      <w:r>
        <w:rPr>
          <w:rFonts w:cs="Arial"/>
          <w:i/>
        </w:rPr>
        <w:t xml:space="preserve">Familia Romana </w:t>
      </w:r>
      <w:r>
        <w:rPr>
          <w:rFonts w:cs="Arial"/>
        </w:rPr>
        <w:t xml:space="preserve">e su </w:t>
      </w:r>
      <w:r>
        <w:rPr>
          <w:rFonts w:cs="Arial"/>
          <w:i/>
        </w:rPr>
        <w:t>Latine disco</w:t>
      </w:r>
      <w:r>
        <w:rPr>
          <w:rFonts w:cs="Arial"/>
        </w:rPr>
        <w:t xml:space="preserve"> relativi a questi capitoli. Leggi a voce alta, cercando di rispettare le pause del testo e di comprendere il significato di quanto leggi. Impara i paradigmi dei verbi che incontri dai capitoli XXI al XXIIII. Schematizza per iscritto le frasi con più subordinate esplicite o implicite (fai lo schema di almeno 4 frasi per capitolo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 xml:space="preserve">Su </w:t>
      </w:r>
      <w:r>
        <w:rPr>
          <w:rFonts w:cs="Arial"/>
          <w:i/>
        </w:rPr>
        <w:t>Latine disco</w:t>
      </w:r>
      <w:r>
        <w:rPr>
          <w:rFonts w:cs="Arial"/>
        </w:rPr>
        <w:t>, con la stessa modalità, leggi e traduci per iscritto i colloqui dal XX al XXIV, pp. 61-78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Sul sito di </w:t>
      </w:r>
      <w:r>
        <w:rPr>
          <w:rFonts w:cs="Arial"/>
          <w:i/>
        </w:rPr>
        <w:t>e-learning</w:t>
      </w:r>
      <w:r>
        <w:rPr>
          <w:rFonts w:cs="Arial"/>
        </w:rPr>
        <w:t xml:space="preserve"> svolgi gli esercizi sull’indicativo futuro (frasi da completare), sulle infinitive, sul participio e sulle relativ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R CHI HA IL PAI</w:t>
      </w:r>
    </w:p>
    <w:p>
      <w:pPr>
        <w:pStyle w:val="Normal"/>
        <w:rPr>
          <w:rFonts w:cs="Arial"/>
        </w:rPr>
      </w:pPr>
      <w:r>
        <w:rPr>
          <w:rFonts w:cs="Arial"/>
        </w:rPr>
        <w:t>Oltre ai compiti assegnati, svolgi anche i seguenti esercizi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Rileggi e traduci tutti i capitoli dal I al XIII cercando di memorizzare il lessico e le regole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eggi e traduci i colloqui dal XV al XIX (pp. 43-60)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Sul sito di </w:t>
      </w:r>
      <w:r>
        <w:rPr>
          <w:rFonts w:cs="Arial"/>
          <w:i/>
        </w:rPr>
        <w:t>e-learning</w:t>
      </w:r>
      <w:r>
        <w:rPr>
          <w:rFonts w:cs="Arial"/>
        </w:rPr>
        <w:t xml:space="preserve"> svolgi gli esercizi di declinazione (dalla I alla III), di coniugazione verbale (verbi all’infinito e all’indicativo presente-frasi da completare, verbi all’indicativo presente attivo/passiv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7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8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ELENA MAZZACCHER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ER TUTTI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Ripassa con molta attenzione tutto il lessico imparato durante l’anno e gli argomenti morfosintattici affrontati. Aiutandoti con il programma, ripassa tutti gli argomenti che trovi nell’</w:t>
      </w:r>
      <w:r>
        <w:rPr>
          <w:rFonts w:cs="Arial"/>
          <w:i/>
        </w:rPr>
        <w:t xml:space="preserve">Enchiridion </w:t>
      </w:r>
      <w:r>
        <w:rPr>
          <w:rFonts w:cs="Arial"/>
        </w:rPr>
        <w:t>in fondo ai capitoli e sul manuale di grammatica. Come per latino, è molto importante che il ripasso sia preciso e sistematico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Rileggi e traduci tutti capitoli dal IX al XIII per ripassare bene il lessico e la grammatica, e, per tutti questi capitoli, svolgi tutti gli esercizi non fatti sia su </w:t>
      </w:r>
      <w:r>
        <w:rPr>
          <w:rFonts w:cs="Arial"/>
          <w:i/>
        </w:rPr>
        <w:t>Athenaze</w:t>
      </w:r>
      <w:r>
        <w:rPr>
          <w:rFonts w:cs="Arial"/>
        </w:rPr>
        <w:t xml:space="preserve"> sia su </w:t>
      </w:r>
      <w:r>
        <w:rPr>
          <w:rFonts w:cs="Arial"/>
          <w:i/>
        </w:rPr>
        <w:t>Meletemata</w:t>
      </w:r>
      <w:r>
        <w:rPr>
          <w:rFonts w:cs="Arial"/>
        </w:rPr>
        <w:t>. Fai molta attenzione soprattutto alle versioni che trovi in questi esercizi: traducile per iscritto ed esercitati a riconoscere il tema verbale, il tema del presente e il tema dell’aoristo dei verbi che incontri. Schematizza per iscritto le frasi con più subordinate esplicite o implicite (fai lo schema di almeno 4 frasi per capitolo). Anche in questo caso leggi a voce alta, facendo attenzione agli accenti e cercando di  comprendere il significato di quanto leggi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Sul sito di </w:t>
      </w:r>
      <w:r>
        <w:rPr>
          <w:rFonts w:cs="Arial"/>
          <w:i/>
        </w:rPr>
        <w:t>e-learning</w:t>
      </w:r>
      <w:r>
        <w:rPr>
          <w:rFonts w:cs="Arial"/>
        </w:rPr>
        <w:t xml:space="preserve"> svolgi almeno il nuovo lavoro sul testo che sarà disponibile dagli inizi di luglio, l’esercizio sulle funzioni del participio (livello I anno) e su </w:t>
      </w:r>
      <w:r>
        <w:rPr>
          <w:rFonts w:cs="Arial"/>
          <w:lang w:val="el-GR"/>
        </w:rPr>
        <w:t>αὐτός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Leggi il seguente libro: G. IERANO’, </w:t>
      </w:r>
      <w:r>
        <w:rPr>
          <w:rFonts w:cs="Arial"/>
          <w:i/>
        </w:rPr>
        <w:t>Eroi. Le grandi saghe della mitologia greca</w:t>
      </w:r>
      <w:r>
        <w:rPr>
          <w:rFonts w:cs="Arial"/>
        </w:rPr>
        <w:t>, Marsilio, Venezia 201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R CHI HA IL PAI</w:t>
      </w:r>
    </w:p>
    <w:p>
      <w:pPr>
        <w:pStyle w:val="Normal"/>
        <w:rPr/>
      </w:pPr>
      <w:r>
        <w:rPr>
          <w:rFonts w:cs="Arial"/>
        </w:rPr>
        <w:t>Oltre ai compiti assegnati, svolgi anche i seguenti esercizi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Rileggi e traduci tutti i capitoli dal I all’ VIII cercando di memorizzare il lessico e le regole; per questi capitoli svolgi gli esercizi non fatti su </w:t>
      </w:r>
      <w:r>
        <w:rPr>
          <w:rFonts w:cs="Arial"/>
          <w:i/>
        </w:rPr>
        <w:t>Meletemat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Sul sito di </w:t>
      </w:r>
      <w:r>
        <w:rPr>
          <w:rFonts w:cs="Arial"/>
          <w:i/>
        </w:rPr>
        <w:t>e-learning</w:t>
      </w:r>
      <w:r>
        <w:rPr>
          <w:rFonts w:cs="Arial"/>
        </w:rPr>
        <w:t xml:space="preserve"> svolgi nuovamente gli esercizi già assegnati negli ultimi mesi di scuo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Mazzaccher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bgpc02000c@istruzione.it" TargetMode="External"/><Relationship Id="rId8" Type="http://schemas.openxmlformats.org/officeDocument/2006/relationships/hyperlink" Target="mailto:bgpc02000c@pec.istruzione.it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48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14T00:21:00Z</dcterms:modified>
  <cp:revision>5</cp:revision>
  <dc:subject/>
  <dc:title> </dc:title>
</cp:coreProperties>
</file>