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rof.: Paola  Pusineri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sz w:val="28"/>
          <w:szCs w:val="28"/>
        </w:rPr>
        <w:t xml:space="preserve">Dal testo in adozione  </w:t>
      </w:r>
      <w:r>
        <w:rPr>
          <w:rFonts w:cs="Arial"/>
          <w:sz w:val="28"/>
          <w:szCs w:val="28"/>
        </w:rPr>
        <w:t>Bergamini Barozzi Matematicamultimediale.blu vol.1 Zanichelli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Algebr</w:t>
      </w:r>
      <w:r>
        <w:rPr>
          <w:rFonts w:cs="Arial"/>
          <w:sz w:val="28"/>
          <w:szCs w:val="28"/>
        </w:rPr>
        <w:t>a: svolgere i seguenti esercizi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365 n.3, 7, 8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366 da n.20 al n.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368 da n.57 a n.63, 66,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 369 n. 68, 69, 70, 74, 75, 76, 77,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.371 n.85, 86, 87,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Geometria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volgere i seguenti esercizi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 G90 dal n.1 al n.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 G91 n.11, 12, 13, 1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g.133 n.11, 12, 16, 17, 19, 2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TTUR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Denis </w:t>
      </w:r>
      <w:r>
        <w:rPr>
          <w:sz w:val="28"/>
          <w:szCs w:val="28"/>
        </w:rPr>
        <w:t>Guedj   “La chioma di Berenice”    ed. Tea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La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Paola Pusin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38:00Z</dcterms:created>
  <dc:creator>vicario</dc:creator>
  <dc:description/>
  <dc:language>en-US</dc:language>
  <cp:lastModifiedBy>Rodrigo</cp:lastModifiedBy>
  <cp:lastPrinted>2017-06-05T08:43:00Z</cp:lastPrinted>
  <dcterms:modified xsi:type="dcterms:W3CDTF">2020-06-05T12:38:00Z</dcterms:modified>
  <cp:revision>2</cp:revision>
  <dc:subject/>
  <dc:title/>
</cp:coreProperties>
</file>