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GRE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Ripassare il programma svolto attraverso </w:t>
      </w:r>
      <w:r>
        <w:rPr>
          <w:rFonts w:cs="Arial"/>
          <w:u w:val="single"/>
        </w:rPr>
        <w:t>un attento, curato e meditato svolgimento</w:t>
      </w:r>
      <w:r>
        <w:rPr>
          <w:rFonts w:cs="Arial"/>
        </w:rPr>
        <w:t xml:space="preserve"> degli esercizi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Esercizi e versioni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1) PER TUTTI: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esercizi sul congiuntivo presente: 5, 6, 7, 8, 9, 10 pagg. 257-25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esercizi sull'ottativo presente: 3, 4, 5, 6, 7, 8 pagg. 268-269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sulla piattaforma e-learning del sito del liceo svolgere il test "esercizi di flessione verbale I anno"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versioni: 26-27-28 pag. 254 (sull'infinito sostantivato); 15-16 pag. 250 (sulle soggettive e oggettive); 31 pag. 244 (sulle causali); 16-17-18 pag. 240 (imperfetto dei verbi in -μι); 5 pag. 210 (sul participio medio-passivo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2) PER CHI IN PAGELLA HA 7 o 6 (senza PAI)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-  svolgere tutti gli esercizi del punto 1 (= PER TUTTI)</w:t>
      </w:r>
    </w:p>
    <w:p>
      <w:pPr>
        <w:pStyle w:val="Normal"/>
        <w:jc w:val="both"/>
        <w:rPr/>
      </w:pPr>
      <w:r>
        <w:rPr>
          <w:rFonts w:cs="Arial"/>
        </w:rPr>
        <w:t xml:space="preserve">- </w:t>
      </w:r>
      <w:r>
        <w:rPr>
          <w:rFonts w:cs="Arial"/>
          <w:u w:val="single"/>
        </w:rPr>
        <w:t>in più</w:t>
      </w:r>
      <w:r>
        <w:rPr>
          <w:rFonts w:cs="Arial"/>
        </w:rPr>
        <w:t xml:space="preserve"> tradurre le tre versioni scannerizzate inviate via mail e svolgere il lavoro di analisi/comprensione proposto sotto il testo, rispondendo </w:t>
      </w:r>
      <w:r>
        <w:rPr>
          <w:rFonts w:cs="Arial"/>
          <w:u w:val="single"/>
        </w:rPr>
        <w:t>sul quaderno</w:t>
      </w:r>
      <w:r>
        <w:rPr>
          <w:rFonts w:cs="Arial"/>
        </w:rPr>
        <w:t xml:space="preserve"> alle domande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3) CHI HA IL PAI (Piano di Apprendimento Individualizzato)</w:t>
      </w:r>
      <w:r>
        <w:rPr>
          <w:rFonts w:cs="Arial"/>
        </w:rPr>
        <w:t xml:space="preserve"> riceverà via mail le indicazioni dettagliate per i lavoro estivo di recupero/consolidamento su un altro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SUGGERIMENTO</w:t>
      </w:r>
      <w:r>
        <w:rPr>
          <w:rFonts w:cs="Arial"/>
        </w:rPr>
        <w:t xml:space="preserve">: a chi volesse avere uno strumento in più per il RECUPERO / CONSOLIDAMENTO consiglio l'acquisto di un libretto, che servirà anche per il trimestre del prossimo anno: trovate esercizi, versioni, giochi: P. AGAZZI - M- VILARDO, </w:t>
      </w:r>
      <w:r>
        <w:rPr>
          <w:rFonts w:cs="Arial"/>
          <w:lang w:val="el-GR"/>
        </w:rPr>
        <w:t>ἑλληνιστί</w:t>
      </w:r>
      <w:r>
        <w:rPr>
          <w:rFonts w:cs="Arial"/>
        </w:rPr>
        <w:t xml:space="preserve">. Corso di lingua greca. Quaderno di ripasso 1, Zanichelli. Potete utilizzarlo fino a pag. 21. </w:t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</w:t>
      </w: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>
          <w:rFonts w:cs="Arial"/>
        </w:rPr>
        <w:t>prof. Monica Bertazzol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7-06-05T08:43:00Z</cp:lastPrinted>
  <dcterms:modified xsi:type="dcterms:W3CDTF">2020-06-12T12:55:00Z</dcterms:modified>
  <cp:revision>10</cp:revision>
  <dc:subject/>
  <dc:title> </dc:title>
</cp:coreProperties>
</file>