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 per studenti con aiut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Oltre al lavoro estivo assegnato alla classe intera da svolgere come tutti per l’inizio de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nuovo anno scolastico, lo studente  dovrà recuperare gli argomenti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volti nel corso dell’anno nei mesi di aprile e  maggio ( per i contenuti ved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ogramma di scienze 4G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o svolgimento del lavoro verrà accertato alla ripresa del nuovo anno scolastic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Gabriella Rossett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0:41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19-06-14T20:41:00Z</dcterms:modified>
  <cp:revision>2</cp:revision>
  <dc:subject/>
  <dc:title> </dc:title>
</cp:coreProperties>
</file>