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 xml:space="preserve">Lavoro estivo per studenti con debito 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 Rossetti Gabriel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Oltre al lavoro estivo assegnato alla classe intera da svolgere come tutti per l’inizio de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nuovo anno scolastico, lo studente con debito formativo dovrà recuperare gli argomenti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volti nel corso dell’anno nel periodo da febbraio a maggio ( per i contenuti ved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ogramma di scienze 4G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Il superamento del debito verrà accertato mediante una prova orale che si terrà negli ultimi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iorni di agos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Gabriella Rossett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20:34:00Z</dcterms:created>
  <dc:creator>vicario</dc:creator>
  <dc:description/>
  <cp:keywords/>
  <dc:language>en-US</dc:language>
  <cp:lastModifiedBy>gabriella rossetti</cp:lastModifiedBy>
  <cp:lastPrinted>2017-06-05T08:43:00Z</cp:lastPrinted>
  <dcterms:modified xsi:type="dcterms:W3CDTF">2019-06-14T20:34:00Z</dcterms:modified>
  <cp:revision>2</cp:revision>
  <dc:subject/>
  <dc:title> </dc:title>
</cp:coreProperties>
</file>