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ROSALIA BIANCH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utti gli studenti devono leggere ed analizzare il testo A WORLD OF DIFFERENCE (Interact with Literature) Selected short stories by British and American writers di Gabriella Bonavoglia Book+CD edizione Black Cat ISBN 978-88-7754-268-7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li studenti con debito devono ripassare l’intero programma svol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</w:t>
      </w:r>
      <w:r>
        <w:rPr>
          <w:rFonts w:cs="Arial"/>
        </w:rPr>
        <w:t>Rosalia Bianchi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4:00:00Z</dcterms:created>
  <dc:creator>vicario</dc:creator>
  <dc:description/>
  <cp:keywords/>
  <dc:language>en-US</dc:language>
  <cp:lastModifiedBy>Acer</cp:lastModifiedBy>
  <cp:lastPrinted>2017-06-05T08:43:00Z</cp:lastPrinted>
  <dcterms:modified xsi:type="dcterms:W3CDTF">2019-06-07T20:46:00Z</dcterms:modified>
  <cp:revision>4</cp:revision>
  <dc:subject/>
  <dc:title> </dc:title>
</cp:coreProperties>
</file>