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s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izzi Frances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Volume uno : meccanic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Esercizi nr 4,6,8 a pag.194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8,16,20,33,36,47,58 da pag.274 a pag.279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17,23,40,47,48 da pag.304 a pag.307 nr 6 pag.308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12,21,28,39,44,56,69,70 da pag. 339 a pag.345 nr 4 pag.34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7,14,31,41,48,55 da pag.370 a pag.375 nr 6 pag.37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nr 4,16,34,44,58 da pag.407 a pag.411 nr 2 pag.411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Volume due: termodinamica e onde</w:t>
      </w:r>
    </w:p>
    <w:p>
      <w:pPr>
        <w:pStyle w:val="Normal"/>
        <w:rPr/>
      </w:pPr>
      <w:r>
        <w:rPr>
          <w:rFonts w:cs="Arial"/>
        </w:rPr>
        <w:t>Esercizi nr 9,17,26,29,40,53,64,71,77 da pag.445 a pag.451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5,36,42,51,59,75 da pag.480 a pag.485 nr 3 pag.486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14,19 da pag. 510 a pag.511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7,9,15,24,31 da pag.533 a pag.535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14,19,25,28,36 da pag.582 a pag.586 nr 4 pag.587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nr 3,6,14,17,28,36 da pag.612 a pag.614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nr 6,14,24,33,38,47 da pag. 642 a pag.646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10,13,20,24,29,35,41,47,48 da pag. 677 a pag. 681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38,42 da pag.719 a pag.720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7,20 da pag.745 a pag.746 nr 1 pag.74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izzi Francesco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28:00Z</dcterms:created>
  <dc:creator>vicario</dc:creator>
  <dc:description/>
  <cp:keywords/>
  <dc:language>en-US</dc:language>
  <cp:lastModifiedBy>Francesco Rizzi</cp:lastModifiedBy>
  <cp:lastPrinted>2017-06-05T08:43:00Z</cp:lastPrinted>
  <dcterms:modified xsi:type="dcterms:W3CDTF">2019-06-14T19:53:00Z</dcterms:modified>
  <cp:revision>11</cp:revision>
  <dc:subject/>
  <dc:title> </dc:title>
</cp:coreProperties>
</file>