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6330" cy="724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22778" t="1736890" r="1122778" b="1736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>
                <w:lang w:val="fr-FR"/>
              </w:rPr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4520" cy="678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060795" t="1835636" r="2060795" b="18356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1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60"/>
      </w:tblGrid>
      <w:tr>
        <w:trPr/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ASSE  4 SEZ.  F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:   IR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F.SSA CHIARA STELLA PESEN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ttembre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ntroduzione al tema della libertà: attività “Lettera dal carcere”; spezzoni dal film Le ali della libertà; lettura della poesia “Stazioni sulla via della libertà” di D. Bonhoeffer</w:t>
            </w:r>
          </w:p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cs="Arial"/>
              </w:rPr>
              <w:t>Aforismi sulla libertà</w:t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a vicenda di C. McAndless e del suo viaggio in Alaska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l Buddhismo e la sua via di liberazione dalla sofferenza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a “perfetta letizia” di Francesco d'Assisi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Spezzoni da The Truman Show e i suoi spunti filosofici su fenomeno e noumeno, anche a confronto con Mt 6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Brani dal poema Enuma Elish a confronto coi primi capitoli di Genesi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libertà secondo alcuni brani dell'At e del N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ibertà e scelte: film Questione di temp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/>
              </w:rPr>
              <w:t>Lettura di alcuni scritti di don Milani sulla libertà di coscienza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ibertà e pregiudizio ne Il buio oltre la siepe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ebbrai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ialogo/confronto su tematiche di attualità di interesse della classe, in particolare alimentazione, ambiente, etica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 cento passi di Peppino Impastato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rz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Percorso su adolescenza, solitudine e resilienza condotto da Alessandra Carissoni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a vicenda umana e professionale di Ben Carson, tra pregiudizi e riscatto personale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ril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Documentario Domani, sulle sfide odierne della cura per l'ambiente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Ecologia e futuro: dibattito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ggi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Riepilogo/verifica del percorso svolto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l valore del tempo condiviso: scrivi ai compagni un grazie per l'anno vissuto insieme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2:00Z</dcterms:created>
  <dc:creator>vicario</dc:creator>
  <dc:description/>
  <dc:language>en-US</dc:language>
  <cp:lastModifiedBy/>
  <cp:lastPrinted>2015-04-27T09:38:00Z</cp:lastPrinted>
  <dcterms:modified xsi:type="dcterms:W3CDTF">2018-06-08T13:33:25Z</dcterms:modified>
  <cp:revision>5</cp:revision>
  <dc:subject/>
  <dc:title> </dc:title>
</cp:coreProperties>
</file>