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8870" cy="725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90" r="-4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>
                <w:lang w:val="fr-FR"/>
              </w:rPr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5790" cy="681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3" t="-95" r="-14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50"/>
      </w:tblGrid>
      <w:tr>
        <w:trPr/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    SEZ. 4 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:  FILOSOF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.SSA TURLA CLAUD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 Otto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° DALLA SCOLASTICA  MEDIEVALE ALLA RINASCITA UMANISTIC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mmaso d’Aquino. Ragione e fede. Le cinque “vie” a posteriori. Ottimismo gnoseologico ed etico. Libero arbitrio e provvidenz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ultima scolastica. Guglielmo Ockham ed il suo “rasoio” antimetafisico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’”homo faber ipsius fortunae”. Cusano e la “dotta ignoranza”. Ficino e la “copula mundi”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ico della Mirandola e la dignità dell’uom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rasmo da Rotterdam: libero arbitrio e “pazzia”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ntaigne: scetticismo e relativismo cultura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’utopia tollerante di Moro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mmaso Campanella: l’autocoscienza del microcosmo-uomo e la “Città del sole”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 Dicem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° DALLA FILOSOFIA DELLA NATURA ALLA RIVOLUZIONE SCIENTIFIC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 filosofia della natura di Giordano Bruno: panteismo e universo infinit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 rivoluzione scientifica. Coordinate storiche e cultural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rancesco Bacone. Nuova “logica”. Idola. Metodo induttivo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Galileo Galilei. Contro la Chiesa e contro gli aristotelici. Le scoperte del telescopio. Il “Dialogo”. “Sensate esperienze e necessarie dimostrazioni”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rPr/>
            </w:pPr>
            <w:r>
              <w:rPr/>
              <w:t>Mar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° RAGIONE "GEOMETRICA" E "RAGIONE DEL CUORE" NEL ‘600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artesio. Le “regole” del metodo. Il dubbio ed il cogito. Le idee innate e la “res extensa”. La fisica. La morale “provvisoria”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enni su libertinismo e occasionalism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ascal. Senso della vita ed “esprit de finesse”. La condizione umana e le ragioni del cuore. La morale. La scommess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pinoza. Il panteismo come “catarsi esistenziale”. L’etica “geometrica”. Il liberalismo “more geometrico”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Mar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° EMPIRISMO E ILLUMINISMO NEL ‘700: LA RICERCA SULLA “NATURA” DELL’UOM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obbes sulla “natura dell’uomo”. La politica “more geometrico demonstrata”: pensiero di Hobb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ocke. Ragione ed esperienza. Il 2° “rasoio di Ockham”. Gnoseologia. Liberalismo e tolleranz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eibniz: il “contropiede” metafisico nel campo della fisica e della matematica. Le monadi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ico. La storia “ideal eterna” e la sapienza poetic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L’Illuminismo. Contesto storico ed eredità culturali. “Sapere aude”: il “lume” applicato alla storia, alla religione, e alla politica. La “pubblica felicità”. </w:t>
            </w:r>
            <w:r>
              <w:rPr>
                <w:lang w:val="fr-FR"/>
              </w:rPr>
              <w:t xml:space="preserve">L’Enciclopedia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val="fr-FR"/>
              </w:rPr>
              <w:t xml:space="preserve">Jean Jacques Rousseau. </w:t>
            </w:r>
            <w:r>
              <w:rPr/>
              <w:t>I “Discorsi” ed il ritorno mediato all’uomo “naturale”: famiglia, educazione e società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g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i/>
                <w:iCs/>
              </w:rPr>
              <w:t>5°   KANT ED IL RISVEGLIO DAL "SONNO DOGMATICO"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Kant : la Critica della ragion pura. La gnoseologia dopo il risveglio dal sonno “dogmatico”. I nuovi significati di “metafisica” e “trascendentale”. La rivoluzione copernicana dell’”a priori”. Il tempo. Noumeno e fenomeno. Io penso. Critica delle tre idee metafisich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itica della ragion pratica. La morale “a priori” dell’imperativo categorico. Autonomia VS eteronomia. Il regno degli uomini-fine. Le tre idee ritornano: i “postulati”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itica del Giudizio estetico. Il sentimento “a priori” del bello e del sublime. Il sentimento del fine in ciò che viv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a religione e la pace perpetu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fr-FR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  <w:lang w:val="fr-FR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cp:keywords/>
  <dc:language>en-US</dc:language>
  <cp:lastModifiedBy>admin</cp:lastModifiedBy>
  <cp:lastPrinted>2015-04-27T09:38:00Z</cp:lastPrinted>
  <dcterms:modified xsi:type="dcterms:W3CDTF">2019-06-03T20:51:00Z</dcterms:modified>
  <cp:revision>4</cp:revision>
  <dc:subject/>
  <dc:title> </dc:title>
</cp:coreProperties>
</file>