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5" r="-2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1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1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01980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9" t="-79" r="-8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30"/>
      </w:tblGrid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LASSE  4  SEZ.  F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ATERIA:  Matematic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F. Rizzi Francesc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ENUTI E TEMPI</w:t>
            </w:r>
          </w:p>
          <w:p>
            <w:pPr>
              <w:pStyle w:val="Normal"/>
              <w:jc w:val="center"/>
              <w:rPr/>
            </w:pPr>
            <w:r>
              <w:rPr/>
              <w:t>(MESI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ttembre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>Ripasso equazioni di secondo grado, sistemi lineari in    due incognite e disequazioni di secondo gra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to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funzione esponenziale; le equazioni esponenziali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vem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funzione logaritmica, proprietà dei logaritmi, formula del cambiamento di base; le equazioni logaritmich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cem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disequazioni e i sistemi di disequazioni logaritmiche;</w:t>
            </w:r>
          </w:p>
          <w:p>
            <w:pPr>
              <w:pStyle w:val="Normal"/>
              <w:rPr/>
            </w:pPr>
            <w:r>
              <w:rPr/>
              <w:t>le funzioni goniometriche: seno,coseno,tangente,cotangente ; le relazioni fondamentali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nai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Secante e cosecante; seno e coseno di angoli notevoli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ebbrai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Le funzioni goniometriche inverse; le trasformazioni geometriche; gli archi associati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rz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Le formule goniometrich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ril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Le equazioni e disequazioni goniometriche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ggi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La trigonometria: i triangoli rettangoli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ugn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La trigonometria: i triangoli qualunque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1">
    <w:name w:val="Corpo del testo 21"/>
    <w:basedOn w:val="Normal"/>
    <w:qFormat/>
    <w:pPr/>
    <w:rPr>
      <w:rFonts w:ascii="Tahoma" w:hAnsi="Tahoma" w:cs="Tahoma"/>
      <w:sz w:val="22"/>
    </w:rPr>
  </w:style>
  <w:style w:type="paragraph" w:styleId="Corpodeltesto31">
    <w:name w:val="Corpo del testo 31"/>
    <w:basedOn w:val="Normal"/>
    <w:qFormat/>
    <w:pPr/>
    <w:rPr>
      <w:sz w:val="22"/>
      <w:szCs w:val="20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8:43:00Z</dcterms:created>
  <dc:creator>vicario</dc:creator>
  <dc:description/>
  <cp:keywords/>
  <dc:language>en-US</dc:language>
  <cp:lastModifiedBy>Francesco Rizzi</cp:lastModifiedBy>
  <cp:lastPrinted>2015-04-27T09:38:00Z</cp:lastPrinted>
  <dcterms:modified xsi:type="dcterms:W3CDTF">2019-06-04T08:54:00Z</dcterms:modified>
  <cp:revision>5</cp:revision>
  <dc:subject/>
  <dc:title> </dc:title>
</cp:coreProperties>
</file>