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LASSE 4^  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MATERIA: Storia dell’art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PROF. Giuseppina Palme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.Il Gotico Internazional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ronto tra esemplificazioni di arte romanica e di arte gotic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ntile da Fabrian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duomo di Mila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ontesto e caratteri fondamentali del Rinascimento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efinizione dei concetti di Classicismo e Naturalismo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prospettiva- Le proporzioni- L’Antic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si dei metodi di rappresentazione nei diversi periodi della Storia dell’ar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Filippo Brunelleschi</w:t>
            </w:r>
            <w:r>
              <w:rPr>
                <w:bCs/>
                <w:sz w:val="22"/>
                <w:szCs w:val="22"/>
              </w:rPr>
              <w:t>: Cupola di Santa Maria del Fiore, il linguaggio brunelleschiano, lo Spedale degli Innocenti, la Sagrestia Vecchia di San Lorenzo, la Cappella de’ Pazzi, la Basilica di San Lorenzo e la Basilica di Santo Spirit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renzo Ghiberti</w:t>
            </w:r>
            <w:r>
              <w:rPr>
                <w:bCs/>
                <w:sz w:val="22"/>
                <w:szCs w:val="22"/>
              </w:rPr>
              <w:t>: il concorso del 1401, confronto con la formella della Porta Nord di Ghiberti con quella di Brunelleschi. Porta del Paradiso del battistero di Firenz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Donatello:</w:t>
            </w:r>
            <w:r>
              <w:rPr>
                <w:rFonts w:cs="Arial"/>
              </w:rPr>
              <w:t xml:space="preserve"> </w:t>
            </w:r>
            <w:r>
              <w:rPr>
                <w:bCs/>
                <w:sz w:val="22"/>
                <w:szCs w:val="22"/>
              </w:rPr>
              <w:t>le statue di Orsanmichele, il San Giorgio, l’Altare del Santo a Pado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</w:rPr>
              <w:t>Donatello:</w:t>
            </w:r>
            <w:r>
              <w:rPr>
                <w:bCs/>
                <w:sz w:val="22"/>
                <w:szCs w:val="22"/>
              </w:rPr>
              <w:t xml:space="preserve"> il Banchetto di Erode, il David, il Monumento equestre al Gattamelata, la Maddalena penitente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accio</w:t>
            </w:r>
            <w:r>
              <w:rPr>
                <w:bCs/>
                <w:sz w:val="22"/>
                <w:szCs w:val="22"/>
              </w:rPr>
              <w:t>: Sant’Anna Metterza, il Polittico di Pisa. La Cappella Brancacci: analisi del Tributo e della Cacciata dal Paradiso Terrestre. La Trinità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ezione aure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nalisi delle opere esposte all’Accademia Carrara di Botticelli: Le storie di Virginia e di Lucrezia.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Corpo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eon Battista Alberti</w:t>
            </w:r>
            <w:r>
              <w:rPr>
                <w:rFonts w:cs="Times New Roman" w:ascii="Times New Roman" w:hAnsi="Times New Roman"/>
              </w:rPr>
              <w:t>: il Tempio Malatestiano, Palazzo Rucellai, Facciata di santa Maria Novella, la Chiesa di San Sebastiano e di Sant’Andrea.</w:t>
            </w:r>
          </w:p>
          <w:p>
            <w:pPr>
              <w:pStyle w:val="Corp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a città ideale</w:t>
            </w:r>
            <w:r>
              <w:rPr>
                <w:rFonts w:cs="Times New Roman" w:ascii="Times New Roman" w:hAnsi="Times New Roman"/>
              </w:rPr>
              <w:t xml:space="preserve">: trattati e realizzazioni. La Renovatio di Pienza, il Palazzo Ducale di Urbino e l’Addizione Erculea di Ferrara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Sandro Botticelli</w:t>
            </w:r>
            <w:r>
              <w:rPr>
                <w:rFonts w:cs="Arial"/>
              </w:rPr>
              <w:t>: la Primavera, la Nascita di Vener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finizione di pittura fiamming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</w:rPr>
              <w:t>Piero della Francesca</w:t>
            </w:r>
            <w:r>
              <w:rPr>
                <w:rFonts w:cs="Arial"/>
              </w:rPr>
              <w:t>: il Battesimo di Cristo, la Flagellazione, la Sacra Conversaz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Andrea Mantegna</w:t>
            </w:r>
            <w:r>
              <w:rPr>
                <w:rFonts w:cs="Arial"/>
              </w:rPr>
              <w:t>: la Cappella Ovetari, l’Orazione nell’orto, la Camera degli sposi, il San Sebastiano, il Cristo morto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Antonello da Messina:</w:t>
            </w:r>
            <w:r>
              <w:rPr>
                <w:rFonts w:cs="Arial"/>
              </w:rPr>
              <w:t xml:space="preserve"> la Crocifissione, la Pala di San Cassiano, il Ritratto Trivulzio, il San Gerolamo nello studio, il San Sebastiano, La Vergine Annunciata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Giovanni Bellini</w:t>
            </w:r>
            <w:r>
              <w:rPr>
                <w:rFonts w:cs="Arial"/>
              </w:rPr>
              <w:t>: la Pietà, l’Orazione nell’orto, la Pala di Pesaro, la Pala di San Giobb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finizione di pittura tona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</w:rPr>
              <w:t>Piero Perugino</w:t>
            </w:r>
            <w:r>
              <w:rPr>
                <w:rFonts w:cs="Arial"/>
              </w:rPr>
              <w:t>: la Consegna delle chiavi a San Pietro e lo Sposalizio della Vergi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l Cinquecento</w:t>
            </w:r>
            <w:r>
              <w:rPr>
                <w:sz w:val="22"/>
                <w:szCs w:val="22"/>
              </w:rPr>
              <w:t>. Inquadramento storico: la crisi politica e militare dell’Italia, il ruolo del Papato, la Riforma protestante e la Controriform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onato Bramante</w:t>
            </w:r>
            <w:r>
              <w:rPr>
                <w:sz w:val="22"/>
                <w:szCs w:val="22"/>
              </w:rPr>
              <w:t>: Cristo alla colonna, la Chiesa di Santa Maria presso San Satiro, la Tribuna di Santa Maria delle Grazie, il tempietto di san Pietro in Montori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onardo da Vinci</w:t>
            </w:r>
            <w:r>
              <w:rPr>
                <w:sz w:val="22"/>
                <w:szCs w:val="22"/>
              </w:rPr>
              <w:t>: definizione di sfumato, prospettiva aerea e contrapposto. L’adorazione dei Magi, L’annunciazione, la Vergine delle rocce nelle due versioni. La Poetica degli affet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onardo da Vinci</w:t>
            </w:r>
            <w:r>
              <w:rPr>
                <w:rFonts w:cs="Arial"/>
              </w:rPr>
              <w:t xml:space="preserve">: </w:t>
            </w:r>
            <w:r>
              <w:rPr>
                <w:sz w:val="22"/>
                <w:szCs w:val="22"/>
              </w:rPr>
              <w:t>Il Cenacolo, la Battaglia di Anghiari e la Battagli di Cascina, il San Giovanni Battista, Ritratto a Ginevra de’ Benci e a Cecilia Gallerani ( La dama con l’Ermellino), la Giocond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Raffaello</w:t>
            </w:r>
            <w:r>
              <w:rPr>
                <w:rFonts w:cs="Arial"/>
                <w:sz w:val="22"/>
                <w:szCs w:val="22"/>
              </w:rPr>
              <w:t>:</w:t>
            </w:r>
            <w:r>
              <w:rPr>
                <w:rFonts w:cs="Arial"/>
              </w:rPr>
              <w:t xml:space="preserve"> </w:t>
            </w:r>
            <w:r>
              <w:rPr>
                <w:sz w:val="22"/>
                <w:szCs w:val="22"/>
              </w:rPr>
              <w:t>lo Sposalizio della Vergine, la Pala Baglioni, la Madonna del cardellino, la Madonna del Prato, la Sacra famiglia, la Bella Giardiniera, la Madonna della Seggiola, Ritratto di Agnolo Doni e Maddalena Strozzi, Ritratto di Tommaso Inghirami, Ritratto della Velata, Ritratto di Giulio II e di Leone X.  Programma decorativo delle Stanze Vaticane:  la Disputa del Sacramento, la Scuola di Atene e la Liberazione di Pietro. La Cappella Chigi, Villa Madama e la Trasfigurazion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Giorgione:</w:t>
            </w:r>
            <w:r>
              <w:rPr>
                <w:sz w:val="22"/>
                <w:szCs w:val="22"/>
              </w:rPr>
              <w:t xml:space="preserve"> la Tempesta e la Venere dormient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Tiziano</w:t>
            </w:r>
            <w:r>
              <w:rPr>
                <w:sz w:val="22"/>
                <w:szCs w:val="22"/>
              </w:rPr>
              <w:t>: Amor sacro e amor profano e la Venere di Urbino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b/>
                <w:sz w:val="22"/>
                <w:szCs w:val="22"/>
              </w:rPr>
              <w:t>Lorenzo Lotto</w:t>
            </w:r>
            <w:r>
              <w:rPr>
                <w:sz w:val="22"/>
                <w:szCs w:val="22"/>
              </w:rPr>
              <w:t>: analisi di un’opera a scelta dai singoli alunn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Michelangelo</w:t>
            </w:r>
            <w:r>
              <w:rPr>
                <w:sz w:val="22"/>
                <w:szCs w:val="22"/>
              </w:rPr>
              <w:t>: la Madonna della Scala, la Battaglia dei Centauri, la Pietà, il David, il Tondo Doni, la Tomba di Giulio II, la statua di Mosè e dei Prigioni. Poetica del non finito michelangiolesco. La Cappella Sistina: la decorazione della volta e il Giudizio Universale. La Sagrestia Nuova, le Tombe medicee. La Biblioteca Laurenziana, la sistemazione di Piazza del Campidoglio, la Basilica di San Pietro e la Cupola di San Pietro.</w:t>
            </w:r>
          </w:p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5. Il Rinascimento. Alla ricerca di nuove vie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Il Manierism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: inquadramento storico e caratteri generali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Pontorm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: la Deposizione 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Rosso Fiorentin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: La deposizione della Croce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Tintorett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l’Ultima Cena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iulio Roman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Palazzo Te e la sala dei Giganti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Andrea Palladi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la Basilica di Vicenza, La Villa Almerigo-Capra e la Villa Barbaro a Maser </w:t>
            </w:r>
          </w:p>
          <w:p>
            <w:pPr>
              <w:pStyle w:val="Corpo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rte e Controriform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confronto tra Annibale Carracci e Caravaggio. </w:t>
            </w:r>
          </w:p>
          <w:p>
            <w:pPr>
              <w:pStyle w:val="Corpo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u w:val="single" w:color="000000"/>
              </w:rPr>
              <w:t>6. Il Seicento: Monumentalità e fantasia</w:t>
            </w:r>
          </w:p>
          <w:p>
            <w:pPr>
              <w:pStyle w:val="Corpo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l Barocc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inquadramento storico. Caratteristiche generali e confronto con il Rinascimento</w:t>
            </w:r>
            <w:r>
              <w:rPr>
                <w:rFonts w:cs="Helvetic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u w:val="single" w:color="000000"/>
              </w:rPr>
              <w:t>6. Il Seicento: Monumentalità e fantasia</w:t>
            </w:r>
          </w:p>
          <w:p>
            <w:pPr>
              <w:pStyle w:val="Corpo"/>
              <w:pBdr/>
              <w:jc w:val="both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ian Lorenzo Bernin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il Ratto di Proserpina, il David, Apollo e Dafne, Il Baldacchino di San Pietro, l’Estasi di Santa Teresa, il colonnato di San Pietro.</w:t>
            </w:r>
            <w:r>
              <w:rPr>
                <w:rFonts w:cs="Helvetic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ergamo, giugno 2019                                                                      Prof.ssa 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/>
  </w:style>
  <w:style w:type="character" w:styleId="Titolo6Carattere">
    <w:name w:val="Titolo 6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/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pBdr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19:00Z</dcterms:created>
  <dc:creator>vicario</dc:creator>
  <dc:description/>
  <cp:keywords/>
  <dc:language>en-US</dc:language>
  <cp:lastModifiedBy>Utente di Microsoft Office</cp:lastModifiedBy>
  <cp:lastPrinted>2015-04-27T09:38:00Z</cp:lastPrinted>
  <dcterms:modified xsi:type="dcterms:W3CDTF">2019-06-10T13:05:00Z</dcterms:modified>
  <cp:revision>4</cp:revision>
  <dc:subject/>
  <dc:title> </dc:title>
</cp:coreProperties>
</file>