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8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90" r="-4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5790" cy="681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3" t="-95" r="-1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50"/>
      </w:tblGrid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  SEZ. 4 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T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SSA TURLA CLAUD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ttembr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dulo 1: Dall’ assolutismo di Luigi XIV all’”assolutismo illuminato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Francia di Luigi XIV. Richelieu e Mazzarino. Assolutismo, mercantilismo ed espansionismo nel “secolo borghes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Europa tra Seicento e Settecento. Monarchie assolute e “corporativismo” aristocratic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 logica dell’”equilibrio”. Le guerre di successione. La pace di Aquisgrana. La guerra dei Sette anni, colonie e tratta degli schiavi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secolo dei lumi. Teorie politiche: Montesquieu, Voltaire, Rousseau e Beccaria. Teorie economiche dell’illuminismo. Fisiocrazia e liberism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formismo illuminato e conservazione nell’Europa del Settecento. Giurisdizionalismo. Catasto. Codice Leopoldino. La Prussia e la Russ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ione del film: “</w:t>
            </w:r>
            <w:r>
              <w:rPr>
                <w:i/>
              </w:rPr>
              <w:t>Barry Lindon</w:t>
            </w:r>
            <w:r>
              <w:rPr/>
              <w:t>” di S. Kubrick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 Nov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 xml:space="preserve">Modulo 2: Il secolo delle “rivoluzioni”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Rivoluzione Industriale. Le premesse: agricola, demografica e artigianale. Circoli “virtuosi” della rivoluzione. Tratta degli schiavi e colonialism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Rivoluzione Americana. Motivi economici e politici. La “Dichiarazione” e l’indipendenz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a Rivoluzione Francese. La situazione pre-rivoluzionaria: condizioni economiche, sociali e politiche. La convocazione degli Stati Generali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 w:val="false"/>
                <w:lang w:val="it-IT"/>
              </w:rPr>
              <w:t>L’insurrezione del popolo parigino. La Dichiarazione dei diritti dell’uomo e del cittadino</w:t>
            </w:r>
            <w:r>
              <w:rPr>
                <w:rFonts w:cs="Arial" w:ascii="Arial" w:hAnsi="Arial"/>
                <w:lang w:val="it-IT"/>
              </w:rPr>
              <w:t xml:space="preserve">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snapToGrid w:val="false"/>
              <w:rPr/>
            </w:pPr>
            <w:r>
              <w:rPr/>
              <w:t>Gennaio</w:t>
            </w:r>
          </w:p>
          <w:p>
            <w:pPr>
              <w:pStyle w:val="Normal"/>
              <w:snapToGrid w:val="false"/>
              <w:rPr/>
            </w:pPr>
            <w:r>
              <w:rPr/>
              <w:t>Febbraio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dulo 3: Dalla Rivoluzione Francese all’impero di Napoleone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a costituzione “borghese” ed il suffragio ristretto. La paura del “contagio”: la guerr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’inizio dell’era repubblicana. La condanna a morte di re Luig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 xml:space="preserve">La costituzione “democratica” dell’anno I. Il periodo del Terrore e la Vandea.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l Direttorio e la costituzione dell’anno III. Il “terrore bianco” e la congiura degli “eguali”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poleone Bonaparte: dal sostegno al Direttorio alla campagna d’Italia. La nascita delle repubbliche giacobi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poleone: dal consolato all’impero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 “blocco continentale” e la lotta nazionale degli spagnoli. Campagna di Russia e crollo dell’imper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zo</w:t>
            </w:r>
          </w:p>
          <w:p>
            <w:pPr>
              <w:pStyle w:val="Normal"/>
              <w:rPr/>
            </w:pPr>
            <w:r>
              <w:rPr/>
              <w:t>Aprile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dulo 4: Europa ed Italia tra Restaurazione e Risorg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 Congresso di Vienna ed il ritorno all’ “ancien regime”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a Carboneria ed i moti del 1820-21 in Spagna ed in Itali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a conquista dell’indipendenza in Sud America. La dottrina Monroe. Indipendenza della Grecia e “questione balcanica”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rivolta del luglio 1830 a Parigi: la monarchia “borghese”. Insurrezioni liberali nel ducato di Modena e nello Stato pontifici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Giovine Italia di Mazzini. Le altre proposte politiche “risorgimentali”: Balbo e Giobert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 1848 e la “primavera dei popoli” in Europ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 “Cinque giornate” di Milano e la I Guerra d’Indipendenz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caduta delle repubbliche democratiche e la repress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odulo 5: L’unità d’Itali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via “monarchica” al Risorgimento: Cavour. Liberale e liberis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seconda guerra d’indipendenza e la spedizione dei Mille. Da Villafranca a Teano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’Italia post-unitaria ed i suoi principali problemi: infrastrutture, analfabetismo, arretratezza delle campagne, il “liberoscambismo” che danneggia i più deboli. La leva obbligatoria. Il brigantaggio, tra rivolta sociale e strumentalizzazione politic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Terza guerra d’indipendenza e l’annessione del Veneto. La questione “romana”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 w:eastAsia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  <w:lang w:val="it-IT" w:eastAsia="it-IT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dmin</cp:lastModifiedBy>
  <cp:lastPrinted>2015-04-27T09:38:00Z</cp:lastPrinted>
  <dcterms:modified xsi:type="dcterms:W3CDTF">2019-06-03T20:42:00Z</dcterms:modified>
  <cp:revision>4</cp:revision>
  <dc:subject/>
  <dc:title> </dc:title>
</cp:coreProperties>
</file>