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4  SEZ. 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Fis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Rizzi Frances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Ripasso moto circolare uniforme; la velocità angolare; l’accelerazione centripeta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l moto armonico: la molla e il pendolo;</w:t>
            </w:r>
          </w:p>
          <w:p>
            <w:pPr>
              <w:pStyle w:val="Normal"/>
              <w:snapToGrid w:val="false"/>
              <w:rPr/>
            </w:pPr>
            <w:r>
              <w:rPr/>
              <w:t>l’energia meccanica e il lavoro; conservazione dell’energia meccanica; energia potenziale elastic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erienza di laboratorio: il pendolo semplice e quello elastico; i principi della dinamica;</w:t>
            </w:r>
          </w:p>
          <w:p>
            <w:pPr>
              <w:pStyle w:val="Normal"/>
              <w:rPr/>
            </w:pPr>
            <w:r>
              <w:rPr/>
              <w:t>Quantità di moto, momento angolare e relative leggi di conservazi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l moto su di un piano inclinato; la gravitazione; l’energia potenziale gravitaziona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 fluidi: la pressione, la spinta di Archimede; l’equazione di Bernoulli; la caduta in un fluido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emperatura e termologia; le trasformazioni di un gas; equazioni di stato dei gas perfetti; numero di Avogadro;</w:t>
            </w:r>
          </w:p>
          <w:p>
            <w:pPr>
              <w:pStyle w:val="Normal"/>
              <w:snapToGrid w:val="false"/>
              <w:rPr/>
            </w:pPr>
            <w:r>
              <w:rPr/>
              <w:t>Il calore e la variazione di temperatura; la propagazione del calore; il modello microscopico del gas perfetto; l’energia intern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rimo principio della termodinamic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l secondo principio della termodinamica;</w:t>
            </w:r>
          </w:p>
          <w:p>
            <w:pPr>
              <w:pStyle w:val="Normal"/>
              <w:snapToGrid w:val="false"/>
              <w:rPr/>
            </w:pPr>
            <w:r>
              <w:rPr/>
              <w:t>enunciati di Kelvin, Clausius e teorema di Carnot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tropia e disordine; entropia di un sistema isolato; equazione di Boltzmann;</w:t>
            </w:r>
          </w:p>
          <w:p>
            <w:pPr>
              <w:pStyle w:val="Normal"/>
              <w:snapToGrid w:val="false"/>
              <w:rPr/>
            </w:pPr>
            <w:r>
              <w:rPr/>
              <w:t>Le onde: onde elastiche e suono; onde stazionarie; l’effetto Doppler; onde luminose: modelli corpuscolare e ondulatorio; gli specchi; leggi di rifrazione;</w:t>
            </w:r>
          </w:p>
          <w:p>
            <w:pPr>
              <w:pStyle w:val="Normal"/>
              <w:snapToGrid w:val="false"/>
              <w:rPr/>
            </w:pPr>
            <w:r>
              <w:rPr/>
              <w:t>interferenza e diffrazio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l moto del proiettile lanciato in orizzontale e con velocità obliqu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2:00Z</dcterms:created>
  <dc:creator>vicario</dc:creator>
  <dc:description/>
  <cp:keywords/>
  <dc:language>en-US</dc:language>
  <cp:lastModifiedBy>Francesco Rizzi</cp:lastModifiedBy>
  <cp:lastPrinted>2015-04-27T09:38:00Z</cp:lastPrinted>
  <dcterms:modified xsi:type="dcterms:W3CDTF">2019-06-04T09:18:00Z</dcterms:modified>
  <cp:revision>6</cp:revision>
  <dc:subject/>
  <dc:title> </dc:title>
</cp:coreProperties>
</file>