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20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LASSE  4  SEZ.   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TERIA:  SCIENZ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F. Claudia De Pascal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NTENUTI E TEMPI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ttembre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ipasso I materiali della terra solid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ttobr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nergia e particelle della materia. Le trasformazioni della materia. L’entalpia. La velocità delle reazioni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vembr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ti tra particelle: Equilibrio chimico. La costante di equilibrio. I catalizzatori. Il principio di Le Chatelier. L’entropi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cembr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cidi e basi in soluzione acquosa. Reazioni con trasferimento di protoni. Equilibrio di autoionizzazione dell’acqua. Il pH.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naio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e reazioni di ossido-riduzion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La pluricellularità negli animali: I tessuti: Lo sviluppo embrionale; Giunzioni cellulari; Cellule staminali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ebbraio 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’organizzazione del corpo umano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parato respiratori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rzo 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istema circolatorio. Apparato riproduttor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ril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drocarburi saturi e insaturi. Idrocarburi aromatici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prietà chimiche degli idrocarburi. Definizioni di alcoli fenoli eteri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ggio 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omposti del gruppo carbonilico. Composti organici con l’azoto. Composti polifunzionali. Lipidi carboidrati protein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iugno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cidi nucleici DNA RNA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6T08:31:00Z</dcterms:created>
  <dc:creator>vicario</dc:creator>
  <dc:description/>
  <cp:keywords/>
  <dc:language>en-US</dc:language>
  <cp:lastModifiedBy>Utente</cp:lastModifiedBy>
  <cp:lastPrinted>2015-04-27T09:38:00Z</cp:lastPrinted>
  <dcterms:modified xsi:type="dcterms:W3CDTF">2019-06-11T08:01:00Z</dcterms:modified>
  <cp:revision>6</cp:revision>
  <dc:subject/>
  <dc:title> </dc:title>
</cp:coreProperties>
</file>