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richiede un ripasso generale degli argomenti affrontati quest’anno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parte di programma non svolto (a causa di festività, altre attività scolastiche che hanno interessato la classe, assenza del docente) viene assegnata come lavoro estivo; di seguito sono elencati gli argomenti che si dovranno  studiare, i quali saranno oggetto di una lezione di ripasso generale all’inizio dell’anno scolastico 2019/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Il Seicento: Monumentalità e fantasia </w:t>
      </w:r>
      <w:r>
        <w:rPr>
          <w:rFonts w:cs="Times New Roman" w:ascii="Times New Roman" w:hAnsi="Times New Roman"/>
          <w:color w:val="000000"/>
          <w:sz w:val="22"/>
          <w:szCs w:val="22"/>
        </w:rPr>
        <w:t>(argomenti da studiare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ravaggi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Testa di Medusa, Canestra di frutta, Bacco, Vocazione di San Matteo, Crocifissione di Piero, Madonna dei Pellegrini, la Morte della Vergine, David con testa di Golia  (pagg. da 860 a 869):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Borrom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Chiesa di San Carlo alle Quattro Fontane e la Chiesa di Sant’Ivo alla Sapienza (pagg. da 880 a 884)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uarino Guar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la Cappella della Sindone (pagg. da 900 a 902) e Palazzo Carignano (pag. 903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Verso il secolo dei lumi </w:t>
      </w:r>
      <w:r>
        <w:rPr>
          <w:rFonts w:cs="Times New Roman" w:ascii="Times New Roman" w:hAnsi="Times New Roman"/>
          <w:color w:val="000000"/>
          <w:sz w:val="22"/>
          <w:szCs w:val="22"/>
        </w:rPr>
        <w:t>( argomenti di cui si richiede una buona lettura critica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caratteri del Settecento. Inquadramento storico (pagg. 913- 915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lippo Juvarra</w:t>
      </w:r>
      <w:r>
        <w:rPr>
          <w:rFonts w:cs="Times New Roman" w:ascii="Times New Roman" w:hAnsi="Times New Roman"/>
          <w:color w:val="000000"/>
          <w:sz w:val="22"/>
          <w:szCs w:val="22"/>
        </w:rPr>
        <w:t>: la Basilica di Superga e la Palazzina di caccia di Stupinigi ( pagg. 916-918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vedutismo</w:t>
      </w:r>
      <w:r>
        <w:rPr>
          <w:rFonts w:cs="Times New Roman" w:ascii="Times New Roman" w:hAnsi="Times New Roman"/>
          <w:color w:val="000000"/>
          <w:sz w:val="22"/>
          <w:szCs w:val="22"/>
        </w:rPr>
        <w:t>: tra arte e tecnica. (pagg. da 932 a 933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tonio Canaletto</w:t>
      </w:r>
      <w:r>
        <w:rPr>
          <w:rFonts w:cs="Times New Roman" w:ascii="Times New Roman" w:hAnsi="Times New Roman"/>
          <w:color w:val="000000"/>
          <w:sz w:val="22"/>
          <w:szCs w:val="22"/>
        </w:rPr>
        <w:t>: il Canal Grande verso Est (pagg. da 934 a 937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Guardi</w:t>
      </w:r>
      <w:r>
        <w:rPr>
          <w:rFonts w:cs="Times New Roman" w:ascii="Times New Roman" w:hAnsi="Times New Roman"/>
          <w:color w:val="000000"/>
          <w:sz w:val="22"/>
          <w:szCs w:val="22"/>
        </w:rPr>
        <w:t>: Molo con la Libreria, verso la Salute (pagg. 939-940)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8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9-06-13T09:07:00Z</dcterms:modified>
  <cp:revision>6</cp:revision>
  <dc:subject/>
  <dc:title> </dc:title>
</cp:coreProperties>
</file>