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LATINO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LASSE: 4^ Liceo, sez. D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PER TUTTI GLI STUDENT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1)Ripassare il programma svolto di letteratura (compresi i passi in lingua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Tradurre i seguenti passi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ll’eserciziario “L’ora di versione”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484, pagg. 506-507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ersione n. 492, pag. 520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sione n. 493, pag. 520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Dal testo di letteratura (VOL. II), tradurre i passi seguent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13, pag. 479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14, pagg. 479-480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15, pag. 480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58, pag. 507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66, pag. 511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Leggere i seguenti test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ETRONIO, </w:t>
      </w:r>
      <w:r>
        <w:rPr>
          <w:rFonts w:cs="Times New Roman" w:ascii="Times New Roman" w:hAnsi="Times New Roman"/>
          <w:i/>
        </w:rPr>
        <w:t>Satyricon</w:t>
      </w:r>
      <w:r>
        <w:rPr>
          <w:rFonts w:cs="Times New Roman" w:ascii="Times New Roman" w:hAnsi="Times New Roman"/>
        </w:rPr>
        <w:t xml:space="preserve"> (in traduzione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APULEIO, </w:t>
      </w:r>
      <w:r>
        <w:rPr>
          <w:rFonts w:cs="Times New Roman" w:ascii="Times New Roman" w:hAnsi="Times New Roman"/>
          <w:i/>
        </w:rPr>
        <w:t xml:space="preserve">Metamorfosi </w:t>
      </w:r>
      <w:r>
        <w:rPr>
          <w:rFonts w:cs="Times New Roman" w:ascii="Times New Roman" w:hAnsi="Times New Roman"/>
        </w:rPr>
        <w:t>(in traduzione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GIORGIO IERANO’, </w:t>
      </w:r>
      <w:r>
        <w:rPr>
          <w:rFonts w:cs="Times New Roman" w:ascii="Times New Roman" w:hAnsi="Times New Roman"/>
          <w:i/>
        </w:rPr>
        <w:t xml:space="preserve">Demoni, mostri e prodigi, </w:t>
      </w:r>
      <w:r>
        <w:rPr>
          <w:rFonts w:cs="Times New Roman" w:ascii="Times New Roman" w:hAnsi="Times New Roman"/>
        </w:rPr>
        <w:t>Ed. Sonzog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N.B. L’ultima parte del programma svolto (Tibullo, Properzio, Livio, compresi i passi in lingua) sarà oggetto di interrogazione o verifica all’inizio dell’a. s. 2019-2020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7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8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LATINO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: 4^ Liceo, sez. D</w:t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PER GLI STUDENTI CON SOSPENSIONE DI GIUDIZIO O AIUT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Oltre ai compiti assegnati per tutti gli studenti, </w:t>
      </w:r>
      <w:r>
        <w:rPr>
          <w:rFonts w:cs="Times New Roman" w:ascii="Times New Roman" w:hAnsi="Times New Roman"/>
        </w:rPr>
        <w:t>tradurre i seguenti passi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versione n. 483, pag. 506 (dall’eserciziario “L’ora di versione”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77, pag. 516 (dal testo di letteratura, Vol. II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T78, pag. 517 (dal testo di letteratura, Vol. II)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48, pag. 502 (dal testo di letteratura, Vol. II)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bgpc02000c@istruzione.it" TargetMode="External"/><Relationship Id="rId8" Type="http://schemas.openxmlformats.org/officeDocument/2006/relationships/hyperlink" Target="mailto:bgpc02000c@pec.istruzione.it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28:00Z</dcterms:created>
  <dc:creator>Chiara</dc:creator>
  <dc:description/>
  <cp:keywords/>
  <dc:language>en-US</dc:language>
  <cp:lastModifiedBy>Chiara</cp:lastModifiedBy>
  <cp:lastPrinted>2018-05-09T18:57:00Z</cp:lastPrinted>
  <dcterms:modified xsi:type="dcterms:W3CDTF">2019-06-04T13:31:00Z</dcterms:modified>
  <cp:revision>8</cp:revision>
  <dc:subject/>
  <dc:title/>
</cp:coreProperties>
</file>