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7239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8965" cy="67564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53" r="-6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ITI DELLE VACANZE ESTIVE a.s. 2018/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: GREC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LASSE: 4^ Liceo, sez. D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.ssa Chiara Soldan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PER TUTTI GLI STUDENTI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1)Ripassare il programma svolto di letteratura (compresi i passi in lingua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Tradurre le seguenti versioni (dall’eserciziario “Erga emeron”)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- n. 226 e 227, pagg. 339-340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- n. 228 e 229, pagg. 341-342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- n. 246, pag. 355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- n. 253, pag. 359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- n. 313, pag. 410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- n. 262, pagg. 369-370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. 208, pag. 323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. 383, pagg. 467-468.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. B. Si raccomanda, prima di tradurre, una accurata analisi logica e del periodo delle versioni e un altrettanto accurato ripasso delle regole grammaticali incontrate di volta in volt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Leggere i seguenti test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RISTOFANE, </w:t>
      </w:r>
      <w:r>
        <w:rPr>
          <w:rFonts w:cs="Times New Roman" w:ascii="Times New Roman" w:hAnsi="Times New Roman"/>
          <w:i/>
        </w:rPr>
        <w:t xml:space="preserve">Nuvole </w:t>
      </w:r>
      <w:r>
        <w:rPr>
          <w:rFonts w:cs="Times New Roman" w:ascii="Times New Roman" w:hAnsi="Times New Roman"/>
        </w:rPr>
        <w:t xml:space="preserve">(da rileggere con attenzione); </w:t>
      </w:r>
      <w:r>
        <w:rPr>
          <w:rFonts w:cs="Times New Roman" w:ascii="Times New Roman" w:hAnsi="Times New Roman"/>
          <w:i/>
        </w:rPr>
        <w:t>Ran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MENANDRO, </w:t>
      </w:r>
      <w:r>
        <w:rPr>
          <w:rFonts w:cs="Times New Roman" w:ascii="Times New Roman" w:hAnsi="Times New Roman"/>
          <w:i/>
        </w:rPr>
        <w:t>Epitrepontes (L’arbitrato)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Dyskolos (Il misantropo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.B. L’ultima parte del programma svolto (Lisia, compresi i passi in lingua, Demostene e Isocrate) sarà oggetto di interrogazione o verifica all’inizio dell’a. s. 2019-202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amo, 8/6/20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Il Docent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Prof.ssa Chiara Soldan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7239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7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8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8965" cy="6756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0" t="-53" r="-6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ITI DELLE VACANZE ESTIVE a.s. 2018/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: GREC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CLASSE: 4^ Liceo, sez. D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.ssa Chiara Soldani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PER GLI STUDENTI CON SOSPENSIONE DI GIUDIZIO O AIUTO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ltre ai compiti assegnati per tutti gli studenti, </w:t>
      </w:r>
      <w:r>
        <w:rPr>
          <w:rFonts w:cs="Times New Roman" w:ascii="Times New Roman" w:hAnsi="Times New Roman"/>
        </w:rPr>
        <w:t>tradurre i seguenti passi dall’eserciziario “Erga emeron”: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versione n. 250, pagg. 357-358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>versioni n. 308-309, pagg. 407-408;</w:t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ione n. 298, pag. 400.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. B. Si raccomanda, prima di tradurre, una accurata analisi logica e del periodo delle versioni e un altrettanto accurato ripasso delle regole grammaticali incontrate di volta in volta. 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amo, 8/6/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Il Docent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Prof.ssa Chiara Soldani</w:t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ahoma" w:hAnsi="Tahoma" w:eastAsia="Times New Roman" w:cs="Tahoma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ahoma" w:hAnsi="Tahoma" w:eastAsia="Times New Roman" w:cs="Tahoma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Tahoma" w:hAnsi="Tahoma" w:eastAsia="Times New Roman" w:cs="Tahoma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yperlink" Target="mailto:bgpc02000c@istruzione.it" TargetMode="External"/><Relationship Id="rId8" Type="http://schemas.openxmlformats.org/officeDocument/2006/relationships/hyperlink" Target="mailto:bgpc02000c@pec.istruzione.it" TargetMode="External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7:37:00Z</dcterms:created>
  <dc:creator>Chiara</dc:creator>
  <dc:description/>
  <cp:keywords/>
  <dc:language>en-US</dc:language>
  <cp:lastModifiedBy>Chiara</cp:lastModifiedBy>
  <dcterms:modified xsi:type="dcterms:W3CDTF">2019-06-04T13:30:00Z</dcterms:modified>
  <cp:revision>24</cp:revision>
  <dc:subject/>
  <dc:title/>
</cp:coreProperties>
</file>