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 4  SEZ. 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 SCIENZ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Gabriella Rossett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visione anno passato:nomenclatura chimica;minerali e rocce; ciclo litogenetico. Energia interna, energia termica, energia chimica, reazioni esoenergetiche ed  endoenergetiche.Trasformazioni di energia nei passaggi di stato. Il potere calorifico dei combustibili.  Il valore energetico degli aliment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 variazione di entalpia. Come si misura la velocità di una reazione. Urti efficaci. L’energia di attivazione. I catalizzatori. Azione catalizzatrice di in enzima. Lo stato di equilibrio. L’equilibrio chimico.La legge di azione di massa. Reazioni possibili e impossibili.Equlibri eterogenei.Il principio di Le Chatelier. Come spostare l’equilibrio: effetto della concentrazione, della temperatura, della pression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La teoria di Arrhenius. La reazione di neutralizzazione. Rappresentazione della reazione di neutralizzazione in forma molecolare e in forma ionica. Titolazione acido-base (cenno). La proticità di un acido. La teoria di Bronsted e Lowry.Acidi e basi coniugate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’autoionizzazione dell’acqua. Neutralità dell’acqua e pH. Calcoli e misure di pH. Acidi forti e acidi deboli. Il numero di ossidazione. Reazioni con trasferimento di elettroni.Semireazione di ossidazione. Semireazione di riduzion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 sostanze organiche. Idrocarburi saturi. Alcani e cicloalcani. Catene ramificate: gli  idrocarburi isomeri. Formule e nomi degli idrocarburi saturi.La struttura della molecola del metan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Gli idrocarburi insaturi: alcheni e cicloalcheni. I dieni. Gli alchini. I principali gruppi funzionali: gli idrocarburi alogenati,alcoli, aldeidi, chetoni,acidi carbossilici, le ammine.Gli amminoacidi. Il legame peptidico. La struttura primaria e secondaria delle proteine. I trigliceridi: acidi grassi saturi e insaturi. I glucidi. Nucleotidi e DNA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lla cellula al corpo pluricellulare.I tessuti negli animali adulti.I tessuti epiteliali. I tessuti connettivi.  I tessuti muscolari. Tessuto nervoso. Lo sviluppo embrionale: segmentazione, gastrulazione. Le giunzioni cellulari. Accenni sui messaggi inviati dalle cellule. Le cellule staminali. I tumori e la loro origin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 tecniche di indagine all’interno del corpo umano. Nutrizione e digestione. Il fabbisogno di energia. Il canale alimentare. Dalla bocca allo stomaco. L’intestino: digestione e assorbimento. Il fegato.  Disturbi dell’apparato digerent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pparato circolatorio: composizione del  sangue, parte corpuscolata del sanghe,scambio tra sangue e tessuti, il percorso del sangue, il cuore, la struttura dei vasi, il cuore in funzione, pressione del sangue e regolazione del flusso. Apparato respiratorio: respirazione cellulare e respirazione polmonare, funzione e struttura dei polmoni, le vie aeree, inspirazione ed espirazion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clusione del lavoro svolt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6:55:00Z</dcterms:created>
  <dc:creator>vicario</dc:creator>
  <dc:description/>
  <cp:keywords/>
  <dc:language>en-US</dc:language>
  <cp:lastModifiedBy>gabriella rossetti</cp:lastModifiedBy>
  <cp:lastPrinted>2015-04-27T09:38:00Z</cp:lastPrinted>
  <dcterms:modified xsi:type="dcterms:W3CDTF">2019-06-13T16:55:00Z</dcterms:modified>
  <cp:revision>2</cp:revision>
  <dc:subject/>
  <dc:title> </dc:title>
</cp:coreProperties>
</file>