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07"/>
        <w:gridCol w:w="6812"/>
        <w:gridCol w:w="882"/>
        <w:gridCol w:w="327"/>
      </w:tblGrid>
      <w:tr>
        <w:trPr>
          <w:trHeight w:val="1436" w:hRule="atLeast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276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76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www.liceosarpi.bg.it</w:t>
              </w:r>
            </w:hyperlink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007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S. 2018/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MA SVOL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LASSE: 4 Liceo SEZ. 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: GRE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ssa CHIARA SOLD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RIODO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A’ SVOL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ttembr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zione del programma annuale. Correzione dei compiti delle vacanze e ripas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eognide: dati biografici e temi. Lettura in lingua e commento de "Corpus Theognideum", vv. 1-20; lettura in trad. dei passi T23, pag. 385 e T25, pag. 388; in lingua del passo T24, pag. 38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nacreonte: dati biografici e temi. Lettura in lingua e commento dei frr. 13, 14 Gentili; 25, 38, 111 Gentili (testo fornito in fotocopia). Frr. 78, 33 Gentili in tr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196, pagg. 315, 316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obr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Anacreonte: lettura del fr. 82 Gentili (in greco con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a lirica a Sparta. L'ambiente dorico. Tirteo: dati biografici e opera. Fr. 10 West: lettura metrica in greco e commento (T1, pag. 408); fr. 5 West: lettura metrica in greco e commento (T2, pag. 41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Alcmane: dati biografici e opera. Lettura in trad. dei fr. 1 Page (T3, pag. 414) e 3 Davies (T4, pag. 420).  Lettura domestica: scheda pag. 418 ("I riti di passaggio e le classi di età"). Lettura in lingua e commento del fr. 89 Page (T5, pag. 423). Excursus sul tema del notturno (approfondimento, distribuite fotocopie). Lettura in greco e commento del fr. 26 Page (T6, pag. 425); in trad. del fr. 17 Page (T8, pag. 427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lirica eolica: Saffo, dati biografici e temi. Il dialetto eolico: particolarità. Lettura in lingua e commento dell' "Ode ad Afrodite" (fr. 1 Voigt = T1, pag. 438). "La cosa più bella" (fr. 16 Voigt = T2, pag. 442): lettura in lingua e commento. "Ode della gelosia" (fr. 31 Voigt = T3, pag. 445): lettura in lingua e commen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197, pag. 31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198, pag. 3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199, pagg. 317, 3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200, pag. 31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lustrate le griglie di valutazione di Latino/Grec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embr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Saffo: lettura in greco e commento dei frr. 34, 96, 168b Voigt (T5, pag. 451); del fr. 94 Voigt (T4, pag. 447) in trad. Lettura della scheda "L'immortalità", pag. 449. Lettura in greco e commento dei frr. 4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130, 48, 102 Voigt (T6, pag. 455); fr. 132 Voigt (T10, pag. 466); T9, pag. 463 (P. Koln 21351) in trad. Letture: scheda pag. 468 e T11, pag. 467 (fr. 5 Voigt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lceo: dati biografici e temi. Lettura in greco e commento dei frr. 348 e 129 Voigt (T12 e T13, pagg. 472, 474). Frr. 130 Voigt in trad. (T14, pag. 477); 208 Voigt in greco (T15, pag. 479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ucidide: dati biografici, opera, temi, metodo storiograf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ettura in lingua de “Storie”, II, 47-49,1-5 (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La classe è in alternanza s/l dal 26/11 al giorno 1/12/201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cembr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Alceo: Frr. 332, 335, 346, 338, 347 Voigt (T18, T19, pagg. 48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488), in greco con commen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eti di Sicilia e Magna Grecia: Stesicoro e Arione. Lettura in trad. de Stesicoro, frr. 11, 15, 17 Page (T1, pag. 504). La "Palinodia" (in greco). Il "Papiro di Lille" (in trad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irica corale internazionale: Simonide, Pindaro, Bacchilide (slide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Pindaro, "Olimpica", I; Simonide, "Il lamento di Danae"; Bacchilide, "Ditirambo" XVIII, vv. 1-3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L'origine della tragedia. Etimologia del termine. Le Grandi Dionis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ucidide, “Storie”, II, 49, 5-51 (in greco, 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ura domestic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Rileggere Sofocle, "Antigone" (già assegnata come lettura estiva a.s.2017/2018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nai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ettimana di pausa didat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a tragedia greca: Lenee e Dionisie rurali. La struttura del teatro e le macchine sceniche. Gli attori. La maschera e i costumi. La musica. Gli strumenti musicali e la danza (slide). Il coro e il suo ruolo. Le parti della tragedia (slide). Il concetto di "catarsi". Epica e traged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(slide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Eschilo: dati biografici e temi (slide)."Prometeo incatenato"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ucidide, “Storie”, II, 52-54 (in greco, 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ettura domestica in trad. de Tucidide, "Storie", V, 84-114; 116 (Il dialogo dei Melii, pagg. 616-626, vol. I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Approfondimento: Tucidide, "Storie", II, 34-46 ( il discorso di Pericle, lettura in trad.). Cap. 40 in gre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Es. n. 256, pag. 36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0/01/2019: Conferenza in preparazione allo spettacolo teatrale “Antigone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19/01/2019: Spettacolo teatrale "Antigone" presso Teatro Sociale d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Città Alta (dalle 10:10 alle 12:00 circa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brai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chilo, "Orestea" (da rileggere, già assegnata come lettura estiva a.s. 2017/2018)."Persiani", "Supplici", "Sette contro Tebe"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Sofocle: dati biografici e temi (slide). "Aiace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Es. n. 257, pag. 36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258, pag. 36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Es. n. 259, pag. 36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Lettura domestica de Tucidide, "Storie", I, 1-2,1 (in trad.), pagg. 578, 57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isia, "Contro Eratostene", 1-3 (in greco, 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07/02/2019: La classe è in gita a Veron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z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Sofocle: opere ("Filottete", "Trachinie", "Edipo re", "Edipo a Colono", "Elettra", "Antigone"). Antigone in Anouilh e Brecht. Lettura domestica: Sofocle, Anouilh, Brecht, "Antigone. Variazioni sul mito" a cura di M. G. Ciani, Ed. Marsilio. Lettura integrale e commento de “Antigone”. Letture domestiche: T1, pag. 654; T2, pag. 657; T3, pag. 661; T4, pag. 665; T7, pag. 68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'oratoria: origini, generi e tribunal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nofonte: dati biografici e opere (storiche, socratiche, tecniche, pedagogico-politiche). La "Costituzione degli Ateniesi" pseudosenofonte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ia, “Contro Eratostene”, 4-10 (in grec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lang w:eastAsia="it-IT"/>
              </w:rPr>
              <w:t>16/03/2019:la classe partecipa alla Conferenza di filosofi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Letteratur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mento de “Antigone” (conclusion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Euripide: dati biografici e temi (slide); opere ("Alcesti", "Medea", "Ippolito"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isia: dati biografici e opere. Struttura e genesi della “Contro Eratostene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isia, “Contro Eratostene", 11-22 (in grec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09/04/2019: prova parallela di gre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3/04/2019: Dalle 10:40 la classe è in aula magna per la premiazione dell' "Agon"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gi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Letteratura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ripide: opere (conclusione: </w:t>
            </w:r>
            <w:r>
              <w:rPr>
                <w:rFonts w:cs="Times New Roman" w:ascii="Times New Roman" w:hAnsi="Times New Roman"/>
                <w:i/>
              </w:rPr>
              <w:t>Eraclidi, Supplici, Ecuba, Troiane, Andromaca, Elettra, Eracle, Fenicie, Oreste, Ione, Ifigenia in Tauride, Elena, Ifigenia in Aulide, Baccanti, Ciclope, Reso</w:t>
            </w:r>
            <w:r>
              <w:rPr>
                <w:rFonts w:cs="Times New Roman" w:ascii="Times New Roman" w:hAnsi="Times New Roman"/>
              </w:rPr>
              <w:t xml:space="preserve">). Consegnate schede di confronto e riepilogo sui tre tragici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crate: dati biografici e opere. Letture domestiche: T3, T4, pagg. 722, 7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ene: dati biografici e ope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utor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isia, “Contro Eratostene", 23-26 (in greco); 99-100 (in greco, 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ura domestica in traduzio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Demostene, “Sulla corona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segnati i compiti delle vacanze. </w:t>
            </w:r>
            <w:r>
              <w:rPr>
                <w:rFonts w:cs="Times New Roman" w:ascii="Times New Roman" w:hAnsi="Times New Roman"/>
              </w:rPr>
              <w:t>Lettura del programma svolt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classe partecipa al “Progetto Siracusa”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ug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asso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BRI DI TESTO IN ADOZION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SANTORO, “Erga Emeron”, vol. UNICO. Ed. Parav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GUIDORIZZI, “Kosmos. L’universo dei Greci”, vol. 1, L’età arcaica. Einaudi Scuol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GUIDORIZZI, “Kosmos. L’universo dei Greci”, vol. 2, L’età classica. Einaudi Scuola. 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20:00Z</dcterms:created>
  <dc:creator>Chiara</dc:creator>
  <dc:description/>
  <cp:keywords/>
  <dc:language>en-US</dc:language>
  <cp:lastModifiedBy>Chiara</cp:lastModifiedBy>
  <cp:lastPrinted>2018-05-29T16:36:00Z</cp:lastPrinted>
  <dcterms:modified xsi:type="dcterms:W3CDTF">2019-06-03T12:28:00Z</dcterms:modified>
  <cp:revision>84</cp:revision>
  <dc:subject/>
  <dc:title/>
</cp:coreProperties>
</file>