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007"/>
        <w:gridCol w:w="6812"/>
        <w:gridCol w:w="882"/>
        <w:gridCol w:w="327"/>
      </w:tblGrid>
      <w:tr>
        <w:trPr>
          <w:trHeight w:val="1436" w:hRule="atLeast"/>
        </w:trPr>
        <w:tc>
          <w:tcPr>
            <w:tcW w:w="3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2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lineRule="auto" w:line="276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spacing w:lineRule="auto" w:line="276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fr-FR"/>
              </w:rPr>
            </w:pPr>
            <w:hyperlink r:id="rId5">
              <w:r>
                <w:rPr>
                  <w:rStyle w:val="InternetLink"/>
                  <w:lang w:val="fr-FR"/>
                </w:rPr>
                <w:t>www.liceosarpi.bg.it</w:t>
              </w:r>
            </w:hyperlink>
          </w:p>
        </w:tc>
        <w:tc>
          <w:tcPr>
            <w:tcW w:w="12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007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S. 2018/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RAMMA SVOL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E: 4 Liceo SEZ. 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ERIA: LATI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ssa CHIARA SOLD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riodo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A’ SVOL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ttemb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esentazione del programma annuale. Correzione dei compiti delle vacanze e ripas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Cicerone: opere retoriche ("De oratore", "Brutus", "Orator"). Approfondimento sul dibattito relativo alle forme di governo: Polibi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"De re publica" e "Somnium Scipionis". "De legibus". "Laelius de amicitia"; "Cato Maior de senectute". Lettura in lingua e analisi de "De oratore", I,16-20; "De re publica", I, 41-45 (in trad.); "Somnium Scipionis", 13-16 (in lingua con commento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296, pagg. 334, 33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tob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icerone: lettura in trad. de "De senectute", 62-64, 68; in latino con commento de 65-67 (T19, pagg. 474, 475)."De amicitia", 20 (T18, pag. 472; in latino con commento); 21-22 (T18, pag. 472; lettura in latino con commento)."De finibus"; "Tusculanae"; "De natura deorum"; "De divinatione"; "De fato"; "De officiis"; l'epistolario; le opere poetiche. Studio di pag. 424."De officiis", II, 8, 35-39 (T15, pag. 466, in latino con commento); II, 8, 35-39 (in latino con commento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ucrezio: dati biografici; opera, temi, modelli, lingua e stile. Lettura in latino e commento de "De rerum natura", I, 1-43 (T1, pag. 270); lettura in latino e commento de "De rerum natura", I, 62-79; 80-101 (T2 e T3, pagg. 276, 279). "De rerum natura", I, 136-148 (lettura in latino con comment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Vengono consegnate e illustrate alla classe le griglie di valutazione delle prove scritte di Latino/Gre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298, pag. 33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299, pag. 33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300, pagg. 337-33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301, pag. 33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vemb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Lucrezio: lettura in latino e commento de "De rerum natura", I, 921-950 (dall’antologia lucreziana). Lettura in trad. de "De rerum natura", II, 1-62 (T5, pag. 286); 80-94; 112-141 (T6, pag. 290); IV, 962-1025 (T12, pag. 304). Lettura in latino e commento de "De rerum natura", VI,1230-1255 (T15, pag. 314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302, pag. 33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303, pag. 34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ttività</w:t>
            </w:r>
            <w:r>
              <w:rPr>
                <w:rFonts w:cs="Times New Roman" w:ascii="Times New Roman" w:hAnsi="Times New Roman"/>
                <w:lang w:eastAsia="it-IT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14/11/2018: “Laboratorio di disegno archeologico di reperti ceramici” a cura del Museo Archeologico di Bergamo (3 ore valide per l’alternanza s/l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La classe è in alternanza s/l dal 26/11 al giorno 1/12/201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cemb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Lucrezio: lettura in latino e commento de "De rerum natura", VI,1255-1286 (T15, pag. 314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'età augustea: introduzione storico-letterar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Virgilio: dati biografici. Le "Bucoliche": datazione, struttura e temi. Lettura in lingua e commento di "Bucoliche", 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304, pag. 34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189, pag. 24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4, pag. 19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42, pag. 6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274, pag. 313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nnai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ttimana di pausa didatt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Virgilio, "Bucoliche", IV (lettura, traduzione e commento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275, pag. 31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278, pag 31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di trad. e ripasso: es. n. 8, pag. 170, frasi n. 1,2,5,6,7,10,12, versione n. 3 dell'eserciziari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9, pag. 2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brai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"Bucoliche", VIII, vv. 64-109 (in trad.). Confronto con "L'incantatrice" di Teocrito (testo fornito in fotocopi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Virgilio, "Georgiche" (struttura e contenuti). Lettura domestica in trad. del IV libro, vv. 149-227; in latino con commento dei vv. 485-527. "Eneide" (fonti, struttura, temi). Lettura in latino de "Eneide", I, vv. 1-1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83, pag. 11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442, pag. 45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443, pag. 45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454, pag. 47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z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Virgilio, “Georgiche”, II, vv. 199-227 (in lingua); IV, 1-30 (in lingua). L' "Appendix Vergiliana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Orazio: dati biografic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 testo di letteratura, vol. II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T39, pag. 49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T40 pag. 496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1, pag. 49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2, pag. 49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i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razio, Le "Satire". "Sermones", I, 6 (lettura domestica in trad.); I, 9 (in latino con commento); II, 6, vv. 79-105 (in trad., testo fornito in fotocopia). "Sermones", I, 8 ed "Epodo", 5 (in trad., testi forniti in fotocopia). "Epodi" e "Odi": temi. "Odi", I, 1 (in latino con commento); III, 30 ("Exegi monumentum", in latino con commento); I,11; I, 9 (in latino con commento); I, 38; III, 13 (in latino con commento). "Vile potabis" (in latino con commento, testo fornito in fotocopia); I, 37; II, 10; II, 6 (lettura domestica in trad.). "Epistole": te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'elegia: origini e temi. Cornelio Gallo. Tibullo: dati biografici. Il "Corpus Tibullianum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 testo di letteratura, vol. II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3, pag. 49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4, pag. 49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5, pag. 500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ggi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"Corpus Tibullianum", I, 1 (in trad. con commento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erzio: dati biografici, opera e temi. Elegia I, 1 (in trad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vio: dati biografici, opera e metodo storiografico. Stil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 testo di letteratura, vol. II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46, pag. 50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47, pag. 5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nsegnati i compiti delle vacanze. </w:t>
            </w:r>
            <w:r>
              <w:rPr>
                <w:rFonts w:cs="Times New Roman" w:ascii="Times New Roman" w:hAnsi="Times New Roman"/>
              </w:rPr>
              <w:t>Lettura del programma svolt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ltre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a classe partecipa al “Progetto Siracusa”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iugn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Ripasso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.B. Le versioni di Livio assegnate per compito (dall’eserciziario e dal testo di letteratura) e corrette in classe sono da considerarsi come “ora di autori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BRI DI TESTO IN ADOZION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E. CANTARELLA, G. GUIDORIZZI, “Civitas. L’universo dei Romani”. Vol. 1. L’età arcaica e repubblicana. Einaudi Scuola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E. CANTARELLA, G. GUIDORIZZI, “Civitas. L’universo dei Romani”. Vol. 2. L’età augustea. Einaudi Scuola. </w:t>
      </w:r>
    </w:p>
    <w:p>
      <w:pPr>
        <w:pStyle w:val="Normal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. DE BERNARDIS, A. SORCI, “L’ora di versione”, vol. UNICO. Ed. Zanichelli. 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REZIO, “De rerum natura. Antologia.”, Carlo Signorelli Editore.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0:00Z</dcterms:created>
  <dc:creator>Chiara</dc:creator>
  <dc:description/>
  <cp:keywords/>
  <dc:language>en-US</dc:language>
  <cp:lastModifiedBy>Chiara</cp:lastModifiedBy>
  <dcterms:modified xsi:type="dcterms:W3CDTF">2019-06-03T12:24:00Z</dcterms:modified>
  <cp:revision>34</cp:revision>
  <dc:subject/>
  <dc:title/>
</cp:coreProperties>
</file>