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2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4    SEZ. 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INGLES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ROSALIA BIANCH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former Heritage vol.1 AAVV Zanichelli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/>
                <w:lang w:val="en-US"/>
              </w:rPr>
              <w:t>Gateway 2</w:t>
            </w:r>
            <w:r>
              <w:rPr>
                <w:rFonts w:cs="Arial"/>
                <w:vertAlign w:val="superscript"/>
                <w:lang w:val="en-US"/>
              </w:rPr>
              <w:t>nd</w:t>
            </w:r>
            <w:r>
              <w:rPr>
                <w:rFonts w:cs="Arial"/>
                <w:lang w:val="en-US"/>
              </w:rPr>
              <w:t xml:space="preserve"> Edition B2 David Spencer Macmillan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Origins and the Middle Age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/>
                <w:lang w:val="en-US"/>
              </w:rPr>
              <w:t>The medieval ballad: Geordie by anonymou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 xml:space="preserve"> 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ballad through time: Blowin’ in the wind by Bob Dylan, Father and son by Cat Stevens, Geordie by Fabrizio De André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/>
                <w:lang w:val="en-US"/>
              </w:rPr>
              <w:t>The medieval narrative poem: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 xml:space="preserve">     </w:t>
            </w:r>
            <w:r>
              <w:rPr>
                <w:rFonts w:cs="Arial"/>
                <w:lang w:val="en-US"/>
              </w:rPr>
              <w:t>The Canterbury Tales by Geoffrey Chaucer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 xml:space="preserve">  </w:t>
            </w:r>
            <w:r>
              <w:rPr>
                <w:rFonts w:cs="Arial"/>
                <w:lang w:val="en-US"/>
              </w:rPr>
              <w:t>The Prioress, The Merchant, The Wife of Bath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 xml:space="preserve"> 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Paragrafoelenco"/>
              <w:ind w:left="104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pic 1: Magna Carta and the fight for human right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et up, stand up by Bob Marley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y day will come from One day in my life by Bobby Sand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xtracts from Malala Yousafzai’s acceptance speech for her Nobel Prize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Renaissance and the Puritan Age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development of drama: Doctor Faustus by Christopher Marlowe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illiam Shakespeare: Romeo and Juliet, The merchant of Venice, Hamlet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thello, Macbeth, The Tempest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sonnet: William Shakespeare Shall I compare thee, Like as the waves, My mistress’eye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etaphysical poetry: John Donne Batter my heart, The sun rising, No man is an island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ohn Milton: Paradise lost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pic 2: Life’s crossroad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eorge Gray by Edgar Lee Master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ournalistic text: What is love? Five theories on the greatest emotion of all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emons: Imagine dragons by night vision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fire from endless love by Scott Spencer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rammar topics: Zero, first, second and third conditionals, unless, as long as, provided/providing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ported speech structure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passive-verbs with two object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lative clause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uture activities in the past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ixed conditional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Question tags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Restoration and the Augustan Age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illiam Congreve: The way of the world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formance in Verona by classes 4D and 4F  of Romeo and Juliet by William Shakespeare (itinerant theatre)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aniel Defoe: Robinson Crusoe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onathan Swift: Gulliver’s Travels</w:t>
            </w:r>
          </w:p>
          <w:p>
            <w:pPr>
              <w:pStyle w:val="Normal"/>
              <w:ind w:left="340" w:hanging="0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 xml:space="preserve">   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aurence Sterne: The life and opinions of Tristram Shandy, gentleman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atching the movie: Robinson Crusoe 1997 directed by Rod Hardy, George Trumbull Miller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Bergamo, giugno 2019                                          Prof.ssa Rosalia Bianch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42:00Z</dcterms:created>
  <dc:creator>vicario</dc:creator>
  <dc:description/>
  <cp:keywords/>
  <dc:language>en-US</dc:language>
  <cp:lastModifiedBy>Acer</cp:lastModifiedBy>
  <cp:lastPrinted>2015-04-27T09:38:00Z</cp:lastPrinted>
  <dcterms:modified xsi:type="dcterms:W3CDTF">2019-06-09T18:33:00Z</dcterms:modified>
  <cp:revision>15</cp:revision>
  <dc:subject/>
  <dc:title> </dc:title>
</cp:coreProperties>
</file>