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C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GREC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: FOREST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 tutta la class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Traduci le seguenti </w:t>
      </w:r>
      <w:r>
        <w:rPr>
          <w:rFonts w:cs="Arial"/>
          <w:b/>
        </w:rPr>
        <w:t>versioni</w:t>
      </w:r>
      <w:r>
        <w:rPr>
          <w:rFonts w:cs="Arial"/>
        </w:rPr>
        <w:t xml:space="preserve"> , dopo aver fatto la costruzione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ersioni n 314 pag 414; n 316- 317 pag 415 seg; n 322-323 pag 418; n  139 pag 229;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 167 pag 276; n 410 pag 48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 coloro che dovranno sostenere l’esame a settembre , oltre a quanto assegnato alla classe , sono aggiunte le seguenti versioni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ersioni n 411 e n 412 pag 48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Analizza le forme verbali contenute in tutte le  versioni e trascrivi il paradigma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Ripasso puntuale e sistematico di tutti gli argomenti di grammatica svolti quest’anno e ,all’occorrenza , anche di quelli svolti lo scorso anno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Ripasso del programma di letteratura greca svolto quest’anno, in modo particolare saranno oggetto dell’esame a settembre i tragici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ssa</w:t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Eugenia Fores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cp:keywords/>
  <dc:language>en-US</dc:language>
  <cp:lastModifiedBy>eugenia</cp:lastModifiedBy>
  <cp:lastPrinted>2015-05-23T09:57:00Z</cp:lastPrinted>
  <dcterms:modified xsi:type="dcterms:W3CDTF">2019-06-03T16:49:00Z</dcterms:modified>
  <cp:revision>17</cp:revision>
  <dc:subject/>
  <dc:title> </dc:title>
</cp:coreProperties>
</file>