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: FORES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 tutta la class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Traduci le seguenti </w:t>
      </w:r>
      <w:r>
        <w:rPr>
          <w:rFonts w:cs="Arial"/>
          <w:b/>
        </w:rPr>
        <w:t>versioni</w:t>
      </w:r>
      <w:r>
        <w:rPr>
          <w:rFonts w:cs="Arial"/>
        </w:rPr>
        <w:t xml:space="preserve"> , dopo aver fatto la costruzion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Versioni n 337-338 pag 367; n 348-349-350  pag 378 seg;, n 361 pag 392 ,n 365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pag 395 ; n 278 pag 316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A coloro che dovranno sostenere l’esame a settembre , oltre a quanto assegnato alla classe , sono aggiunte le seguenti versioni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ersioni n 215 pag 272; n 189 pag 244 ;n 194 pag 247;n 205  pag 259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nalizza le forme verbali contenute in tutte le  versioni e trascrivi il paradigma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Ripasso puntuale e sistematico di tutti gli argomenti di grammatica svolti quest’anno e ,all’occorrenza , anche di quelli svolti lo scorso anno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Ripasso del programma di letteratura latina svolto quest’anno, in modo particolare saranno oggetto d’esame le Bucoliche, le Georgiche e l’Eneide di Virgilio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Il docente, prof.ssa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Eugenia Fore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eugenia</cp:lastModifiedBy>
  <cp:lastPrinted>2015-05-23T09:57:00Z</cp:lastPrinted>
  <dcterms:modified xsi:type="dcterms:W3CDTF">2019-06-03T16:48:00Z</dcterms:modified>
  <cp:revision>19</cp:revision>
  <dc:subject/>
  <dc:title> </dc:title>
</cp:coreProperties>
</file>