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6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45" r="-2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1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1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601980" cy="6781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9" t="-79" r="-8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08"/>
        <w:gridCol w:w="6230"/>
      </w:tblGrid>
      <w:tr>
        <w:trPr/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Cs/>
                <w:sz w:val="24"/>
              </w:rPr>
              <w:t>A.S. 2018 / 201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AMMA SVOLT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LASSE IV   SEZ. C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MATERIA: ITALIAN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ROF. ALFREDO VISCOM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ENUTI E TEMPI</w:t>
            </w:r>
          </w:p>
          <w:p>
            <w:pPr>
              <w:pStyle w:val="Normal"/>
              <w:jc w:val="center"/>
              <w:rPr/>
            </w:pPr>
            <w:r>
              <w:rPr/>
              <w:t>(MESI O ORE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ttembre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Ariosto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Arial" w:cs="Times New Roman" w:ascii="Times New Roman" w:hAnsi="Times New Roman"/>
              </w:rPr>
              <w:t>La novità di Ariost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Arial" w:cs="Times New Roman" w:ascii="Times New Roman" w:hAnsi="Times New Roman"/>
              </w:rPr>
              <w:t>La vita</w:t>
            </w:r>
          </w:p>
          <w:p>
            <w:pPr>
              <w:pStyle w:val="Normal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L’Orlando Furioso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Arial" w:cs="Times New Roman" w:ascii="Times New Roman" w:hAnsi="Times New Roman"/>
              </w:rPr>
              <w:t>Il poema cavalleresco in Italia e in Europ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Arial" w:cs="Times New Roman" w:ascii="Times New Roman" w:hAnsi="Times New Roman"/>
              </w:rPr>
              <w:t>Ideazione e stesura dell’Orlando furios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Arial" w:cs="Times New Roman" w:ascii="Times New Roman" w:hAnsi="Times New Roman"/>
              </w:rPr>
              <w:t>La struttura del poem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Il primo cant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Arial" w:cs="Times New Roman" w:ascii="Times New Roman" w:hAnsi="Times New Roman"/>
              </w:rPr>
              <w:t>L’isola di Alcin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Arial" w:cs="Times New Roman" w:ascii="Times New Roman" w:hAnsi="Times New Roman"/>
              </w:rPr>
              <w:t>Angelica imprigionata e liberat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Il palazzo di Atlant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Arial" w:cs="Times New Roman" w:ascii="Times New Roman" w:hAnsi="Times New Roman"/>
              </w:rPr>
              <w:t>Cloridano e Medor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Angelica, Medoro e la pazzia di Orland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Astolfo sulla lun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Il duello tra Ruggiero e Rodomonte</w:t>
            </w:r>
          </w:p>
          <w:p>
            <w:pPr>
              <w:pStyle w:val="Normal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eastAsia="Arial" w:cs="Times New Roman" w:ascii="Times New Roman" w:hAnsi="Times New Roman"/>
                <w:u w:val="single"/>
              </w:rPr>
              <w:t>Testi</w:t>
            </w:r>
            <w:r>
              <w:rPr>
                <w:rFonts w:eastAsia="Arial" w:cs="Times New Roman" w:ascii="Times New Roman" w:hAnsi="Times New Roman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Orlando furioso: I, 1-4; I, 5-23, 32-45, 48-61, 65-71.</w:t>
            </w:r>
          </w:p>
          <w:p>
            <w:pPr>
              <w:pStyle w:val="Normal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ttobr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eastAsia="Arial" w:cs="Times New Roman" w:ascii="Times New Roman" w:hAnsi="Times New Roman"/>
              </w:rPr>
              <w:t>La scrittura cavalleresca sino al Furios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Arial" w:cs="Times New Roman" w:ascii="Times New Roman" w:hAnsi="Times New Roman"/>
              </w:rPr>
              <w:t>La poetica del Furioso: un tentativo di epica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Le vie del romanz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La voce del narratore: Ariosto demiurgo e Ariosto innamorat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Arial" w:cs="Times New Roman" w:ascii="Times New Roman" w:hAnsi="Times New Roman"/>
              </w:rPr>
              <w:t>Lingua e varianti delle tre edizioni del Furioso: dal poema cortigiano al poema “nazionale”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La ricezione: dai contemporanei a Italo Calvino</w:t>
            </w:r>
          </w:p>
          <w:p>
            <w:pPr>
              <w:pStyle w:val="Normal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  <w:u w:val="single"/>
              </w:rPr>
              <w:t>Approfondimenti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>Calvino e Ariosto: Il cavaliere inesistente e l’Orlando furios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lvino e Ariosto: Il castello dei destini incrociat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struttura aperta del Furioso secondo Carett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’ironia ariostesca secondo Croce</w:t>
            </w:r>
          </w:p>
          <w:p>
            <w:pPr>
              <w:pStyle w:val="Normal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eastAsia="Arial" w:cs="Times New Roman" w:ascii="Times New Roman" w:hAnsi="Times New Roman"/>
                <w:u w:val="single"/>
              </w:rPr>
              <w:t>Testi</w:t>
            </w:r>
            <w:r>
              <w:rPr>
                <w:rFonts w:eastAsia="Arial" w:cs="Times New Roman" w:ascii="Times New Roman" w:hAnsi="Times New Roman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Orlando furioso: XXIII, 100-136; XXIV, 1-13; XXXIV, 70-87.</w:t>
            </w:r>
          </w:p>
          <w:p>
            <w:pPr>
              <w:pStyle w:val="Normal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Divina Commedi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Il Purgatorio: genesi del concetto nella teologia medievale e struttura della cantic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Purgatorio I (lettura integrale).</w:t>
            </w:r>
          </w:p>
          <w:p>
            <w:pPr>
              <w:pStyle w:val="Normal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Lettura domestica integrale de Il castello dei destini incrociati di I. Calvino.</w:t>
            </w:r>
          </w:p>
          <w:p>
            <w:pPr>
              <w:pStyle w:val="Normal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vembr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Il Manierismo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>I tempi i luoghi, le parole-chiave: i confini del Manierism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>Il Concilio di Trento e la Controriform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>La condizione degli intellettuali e l’organizzazione della cultura: le accademi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situazione linguistica e la fondazione dell’Accademia della Crusc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’influenza della cultura italiana in Europ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La poesia nel ‘600: la lirica e l’epica: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La poesia lirica in Italia: l’esaurimento del petrarchismo e la svolta di Torquato Tass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poesia lirica in Europa: d’Aubigné in Francia, John Donne e William Shakespeare in Inghilterra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rquato Tasso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vita e la personalità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Le Rime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Aminta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  <w:u w:val="single"/>
              </w:rPr>
              <w:t>Testi: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minta, vv. 52-9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Approfondimenti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>Il Manierismo nell’arte figurativ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>Il rapporto fra Manierismo e Controriforma nelle arti figurativ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>Gli intellettuali nell’età della Controriform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Maledetto sia Copernico!”. Il relativismo come conseguenza della scoperta copernican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>Copernico e le scoperte geografiche rivoluzionano l’idea di spazi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no veramente esistite le streghe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Divina Commedi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Purgatorio II (lettura integrale).</w:t>
            </w:r>
          </w:p>
          <w:p>
            <w:pPr>
              <w:pStyle w:val="Normal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Lettura domestica integrale di Palomar di I. Calvino.</w:t>
            </w:r>
          </w:p>
          <w:p>
            <w:pPr>
              <w:pStyle w:val="Normal"/>
              <w:jc w:val="both"/>
              <w:rPr>
                <w:rFonts w:ascii="Times New Roman" w:hAnsi="Times New Roman" w:eastAsia="Arial" w:cs="Times New Roman"/>
                <w:u w:val="single"/>
              </w:rPr>
            </w:pPr>
            <w:r>
              <w:rPr>
                <w:rFonts w:eastAsia="Arial"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cembr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Gerusalemme liberata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composizione: genesi e argomento del poema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composizione: datazione, titolo e storia del testo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La struttura e la trama dell’opera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assunto schematico del poema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personaggi principali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temi fondamentali del poema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’inizio del poema: il canto I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canti II-VII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canti XIII-XVI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L’epilogo del poema. I canti XIX e XX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 fonti del poema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L’ideologia tassesca: l’amore, la guerra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lla Gerusalemme liberata alla Gerusalemme conquistata</w:t>
            </w:r>
          </w:p>
          <w:p>
            <w:pPr>
              <w:pStyle w:val="Normal"/>
              <w:snapToGrid w:val="false"/>
              <w:ind w:left="7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  <w:u w:val="single"/>
              </w:rPr>
              <w:t>Approfondimenti: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prima crociata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more nella Liberata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La dimensione spaziale della Gerusalemme liberata: realtà, simbolo e magia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Il conflitto d’amore nella Gerusalemme liberata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guerra nella Gerusalemme liberata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left="720"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Testi: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rusalemme liberata: I, 1-5; I, 46-49, 4; II, 38-40; III, 21-32, 6; XVI, 9-10; 17-23, 2; 26-35, 2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La trattatistica politica e filosofica e la storiografia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Campanella, Bruno, Sarpi, Galilei e l’importanza storica della letteratura tardo-rinascimentale d’opposizione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La storiografia e Paolo Sarpi: l’Istoria del Concilio Tridentino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  <w:u w:val="single"/>
              </w:rPr>
              <w:t>Testi: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toria del Concilio Tridentino: il “Proponimento dell’autore”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 Barocco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nuova visione del mondo e le sue conseguenze sull’immaginario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Le poetiche del Barocco: il concettismo, l’acutezza o arguzia, il gusto della metafora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Il Barocco è attuale? Il Barocco, l’allegoria e l’arte contemporanea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’Italia e l’Europa; il Barocco in Spagna, in Francia, in Inghilterra, in Germania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  <w:u w:val="single"/>
              </w:rPr>
              <w:t>Approfondimenti: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ttera di Galileo a Benedetto Castelli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Divina Commedi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Purgatorio V-VI (lettura integrale).</w:t>
            </w:r>
          </w:p>
          <w:p>
            <w:pPr>
              <w:pStyle w:val="Normal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Times New Roman" w:ascii="Times New Roman" w:hAnsi="Times New Roman"/>
              </w:rPr>
              <w:t>Produzione scritta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Pianificazione e stesura di un testo argomentativo</w:t>
            </w:r>
          </w:p>
          <w:p>
            <w:pPr>
              <w:pStyle w:val="Normal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Lettura domestica integrale de La locandiera e La bottega del caffè di C. Goldoni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nnaio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trattatistica scientifica e Galileo Galilei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lileo Galilei, la sua scuola e la trasformazione della trattatistica scientifica nel Seicento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Vita e opere di Galileo Galilei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Il Sidereus nuncius e il suo impatto rivoluzionario sull’immaginario dell’uomo barocco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 “lettere copernicane” e la politica culturale di Galileo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Il Saggiatore e il Dialogo sopra i due massimi sistemi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Galileo scrittore: il linguaggio, lo stile e il legame fra scienza e letteratura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fortuna di Galileo, il conflitto delle interpretazioni e l’attualità dei problemi da lui posti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left="720"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Approfondimenti: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fiducia di Galileo nella ragione e nella scienza: Bertold Brecht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Sventurata la terra che ha bisogno di eroi”: Bertold Brecht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’autocritica di Galileo: Bertold Brecht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Palomar, il cielo stellato e Galileo: Italo Calvino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’abiura di Galileo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Dialogo sopra i due massimi sistemi del mondo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La composizione: datazione, titolo e storia del testo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La struttura generale del Dialogo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lingua e lo stile del Dialogo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’ideologia del Dialogo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left="720"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Approfondimenti: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lileo e la rapidità mentale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alo Calvino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li orizzonti culturali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perienze biografiche fondamentali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lvino scrittore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a fase neorealista (Il sentiero dei nidi di ragno, Ultimo venne in corvo):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La fase della crisi (La trilogia dei nostri antenati Marcovaldo, La giornata di uno scrutatore)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La fase della fantascienza e della combinatoria (Le cosmicomiche, Ti con zero, Il castello dei destini incrociati, Le città invisibili, Se una notte d’inverno un viaggiatore, Palomar)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sfida al labirinto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Divina Commedi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Purgatorio XXI (lettura integrale).</w:t>
            </w:r>
          </w:p>
          <w:p>
            <w:pPr>
              <w:pStyle w:val="Normal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Times New Roman" w:ascii="Times New Roman" w:hAnsi="Times New Roman"/>
              </w:rPr>
              <w:t>Produzione scritta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Pianificazione e stesura di un testo argomentativo</w:t>
            </w:r>
          </w:p>
          <w:p>
            <w:pPr>
              <w:pStyle w:val="Normal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Times New Roman" w:ascii="Times New Roman" w:hAnsi="Times New Roman"/>
              </w:rPr>
              <w:t>Verso la Giornata della Memoria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Visione del film “Ogni cosa è illuminata”</w:t>
            </w:r>
          </w:p>
          <w:p>
            <w:pPr>
              <w:pStyle w:val="Normal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Lettura domestica integrale di Se questo è un uomo di P. Levi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ebbraio 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 teatro nel Seicent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>Il teatro in Italia e negli altri Paesi europe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>Il teatro dei gesuiti e la tragedia in Italia. La commedia e il melodramm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>Il teatro del grand siècle in Francia; Racine e la tragedi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cine e la Fedra, capolavoro del teatro della ragion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>La commedia in Francia: Molièr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L’Arcadi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’Accademia dell’Arcadia e il progetto di Muratori di una “Repubblica delle lettere”.; l’immaginario e l’ideologia degli arcad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luminismo e Neoclassicism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tempi e i luoghi; le definizioni di Illuminismo e di Neoclassicism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>La situazione economica: la rivoluzione industriale in Inghilterra e lo sviluppo economico in Italia e negli altri Paesi europe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 tramonto dell’intellettuale cortigiano e la nascita dell’intellettuale modern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>Una nuova figura sociale: il cittadin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’Encyclopédie e l’Illuminismo in Francia: Condillac, Voltaire, Rousseau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>La cultura illuministica in Italia; i centri di Milano e di Napol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 poetiche dominanti nel Neoclassicismo e le controtendenze anticlassiciste e “preromantiche”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>Le arti nell’età del Neoclassicismo: il cambiamento della committenza e del pubblic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generi letterari, lo stile, il pubblic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questione della lingu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>La cultura e la letteratura in Europa alla fine del Settecento; l’influenza della cultura europea e la tendenza alla mediazione nel nostro Paes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 nuove forme di trattat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l trattato al saggio. La ricezione, lo stile, i tem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>L’Illuminismo nobiliare e utilitaristico di Pietro Verr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>Dei delitti e delle pene di Cesare Beccari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rso una nuova sensibilità: Cesarotti e il “preromanticismo”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poesi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enità e turbamento: la poesia nell’età dell’Illuminismo. Neoclassici e preromantic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>Il neoclassicismo malinconico di Ippolito Pindemont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>Vincenzo Monti: la vit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 opere di Monti: una poesia al servizio del present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 pubblico ei critici di Mont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lchiorre Cesarotti, il traduttore di Ossia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Approfondimenti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 cos’è l’Illuminismo? La risposta di Kant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 programma del “Caffè”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’enciclopedi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statua di Apoll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 giudizio di Foscolo su Mont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 giudizio di Fubini e Muscetta su Mont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 xml:space="preserve">Lettura domestica integrale di Memoriale di P. Volponi.  </w:t>
            </w:r>
          </w:p>
          <w:p>
            <w:pPr>
              <w:pStyle w:val="Normal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arzo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 teatr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>Il melodramma: l’Italia e l’Europa; Lorenzo Da Pont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commedia e la tragedia in Itali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rlo Goldon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vit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 Mondo e il Teatro: la riforma della commedi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>Le commedi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>Tra lingua e dialett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>L’autobiografia dei Mémoires: la commedia della vit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locandier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locandiera e la riform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>La struttura generale della commedi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>La poetica della Locandier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ngua e stil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>L’ideologia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Approfondimenti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ldoni: solidale o critico nei confronti della borghesia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Testi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 Mondo e il Teatr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ttura integrale domestica de La Locandiera e de La Bottega del caffè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Vittorio Alfier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vit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>L’ideologia del letterato-ero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 teatro. La poetica tragic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>Il Sau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Mirra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Approfondimenti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ul e Mirra, un esempio di scissione dell’i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iuseppe Parin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>La vita e la personalità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>L’ideologia e la poetic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 od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>Il Giorn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Il Giorn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osizione e storia del testo. La genesi del poem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prima fase dell’opera: Il Mattino e Il Mezzogiorn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seconda fase dell’opera: Il Giorn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>Il Mattino e Il Meriggi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 Vespr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Nott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metrica e lo stil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 spazio e il tempo del raccont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protagonisti: il Precettore e il Giovin Signor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>Gli altri personaggi del poema: figure sociali e tipi uman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 favole mitologich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retorica dello straniament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Approfondimenti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Il Parini riformista di Petronio e quello classicista di Isell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Testi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i: La salubrità dell’ari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 Giorno. La vergine cuccia; Davanti all’Illuminismo; La favola del Piacer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Lettura domestica integrale di Le ultime lettere di Jacopo Ortis di U. Foscolo.</w:t>
            </w:r>
          </w:p>
          <w:p>
            <w:pPr>
              <w:pStyle w:val="Normal"/>
              <w:jc w:val="both"/>
              <w:rPr>
                <w:rFonts w:ascii="Times New Roman" w:hAnsi="Times New Roman" w:eastAsia="Arial" w:cs="Times New Roman"/>
                <w:i/>
                <w:i/>
                <w:iCs/>
              </w:rPr>
            </w:pPr>
            <w:r>
              <w:rPr>
                <w:rFonts w:eastAsia="Arial"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pril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go Foscolo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vita e la personalità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L’epistolario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Le idee: letteratura e società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Il “mestiere” di scrittore: tra la critica e il giornalismo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 Ultime lettere di Jacopo Ortis, ovvero il mito della giovinezza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Tra antichi e moderni. Foscolo traduttore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sonetti e le odi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 carme Dei sepolcri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 Grazie, la bellezza sopra le rovine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idimo Chierico: il disincanto dell’intellettuale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left="720"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Approfondimenti: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Il romanzo epistolare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dolori del giovane Werther e Le ultime lettere di Jacopo Ortis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left="720"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Testi: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netti: Alla sera; A Zacinto; In morte del fratello Giovanni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ttura integrale domestica de Le ultime lettere di Jacopo Ortis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i sepolcri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Attualità dei Sepolcri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osizione e vicende editoriali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struttura e il contenuto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temi e i modelli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rica e stile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Il classicismo foscoliano: la poesia come argomentazione e come confronto con la storia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concezione della civiltà e la funzione della poesia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componente autobiografica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left="720"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Approfondimenti: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 nuove disposizioni di legge sulle sepolture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scolo e Fortini: una riflessione sulla morte e il dovere della memoria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’originalità del tema sepolcrale in Foscolo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left="720"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Testi: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ttura integrale, analisi e commento del carme Dei sepolcri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Divina Commedi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Purgatorio XXIV e XXVI (lettura integrale).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Lettura domestica integrale de I piccoli maestri di L. Meneghello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aggio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Restaurazione e le rivoluzioni. La cultura romantica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izione e caratteri del Romanticismo; le date e i luoghi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situazione politica in Europa. Il Risorgimento italiano sino all’Unità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li intellettuali e l’organizzazione della cultura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’egemonia dei moderati in Italia e i giornali dal “Conciliatore” al “Politecnico”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’immaginario romantico: il tempo e lo spazio; l’opposizione io-mondo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I caratteri del Romanticismo italiano: è vero che il Romanticismo italiano non esiste?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battaglia fra “classici” e romantici in Italia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generi letterari e il pubblico: il trionfo del romanzo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La questione della lingua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left="720"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Approfondimenti: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 termine “Romanticismo”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 concetto di “Sehnsucht” e il Romanticismo come categoria psicologica e come categoria storica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 titanismo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Dovrebbero a mio avviso gl’Italiani tradurre diligentemente assai delle recenti poesie inglesi e tedesche”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tesi di Berchet: “La sola vera poesia è popolare”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 romanzo e la novella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Caratteri e diffusione del genere romanzesco in Europa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 romanzo storico: la sua definizione, le sue caratteristiche, la sua storia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essandro Manzoni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La funzione storica di Manzoni e l’importanza dei Promessi sposi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ta e opere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a Parini e Monti: la prima produzione poetica e il carme In morte di Carlo Imbonati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primi Inni sacri e La Pentecoste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La trattatistica morale e storiografica: le Osservazioni sulla morale cattolica e il Discorso sopra alcuni punti della stori longobardica in Italia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li scritti di poetica: la prefazione al Conte di Carmagnola, la lettera a Chauvet e quella a D’Azeglio Sul Romanticismo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 odi civili: Marzo 1821 e Il cinque maggio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 problema della tragedia all’inizio dell’Ottocento; il conte di Carmagnola e l’Adelchi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Storia della colonna infame</w:t>
            </w:r>
          </w:p>
          <w:p>
            <w:pPr>
              <w:pStyle w:val="Normal"/>
              <w:snapToGrid w:val="false"/>
              <w:ind w:left="7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left="720"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Testi: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lla lettera a Chauvet: il rapporto fra poesia e storia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lla lettera a Carlo D’Azeglio Sul Romanticismo: “l’utile per iscopo, il vero per soggetto e l’interessante per mezzo”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i: Il cinque maggio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Divina Commedi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Purgatorio XXXIII (lettura integrale).</w:t>
            </w:r>
          </w:p>
          <w:p>
            <w:pPr>
              <w:pStyle w:val="Normal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Lettura domestica integrale de La luna e i falò di C. Pavese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iugno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Arial"/>
              </w:rPr>
              <w:t xml:space="preserve">           </w:t>
            </w:r>
            <w:r>
              <w:rPr>
                <w:rFonts w:cs="Times New Roman" w:ascii="Times New Roman" w:hAnsi="Times New Roman"/>
                <w:u w:val="single"/>
              </w:rPr>
              <w:t xml:space="preserve">Testi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elchi: Il coro dell’atto terz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elchi: Il coro dell’atto quart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.B.: i Promessi sposi non sono stati affrontati in maniera organica e precipua, considerandoli già acquisiti poiché già oggetto di studio, con lettura integrale, durante il secondo anno di liceo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bri di testo in adozion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. Luperini – P. Cataldi – L. Marchiani – F. Marchese, Il nuovo “La scrittura e l’interpretazione”, voll. II-III-IV, Palumbo editor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. Tornotti, “La mente innamorata. Antologia della Divina Commedia”, Bruno Mondadori editor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0" w:firstLine="708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l docente</w:t>
        <w:tab/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lfredo Viscomi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ergamo, 8 giugno 2019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Corpodeltesto21">
    <w:name w:val="Corpo del testo 21"/>
    <w:basedOn w:val="Normal"/>
    <w:qFormat/>
    <w:pPr/>
    <w:rPr>
      <w:rFonts w:ascii="Tahoma" w:hAnsi="Tahoma" w:cs="Tahoma"/>
      <w:sz w:val="22"/>
    </w:rPr>
  </w:style>
  <w:style w:type="paragraph" w:styleId="Corpodeltesto31">
    <w:name w:val="Corpo del testo 31"/>
    <w:basedOn w:val="Normal"/>
    <w:qFormat/>
    <w:pPr/>
    <w:rPr>
      <w:sz w:val="22"/>
      <w:szCs w:val="20"/>
    </w:rPr>
  </w:style>
  <w:style w:type="paragraph" w:styleId="ElencoacoloriColore11">
    <w:name w:val="Elenco a colori - Colore 11"/>
    <w:basedOn w:val="Normal"/>
    <w:qFormat/>
    <w:pPr>
      <w:spacing w:lineRule="auto" w:line="276" w:before="0" w:after="200"/>
      <w:ind w:left="720" w:right="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0:52:00Z</dcterms:created>
  <dc:creator>vicario</dc:creator>
  <dc:description/>
  <cp:keywords/>
  <dc:language>en-US</dc:language>
  <cp:lastModifiedBy>Alfredo Viscomi</cp:lastModifiedBy>
  <cp:lastPrinted>2015-04-27T09:38:00Z</cp:lastPrinted>
  <dcterms:modified xsi:type="dcterms:W3CDTF">2019-06-09T22:13:00Z</dcterms:modified>
  <cp:revision>21</cp:revision>
  <dc:subject/>
  <dc:title> </dc:title>
</cp:coreProperties>
</file>