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7806"/>
      </w:tblGrid>
      <w:tr>
        <w:trPr>
          <w:cantSplit w:val="true"/>
        </w:trPr>
        <w:tc>
          <w:tcPr>
            <w:tcW w:w="1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12520" cy="723900"/>
                  <wp:effectExtent l="0" t="0" r="0" b="0"/>
                  <wp:docPr id="1" name="DEF_C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F_C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12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33"/>
              <w:gridCol w:w="6825"/>
              <w:gridCol w:w="1213"/>
              <w:gridCol w:w="1209"/>
            </w:tblGrid>
            <w:tr>
              <w:trPr>
                <w:trHeight w:val="1436" w:hRule="atLeast"/>
              </w:trPr>
              <w:tc>
                <w:tcPr>
                  <w:tcW w:w="2033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ind w:left="0" w:hanging="0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4"/>
                    </w:rPr>
                    <w:t>Ministero dell’istruzione, dell’Università e della Ricerc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8"/>
                      <w:szCs w:val="24"/>
                    </w:rPr>
                    <w:t xml:space="preserve">Liceo Classico Statale </w:t>
                  </w:r>
                  <w:r>
                    <w:rPr>
                      <w:rFonts w:cs="Tahoma" w:ascii="Tahoma" w:hAnsi="Tahoma"/>
                      <w:b/>
                      <w:bCs/>
                      <w:i/>
                      <w:iCs/>
                      <w:sz w:val="28"/>
                      <w:szCs w:val="24"/>
                    </w:rPr>
                    <w:t>Paolo Sarpi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4"/>
                    </w:rPr>
                  </w:pPr>
                  <w:r>
                    <w:rPr>
                      <w:rFonts w:cs="Tahoma" w:ascii="Tahoma" w:hAnsi="Tahoma"/>
                      <w:sz w:val="22"/>
                      <w:szCs w:val="24"/>
                    </w:rPr>
                    <w:t>Piazza Rosate, 4  24129  Bergamo tel. 035 237476  Fax 035 223594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4"/>
                      <w:lang w:val="fr-FR"/>
                    </w:rPr>
                  </w:pPr>
                  <w:r>
                    <w:rPr>
                      <w:rFonts w:cs="Tahoma" w:ascii="Tahoma" w:hAnsi="Tahoma"/>
                      <w:sz w:val="22"/>
                      <w:szCs w:val="24"/>
                      <w:lang w:val="fr-FR"/>
                    </w:rPr>
                    <w:t xml:space="preserve">email: </w:t>
                  </w:r>
                  <w:hyperlink r:id="rId3">
                    <w:r>
                      <w:rPr>
                        <w:rStyle w:val="InternetLink"/>
                        <w:rFonts w:cs="Tahoma" w:ascii="Tahoma" w:hAnsi="Tahoma"/>
                        <w:sz w:val="22"/>
                        <w:szCs w:val="24"/>
                        <w:lang w:val="fr-FR"/>
                      </w:rPr>
                      <w:t>bgpc02000c@istruzione.it</w:t>
                    </w:r>
                  </w:hyperlink>
                  <w:r>
                    <w:rPr>
                      <w:rFonts w:cs="Tahoma" w:ascii="Tahoma" w:hAnsi="Tahoma"/>
                      <w:sz w:val="22"/>
                      <w:szCs w:val="24"/>
                      <w:lang w:val="fr-FR"/>
                    </w:rPr>
                    <w:t xml:space="preserve">  pec: </w:t>
                  </w:r>
                  <w:hyperlink r:id="rId4">
                    <w:r>
                      <w:rPr>
                        <w:rStyle w:val="InternetLink"/>
                        <w:rFonts w:cs="Tahoma" w:ascii="Tahoma" w:hAnsi="Tahoma"/>
                        <w:sz w:val="22"/>
                        <w:szCs w:val="24"/>
                        <w:lang w:val="fr-FR"/>
                      </w:rPr>
                      <w:t>bgpc02000c@pec.istruzione.it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ahoma" w:ascii="Tahoma" w:hAnsi="Tahoma"/>
                      <w:sz w:val="22"/>
                      <w:szCs w:val="24"/>
                      <w:lang w:val="fr-FR"/>
                    </w:rPr>
                    <w:t>www.liceosarpi.bg.it</w:t>
                  </w:r>
                </w:p>
              </w:tc>
              <w:tc>
                <w:tcPr>
                  <w:tcW w:w="682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drawing>
                      <wp:inline distT="0" distB="0" distL="0" distR="0">
                        <wp:extent cx="601980" cy="678180"/>
                        <wp:effectExtent l="0" t="0" r="0" b="0"/>
                        <wp:docPr id="2" name="Lo-stemma-della-Repubblica-Italian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Lo-stemma-della-Repubblica-Italian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" t="-16" r="-1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1980" cy="678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2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.S. 2018 / 2019</w:t>
            </w:r>
          </w:p>
          <w:p>
            <w:pPr>
              <w:pStyle w:val="Heading1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PROGRAMMA SVOLTO DI FISICA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lasse 4^ sez. C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Materia: </w:t>
            </w:r>
            <w:r>
              <w:rPr>
                <w:bCs w:val="false"/>
                <w:sz w:val="22"/>
                <w:szCs w:val="22"/>
              </w:rPr>
              <w:t>Fisica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rof.ssa Antonella Tobal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I E TEM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à 10. L’energia mecca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nergia, il lavoro e la poten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a cinetica. Forze conservative e no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nergia potenziale gravitazionale ed elas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incipio di conservazione dell’energ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incipio di conservazione della energia meccanica e tot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à 12 La gravit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leggi di Kepler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l sistema solare secondo Tolomeo e la rivoluzione Copernic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egge della gravitazione univers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campo gravitazion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 inerziale e massa gravitazio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à 13 I flui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di, liquidi e g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pression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io di Pasca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essione nei liquidi. La legge di Stevino. I vasi comunican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essione atmosferica. Unità di misura della pressione atmosferi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galleggiamento dei corpi. La spinta di Archime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rrente in un flui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duta nell’a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à 14 La temp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ed equilibrio termico.. Il termoscopio e il termometr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latazione termica dei solidi, dei liquidi e dei g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di Boyle e leggi di Gay-Lussac. Il gas perfet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temperatura assoluta definita con il termometro a gas perfet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e di stato dei gas perfet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à 15 Il cal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ni storici sul concetto di calore. Il calore come lavoro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a in transito. La capacità termica e il calore specif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opagazione del calore: conduzione, convezione e irraggi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o serra.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braio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à 16: Il modello microscopico della mate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moto browniano. La temperatura dal punto di vista microscop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nergia interna. Gas, liquidi e solid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à 18 Il primo principio della termodinam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trasformazioni termodinamiche. Gli scambi di energ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nergia interna di un sistema fis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incipio zero della termodinam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asformazioni reali e trasformazioni quasi-statich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lavoro termodinam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imo principio della termodinamica. Applicazioni del primo princip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nergia interna di un gas perfetto. Trasformazione adiab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rile 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à 19 Il secondo principio della termodinam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macchina termica. Gli enunciati del secondo principio dell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odinamica di Kelvin e di Clausius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endimento di una macchina term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sformazioni reversibili ed irreversibi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teorema ed il ciclo di Carnot. Il motore dell’automobile. Il frigorife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à 20. Entropia e disord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opia nelle trasformazioni reversibili: uguaglianza di Clausi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opia nelle trasformazioni irreversibili: disuguaglianza di Clausi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tropia come funzione di stat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rto enunciato del secondo principio della termodinam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ggio – Giugno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à 21. Le onde elastiche e il suo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onde. Onde trasversali, longitudinali e periodich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ghezza d’onda, ampiezza, freque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uono. Velocità del suo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ratteristiche del suo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limiti di udibilit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eco. Cenni all’effetto Doppl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onde stazionar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tà 22 I raggi lumino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genti di luce e raggi lumino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a riflessione e lo specchio pi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 specchi cur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ruzione dell’immagine per gli specchi sferi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ifr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leggi della rifr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a dispersione della lu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iflessione tot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gamo,  4 giugno 2019</w:t>
        <w:tab/>
        <w:tab/>
        <w:tab/>
        <w:tab/>
        <w:tab/>
        <w:tab/>
        <w:tab/>
        <w:t>Prof. A.Tobal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tudenti: 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www.liceosarpi.bg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eastAsia="Times New Roman" w:cs="Arial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7:23:00Z</dcterms:created>
  <dc:creator>Pc</dc:creator>
  <dc:description/>
  <cp:keywords/>
  <dc:language>en-US</dc:language>
  <cp:lastModifiedBy>antonella tobaldo</cp:lastModifiedBy>
  <cp:lastPrinted>2018-06-02T22:42:00Z</cp:lastPrinted>
  <dcterms:modified xsi:type="dcterms:W3CDTF">2019-06-02T07:26:00Z</dcterms:modified>
  <cp:revision>3</cp:revision>
  <dc:subject/>
  <dc:title/>
</cp:coreProperties>
</file>