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453" w:hRule="atLeast"/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</w:t>
            </w:r>
          </w:p>
          <w:tbl>
            <w:tblPr>
              <w:tblW w:w="112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5"/>
              <w:gridCol w:w="6839"/>
              <w:gridCol w:w="1213"/>
              <w:gridCol w:w="1213"/>
            </w:tblGrid>
            <w:tr>
              <w:trPr>
                <w:trHeight w:val="1436" w:hRule="atLeast"/>
              </w:trPr>
              <w:tc>
                <w:tcPr>
                  <w:tcW w:w="20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drawing>
                      <wp:inline distT="0" distB="0" distL="0" distR="0">
                        <wp:extent cx="1112520" cy="723900"/>
                        <wp:effectExtent l="0" t="0" r="0" b="0"/>
                        <wp:docPr id="1" name="DEF_CO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EF_CO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252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39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ind w:left="0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4"/>
                    </w:rPr>
                    <w:t>Ministero dell’istruzione, dell’Università e della Ricerc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8"/>
                      <w:szCs w:val="24"/>
                    </w:rPr>
                    <w:t xml:space="preserve">Liceo Classico Statale </w:t>
                  </w: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28"/>
                      <w:szCs w:val="24"/>
                    </w:rPr>
                    <w:t>Paolo Sarpi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4"/>
                    </w:rPr>
                  </w:pPr>
                  <w:r>
                    <w:rPr>
                      <w:rFonts w:cs="Tahoma" w:ascii="Tahoma" w:hAnsi="Tahoma"/>
                      <w:sz w:val="22"/>
                      <w:szCs w:val="24"/>
                    </w:rPr>
                    <w:t>Piazza Rosate, 4  24129  Bergamo tel. 035 237476  Fax 035 223594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4"/>
                      <w:lang w:val="fr-FR"/>
                    </w:rPr>
                  </w:pPr>
                  <w:r>
                    <w:rPr>
                      <w:rFonts w:cs="Tahoma" w:ascii="Tahoma" w:hAnsi="Tahoma"/>
                      <w:sz w:val="22"/>
                      <w:szCs w:val="24"/>
                      <w:lang w:val="fr-FR"/>
                    </w:rPr>
                    <w:t xml:space="preserve">email: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bgpc02000c@istruzione.it</w:t>
                    </w:r>
                  </w:hyperlink>
                  <w:r>
                    <w:rPr>
                      <w:rFonts w:cs="Tahoma" w:ascii="Tahoma" w:hAnsi="Tahoma"/>
                      <w:sz w:val="22"/>
                      <w:szCs w:val="24"/>
                      <w:lang w:val="fr-FR"/>
                    </w:rPr>
                    <w:t xml:space="preserve">  pec: </w:t>
                  </w:r>
                  <w:hyperlink r:id="rId4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bgpc02000c@pec.istruzione.it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fr-FR"/>
                    </w:rPr>
                  </w:pPr>
                  <w:hyperlink r:id="rId5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www.liceosarpi.bg.it</w:t>
                    </w:r>
                  </w:hyperlink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601980" cy="678180"/>
                        <wp:effectExtent l="0" t="0" r="0" b="0"/>
                        <wp:docPr id="2" name="Lo-stemma-della-Repubblica-Italian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Lo-stemma-della-Repubblica-Italian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" t="-16" r="-1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1980" cy="678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MA SVOLTO DI 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ASSE 4 SEZ. 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ERIA : Matematica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. Antonella Tobal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480" w:leader="none"/>
          <w:tab w:val="left" w:pos="6720" w:leader="none"/>
        </w:tabs>
        <w:autoSpaceDE w:val="false"/>
        <w:spacing w:lineRule="auto" w:line="360" w:before="8" w:after="8"/>
        <w:jc w:val="both"/>
        <w:rPr>
          <w:rFonts w:ascii="Arial" w:hAnsi="Arial" w:eastAsia="Cambria" w:cs="Arial"/>
          <w:bCs/>
          <w:sz w:val="22"/>
          <w:szCs w:val="22"/>
          <w:lang w:eastAsia="en-US"/>
        </w:rPr>
      </w:pPr>
      <w:r>
        <w:rPr>
          <w:rFonts w:eastAsia="Cambria" w:cs="Arial" w:ascii="Arial" w:hAnsi="Arial"/>
          <w:bCs/>
          <w:sz w:val="22"/>
          <w:szCs w:val="22"/>
          <w:lang w:eastAsia="en-US"/>
        </w:rPr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438"/>
        <w:gridCol w:w="6413"/>
      </w:tblGrid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embr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asso delle coniche: parabola, circonferenza ed esercizi relativ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llisse come conica, luogo geometrico e equazione di secondo grado.</w:t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zione dell’equazione dell’iperbole in forma canonica come luogo geometrico e la sua equazione. L’iperbole equilatera riferita ai propri asintoti e ai propri assi. Funzione omografica.  Ripasso del concetto di funzione: campo di esistenza, classificazione delle funzioni, funzioni crescenti e decrescenti, funzioni pari o dispari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otenze con esponente reale e la funzione esponenziale. La definizione di logaritmo e la funzione logaritmica. Le equazioni e le disequazioni esponenziali.</w:t>
            </w:r>
          </w:p>
        </w:tc>
      </w:tr>
      <w:tr>
        <w:trPr>
          <w:trHeight w:val="476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Le proprietà dei logaritmi e applicazioni anche nella risoluzione di equazioni logaritmiche. Le equazioni e le disequazioni logaritmiche.</w:t>
            </w:r>
          </w:p>
        </w:tc>
      </w:tr>
      <w:tr>
        <w:trPr>
          <w:trHeight w:val="330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risoluzione grafica di equazioni e disequazioni esponenziali e logaritmiche. La costruzione del grafico di una funzione, in particolare esponenziale e logaritmica e delle trasformate mediante simmetrie rispetto agli assi, dilatazioni e contrazioni, le traslazioni e il valore assoluto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li angoli: loro definizione e misura in radianti e gradi. Uso della calcolatrice scientifica per passare da un sistema ad un altro della misurazione degli angoli. Definizione di seno, coseno di un angolo, tangente e cotangente e  loro  variazioni. Definizione di funzione periodica. Le funzioni goniometriche y=senx , y=cosx y=tgx , y=cotgx  e loro grafici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zioni fondamentali della goniometria e applicazioni. Funzioni goniometriche di angoli particolari (30°, 60°, 45°). </w:t>
            </w:r>
          </w:p>
          <w:p>
            <w:pPr>
              <w:pStyle w:val="Ari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ule degli archi associati (opposti, complementari e supplementari)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goniometriche: elementari, formate da polinomio scomponibile come prodotto di equazioni elementari, omogenee o riconducibili ad omogenee. Formule di addizione,   sottrazione,   duplicazione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sequazioni elementari, che si presentano come prodotto di fattori.  Teoremi sui triangoli rettangoli e loro dimostrazione. Area di un triangolo( con dim.). Risoluzione dei triangoli rettangoli. Teorema della corda ( con dim.). Teorema dei seni e teorema del coseno ( Entrambi con dim.). Risoluzione dei triangoli qualsiasi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iug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pplicazioni della trigonometr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ergamo,  4 giugno 2019                                     </w:t>
        <w:tab/>
        <w:tab/>
        <w:tab/>
        <w:tab/>
        <w:t xml:space="preserve">prof. Antonella Tobaldo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udenti :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Arial" w:hAnsi="Arial" w:eastAsia="Times New Roman" w:cs="Arial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2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lang w:val="en-US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">
    <w:name w:val="Menzione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Arial">
    <w:name w:val="arial"/>
    <w:basedOn w:val="Normal"/>
    <w:qFormat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142"/>
    </w:pPr>
    <w:rPr>
      <w:b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20:12:00Z</dcterms:created>
  <dc:creator>erica</dc:creator>
  <dc:description/>
  <cp:keywords/>
  <dc:language>en-US</dc:language>
  <cp:lastModifiedBy>antonella tobaldo</cp:lastModifiedBy>
  <cp:lastPrinted>2012-10-14T15:56:00Z</cp:lastPrinted>
  <dcterms:modified xsi:type="dcterms:W3CDTF">2019-06-05T13:17:00Z</dcterms:modified>
  <cp:revision>4</cp:revision>
  <dc:subject/>
  <dc:title/>
</cp:coreProperties>
</file>