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10" t="1736784" r="1122710" b="1736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885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670" t="1835525" r="2060670" b="1835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90"/>
      </w:tblGrid>
      <w:tr>
        <w:trPr/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4 SEZ.  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vissu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questione dei valo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ezzoni dal film Il club degli imperato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 La terza onda e i pericoli del groupthink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ilm Gran Tori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patrimonio delle religioni nel mondo: lavori di ricerca e approfondimen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esentazione alla classe delle ricerche: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hintoismo e Sikhism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Taoismo e Buddhism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ttura da Non ci avrete mai, di Chaimaa Fatih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slam e Rastafarianesim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 Alessandra Carisso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Bibbia e il suo contesto cultur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testimonianza di prossimità e fede dei giovani del Sermig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Questioni di attualità di interesse della class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: scrivi ai compagni un grazie per l'anno condivis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9-06-08T06:49:35Z</dcterms:modified>
  <cp:revision>8</cp:revision>
  <dc:subject/>
  <dc:title> </dc:title>
</cp:coreProperties>
</file>