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8965" cy="67564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53" r="-6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ITI DELLE VACANZE ESTIVE a.s. 2018/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: ITALIAN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E: 4^ Liceo, sez. B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ssa Chiara Soldan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PER TUTTI GLI STUDENTI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Ripassare il programma svolto (storia della letteratura e “Divina Commedia”), compresi i testi analizzati nel corso dell’anno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2)Dal libro di testo di letteratura in adozione (vol. IV)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-studiare vita e opere di Alessandro Manzoni (da pag. 516 a pag. 522; da pag. 528 a pag. 531 con lettura del passo T3, pp. 531-533 e T4, pp. 533-534; da pag. 535 a pag. 536; da pag. 544 a pag. 547; da pag. 560 a pag. 563; da pag. 568 a pag. 573; da pag. 577 a pag. 579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lettura e analisi de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>Marzo 1821</w:t>
      </w:r>
      <w:r>
        <w:rPr>
          <w:rFonts w:cs="Times New Roman" w:ascii="Times New Roman" w:hAnsi="Times New Roman"/>
        </w:rPr>
        <w:t>, pagg. 536-538 con esercizi (da svolgere per scritto) a pag. 539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>Il 5 Maggio</w:t>
      </w:r>
      <w:r>
        <w:rPr>
          <w:rFonts w:cs="Times New Roman" w:ascii="Times New Roman" w:hAnsi="Times New Roman"/>
        </w:rPr>
        <w:t>, pagg. 539-542 con analisi e interpretazione pagg. 542-543 ed esercizi (da svolgere per scritto) alle pagg. 543-544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>La Pentecoste</w:t>
      </w:r>
      <w:r>
        <w:rPr>
          <w:rFonts w:cs="Times New Roman" w:ascii="Times New Roman" w:hAnsi="Times New Roman"/>
        </w:rPr>
        <w:t>, pagg. 523-526 con analisi e interpretazione pagg. 526-527 ed esercizi (da svolgere per scritto) a pag. 527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>Adelchi</w:t>
      </w:r>
      <w:r>
        <w:rPr>
          <w:rFonts w:cs="Times New Roman" w:ascii="Times New Roman" w:hAnsi="Times New Roman"/>
        </w:rPr>
        <w:t>, coro dell’atto IV, pagg. 556-558 con analisi e interpretazione pagg. 558-559 ed esercizi (da svolgere per scritto) a pag. 559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Leggere i seguenti testi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-MANZONI, rileggere </w:t>
      </w:r>
      <w:r>
        <w:rPr>
          <w:rFonts w:cs="Times New Roman" w:ascii="Times New Roman" w:hAnsi="Times New Roman"/>
          <w:i/>
        </w:rPr>
        <w:t>I Promessi Sposi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-PIRANDELLO, </w:t>
      </w:r>
      <w:r>
        <w:rPr>
          <w:rFonts w:cs="Times New Roman" w:ascii="Times New Roman" w:hAnsi="Times New Roman"/>
          <w:i/>
        </w:rPr>
        <w:t>Il fu Mattia Pascal</w:t>
      </w:r>
      <w:r>
        <w:rPr>
          <w:rFonts w:cs="Times New Roman" w:ascii="Times New Roman" w:hAnsi="Times New Roman"/>
        </w:rPr>
        <w:t xml:space="preserve"> (già assegnato, da rileggere con attenzione); </w:t>
      </w:r>
      <w:r>
        <w:rPr>
          <w:rFonts w:cs="Times New Roman" w:ascii="Times New Roman" w:hAnsi="Times New Roman"/>
          <w:i/>
        </w:rPr>
        <w:t>Sei personaggi in cerca d’autore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-VERGA, </w:t>
      </w:r>
      <w:r>
        <w:rPr>
          <w:rFonts w:cs="Times New Roman" w:ascii="Times New Roman" w:hAnsi="Times New Roman"/>
          <w:i/>
        </w:rPr>
        <w:t>I Malvoglia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Mastro-don Gesualdo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-SVEVO, </w:t>
      </w:r>
      <w:r>
        <w:rPr>
          <w:rFonts w:cs="Times New Roman" w:ascii="Times New Roman" w:hAnsi="Times New Roman"/>
          <w:i/>
        </w:rPr>
        <w:t>La coscienza di Zeno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N.B. L’ultima parte del programma svolto (Parini, Foscolo, compresi i passi analizzati) sarà oggetto di interrogazione o verifica all’inizio dell’a. s. 2019-2020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amo, 8/6/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Il Docent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Prof.ssa Chiara Soldani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ahoma" w:hAnsi="Tahoma" w:eastAsia="Times New Roman" w:cs="Tahoma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ahoma" w:hAnsi="Tahoma" w:eastAsia="Times New Roman" w:cs="Tahoma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8:03:00Z</dcterms:created>
  <dc:creator>Chiara</dc:creator>
  <dc:description/>
  <cp:keywords/>
  <dc:language>en-US</dc:language>
  <cp:lastModifiedBy>Chiara</cp:lastModifiedBy>
  <dcterms:modified xsi:type="dcterms:W3CDTF">2019-06-04T13:30:00Z</dcterms:modified>
  <cp:revision>45</cp:revision>
  <dc:subject/>
  <dc:title/>
</cp:coreProperties>
</file>