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437"/>
        <w:gridCol w:w="6414"/>
      </w:tblGrid>
      <w:tr>
        <w:trPr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8035" cy="101917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A.S. 2018 / 20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GRAMMAZIONE DIDATTICA INDIVIDU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ASSE 4^ SEZ.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TERIA  FIS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F. PAOLA PUSIN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UTI E TEMP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OLO 10: L’energia meccan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 lavoro di una forza costan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potenz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energia cinet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forze conservative e non conservat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energia potenziale della forza peso e della forza elast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conservazione dell’energia meccanic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ob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11: La quantità di moto e il momento angolar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La q</w:t>
            </w:r>
            <w:r>
              <w:rPr>
                <w:rFonts w:cs="Arial" w:ascii="Arial" w:hAnsi="Arial"/>
                <w:sz w:val="24"/>
              </w:rPr>
              <w:t xml:space="preserve">uantità di mot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conservazione della quantità di mot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 impulso di una forza e la variazione della quantità di mot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La q</w:t>
            </w:r>
            <w:r>
              <w:rPr>
                <w:rFonts w:cs="Arial" w:ascii="Arial" w:hAnsi="Arial"/>
                <w:sz w:val="24"/>
              </w:rPr>
              <w:t>uantità di moto e gli urt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CAPITOLO 13: I fluid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pressio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pressione nei liquidi: legge di Pascal, torchi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draulic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La pressione della forza peso nei liquidi: principio di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Stevin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  vasi comunicanti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l galleggiamento dei corpi: principio di Archimed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La pressione atmosfer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vemb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14: La temperatur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definizione operativa di temperatur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’equilibrio termico e il principio zero dell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ermodinamic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dilatazione termica: lineare, superficiale e volum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dei solidi , volumica dei liquidi (caso dell’acqua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cemb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14: La temperatur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Le trasformazioni di un gas: legge di Boyle 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leggi di Gay-Lussac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scala termometrica del termometro a gas perfett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Equazione di stato dei gas perfett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15: Il calo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natura del calore: esperimento di Joul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nai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15: Il calo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finizione di calore. Esperienza di Jou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ore e variazione della temperatura: legge fondamentale della calorimetr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ore specifico e capacità termic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librio termic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duzione e  convezion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rraggiament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16: Il modello microscopico della mater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l moto brownian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l modello microscopico del gas perfett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temperatura e la pressione dal punto di vist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microscopic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velocità quadratica med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’energia intern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Gas, liquidi e solid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17:I cambiamenti di stat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Passaggi tra stati di aggregazion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La fusione e la solidificazion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bbrai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CAPITOLO 17: I cambiamenti di stat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vaporizzazione e la condensazion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l vapor saturo e la sua pression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condensazione e la temperatura critica: gas 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vapor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sublimazione e il brinamento (cenni)..</w:t>
            </w:r>
          </w:p>
          <w:p>
            <w:pPr>
              <w:pStyle w:val="Normal"/>
              <w:rPr>
                <w:rFonts w:ascii="Arial" w:hAnsi="Arial" w:eastAsia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PITOLO 18: Il primo principio della termodinamica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Gli scambi di energia tra un sistema 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’ambient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e proprietà dell’energia interna di un sistem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rasformazioni reali e trasformazioni quasi-statich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l lavoro termodinamic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l primo principio della termodinam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Applicazioni del primo principi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Calcolo dell’energia intern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19: Il secondo principio della termodinamic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e macchine termich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Primo enunciato: lord  Kelvi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Secondo enunciato: Rudolf  Clausiu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Terzo enunciato: il rendimento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Trasformazioni reversibili e irreversibil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l teorema di Carnot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l ciclo di Carno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l rendimento della  macchina di Carnot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l terzo principio della termodinamica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Scala assoluta delle temperatur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i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20: Entropia e disordi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disuguaglianza di Clausiu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entrop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’entropia di un sistema isolat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l quarto enunciato del secondo principi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’entropia di un sistema non isolat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l secondo principio dal punto di vista molecola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Stati macroscopici e stati microscopic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’equazione di Boltzmann per l’entropi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gi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TOLO 21: Le onde elastiche e il suon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I moti ondulator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Le onde periodich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Le onde sono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Le caratteristiche del suon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L’ec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Le onde stazionarie (cenni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effetto Doppler (cenni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APITOLO 22: la luc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luce e la visione per gli antichi grec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 raggi di luc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e leggi della riflessione e gli specchi pian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Specchi sferici: legge dei punti coniugati 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ingrandimento (cenni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Le leggi della rifrazione della luce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a riflessione total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Cenni sulla dispersion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enti sottili (cenni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L’occhi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CAPITOLO 23: Fenomeni luminos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Onde e corpuscol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Interferenza della lu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La diffrazione: principio di Huygens-Fresnel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La polarizzazione della luce (cenni).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STRUMENTI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DIDATTICI</w:t>
            </w:r>
          </w:p>
        </w:tc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o di testo U. Amaldi Le traiettorie della fisica vol.1 e 2</w:t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d. Zanichelli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Tahoma" w:hAnsi="Tahoma"/>
        <w:b/>
        <w:bCs/>
        <w:sz w:val="16"/>
        <w:szCs w:val="16"/>
      </w:rPr>
      <w:t xml:space="preserve">Liceo Classico Statale </w:t>
    </w:r>
    <w:r>
      <w:rPr>
        <w:rFonts w:cs="Tahoma" w:ascii="Tahoma" w:hAnsi="Tahoma"/>
        <w:b/>
        <w:bCs/>
        <w:i/>
        <w:iCs/>
        <w:sz w:val="16"/>
        <w:szCs w:val="16"/>
      </w:rPr>
      <w:t>Paolo Sarpi</w:t>
    </w:r>
    <w:r>
      <w:rPr>
        <w:rFonts w:cs="Tahoma" w:ascii="Tahoma" w:hAnsi="Tahoma"/>
        <w:b/>
        <w:bCs/>
        <w:sz w:val="16"/>
        <w:szCs w:val="16"/>
      </w:rPr>
      <w:t xml:space="preserve">  Piazza Rosate, 4  – Bergamo Tel.  035 237476; 035 220206</w:t>
    </w:r>
    <w:r>
      <w:rPr/>
      <w:t xml:space="preserve">; </w:t>
    </w:r>
    <w:r>
      <w:rPr>
        <w:rFonts w:cs="Tahoma" w:ascii="Tahoma" w:hAnsi="Tahoma"/>
        <w:b/>
        <w:bCs/>
        <w:sz w:val="16"/>
        <w:szCs w:val="16"/>
      </w:rPr>
      <w:t xml:space="preserve"> Fax 035 223594</w:t>
    </w:r>
  </w:p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www.liceosarpi.b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1"/>
      <w:gridCol w:w="4693"/>
      <w:gridCol w:w="1274"/>
    </w:tblGrid>
    <w:tr>
      <w:trPr>
        <w:trHeight w:val="580" w:hRule="atLeast"/>
      </w:trPr>
      <w:tc>
        <w:tcPr>
          <w:tcW w:w="3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  <w:drawing>
              <wp:inline distT="0" distB="0" distL="0" distR="0">
                <wp:extent cx="982980" cy="6578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5" r="-1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298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Programmazione didattica individuale</w:t>
          </w:r>
        </w:p>
        <w:p>
          <w:pPr>
            <w:pStyle w:val="Header"/>
            <w:tabs>
              <w:tab w:val="clear" w:pos="4819"/>
              <w:tab w:val="clear" w:pos="963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4"/>
            </w:rPr>
          </w:pPr>
          <w:r>
            <w:rPr>
              <w:rFonts w:cs="Tahoma" w:ascii="Tahoma" w:hAnsi="Tahoma"/>
              <w:b/>
              <w:sz w:val="22"/>
              <w:szCs w:val="24"/>
            </w:rPr>
          </w:r>
        </w:p>
        <w:p>
          <w:pPr>
            <w:pStyle w:val="Header"/>
            <w:tabs>
              <w:tab w:val="clear" w:pos="4819"/>
              <w:tab w:val="clear" w:pos="963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b/>
              <w:sz w:val="22"/>
            </w:rPr>
            <w:t>Procedura “Pianificazione del servizio”</w:t>
          </w:r>
        </w:p>
      </w:tc>
      <w:tc>
        <w:tcPr>
          <w:tcW w:w="1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819" w:leader="none"/>
              <w:tab w:val="center" w:pos="5387" w:leader="none"/>
              <w:tab w:val="right" w:pos="9638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M2</w:t>
          </w:r>
        </w:p>
        <w:p>
          <w:pPr>
            <w:pStyle w:val="Header"/>
            <w:tabs>
              <w:tab w:val="center" w:pos="4819" w:leader="none"/>
              <w:tab w:val="center" w:pos="5387" w:leader="none"/>
              <w:tab w:val="right" w:pos="9638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PQ 03</w:t>
          </w:r>
        </w:p>
        <w:p>
          <w:pPr>
            <w:pStyle w:val="Header"/>
            <w:tabs>
              <w:tab w:val="center" w:pos="4819" w:leader="none"/>
              <w:tab w:val="center" w:pos="5387" w:leader="none"/>
              <w:tab w:val="right" w:pos="9638" w:leader="none"/>
              <w:tab w:val="right" w:pos="10205" w:leader="none"/>
            </w:tabs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</w:r>
        </w:p>
        <w:p>
          <w:pPr>
            <w:pStyle w:val="Header"/>
            <w:tabs>
              <w:tab w:val="center" w:pos="4819" w:leader="none"/>
              <w:tab w:val="center" w:pos="5387" w:leader="none"/>
              <w:tab w:val="right" w:pos="9638" w:leader="none"/>
              <w:tab w:val="right" w:pos="10205" w:leader="none"/>
            </w:tabs>
            <w:jc w:val="center"/>
            <w:rPr>
              <w:rFonts w:ascii="Tahoma" w:hAnsi="Tahoma" w:cs="Tahoma"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 xml:space="preserve">Pag.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4</w:t>
          </w:r>
          <w:r>
            <w:rPr>
              <w:rStyle w:val="PageNumber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</w:rPr>
            <w:t xml:space="preserve"> di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4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eastAsia="Times New Roman" w:cs="Arial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31:00Z</dcterms:created>
  <dc:creator>Mamma</dc:creator>
  <dc:description/>
  <cp:keywords/>
  <dc:language>en-US</dc:language>
  <cp:lastModifiedBy>Rodrigo</cp:lastModifiedBy>
  <dcterms:modified xsi:type="dcterms:W3CDTF">2019-05-30T13:37:00Z</dcterms:modified>
  <cp:revision>56</cp:revision>
  <dc:subject/>
  <dc:title/>
</cp:coreProperties>
</file>