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2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en-US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en-US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CLASSE  IV   SEZ. B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MATERIA: FILOSOF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MINERVINI Mauro Gerard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19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LA SCOLASTICA  MEDIEVA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Cultura classica e diffusione del Cristianesimo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’opera di Agostino: dimensione personale e </w:t>
            </w:r>
            <w:r>
              <w:rPr>
                <w:i/>
              </w:rPr>
              <w:t>Ordo amori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’argomento ontologico in Anselmo d’Aosta, il metodo scolastico.</w:t>
            </w:r>
          </w:p>
        </w:tc>
      </w:tr>
      <w:tr>
        <w:trPr>
          <w:trHeight w:val="2272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Tommaso d’Aquino. Ragione e fede. Le cinque “vie” a posteriori. Ottimismo gnoseologico ed et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L’ultima scolastica. Guglielmo Ockham ed il suo “rasoio” antimetafisico. Umanesimo e Rinascimento. Coordinate storiche e culturali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cino e la “copula mundi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Pico della Mirandola e la dignità dell’uomo.</w:t>
            </w:r>
          </w:p>
        </w:tc>
      </w:tr>
      <w:tr>
        <w:trPr>
          <w:trHeight w:val="2494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LA FILOSOFIA DELLA NATURA E LA RIVOLUZIONE SCIENTIFIC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Il naturalismo rinascimentale: Bernardino Teles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Tommaso Campanella: l’autocoscienza del microcosmo-uomo e la “Città del sole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filosofia della natura di Giordano Bruno: panteismo e universo infini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La rivoluzione scientifica. Coordinate storiche e culturali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1390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La rivoluzione copernica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/>
              </w:rPr>
              <w:t xml:space="preserve">Galileo Galilei. Contro la Chiesa e contro gli aristotelici. Le scoperte del telescopio. Il “Dialogo”. “Sensate esperienze e necessarie dimostrazioni”. </w:t>
            </w:r>
          </w:p>
        </w:tc>
      </w:tr>
      <w:tr>
        <w:trPr>
          <w:trHeight w:val="1978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1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AGIONE "GEOMETRICA" NEL ‘600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>Cartesio. Le “regole” del metodo. Il dubbio ed il cogito. Le idee innate e la “res extensa”. La fisica. La morale “provvisoria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Arial"/>
              </w:rPr>
              <w:t>Spinoza. Il panteismo come “catarsi esistenziale”. L’etica “geometrica”. Il liberalismo “more geometrico”.</w:t>
            </w:r>
          </w:p>
        </w:tc>
      </w:tr>
      <w:tr>
        <w:trPr>
          <w:trHeight w:val="1119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ETAFISICA ED ETICA NEL '600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inoza: Il panteismo come “catarsi esistenziale”. L’etica “geometrica”. Il liberalismo “more geometrico”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  <w:t>La riflessione politica in Hobbes e Locke</w:t>
            </w:r>
          </w:p>
        </w:tc>
      </w:tr>
      <w:tr>
        <w:trPr>
          <w:trHeight w:val="874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rFonts w:cs="Arial"/>
              </w:rPr>
              <w:t>Leibniz: il “contropiede” metafisico nel campo della fisica e della matematica. Le monad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</w:rPr>
              <w:t>Newton: caratteri del metodo sperimental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>
                <w:rFonts w:cs="Arial"/>
              </w:rPr>
              <w:t>L’Illuminismo. Contesto storico ed eredità culturali. ”</w:t>
            </w:r>
            <w:r>
              <w:rPr>
                <w:rFonts w:cs="Arial"/>
                <w:lang w:val="fr-FR"/>
              </w:rPr>
              <w:t xml:space="preserve">. </w:t>
            </w:r>
          </w:p>
        </w:tc>
      </w:tr>
      <w:tr>
        <w:trPr>
          <w:trHeight w:val="838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lang w:val="fr-FR"/>
              </w:rPr>
              <w:t xml:space="preserve">Hume. </w:t>
            </w:r>
            <w:r>
              <w:rPr>
                <w:rFonts w:cs="Arial"/>
              </w:rPr>
              <w:t>Scetticismo gnoseologico: credenze e abitudini. La “morale della simpatia”.</w:t>
            </w:r>
          </w:p>
        </w:tc>
      </w:tr>
      <w:tr>
        <w:trPr>
          <w:trHeight w:val="3082" w:hRule="exact"/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ANT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rPr/>
            </w:pPr>
            <w:r>
              <w:rPr/>
              <w:t>Critica della ragion pura. La gnoseologia dopo il risveglio dal sonno “dogmatico”. I nuovi significati di “metafisica” e “trascendentale”. La rivoluzione copernicana dell'“a priori”. Il tempo. Noumeno e fenomeno. Io penso. Critica delle tre idee metafisich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/>
              </w:rPr>
              <w:t>Critica della ragion pratica. La morale “a priori” dell’imperativo categorico. Autonomia VS eteronomia. Il regno degli uomini-fine. Le tre idee metafisiche ritornano: i “postulati”.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 xml:space="preserve">Critica del Giudizio estetico. Il sentimento “a priori” del bello e del sublim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adottato: di G. Gentile, L. Ronga, M. Bertelli “Skepsis – la filosofia come ricerca”, voll.2A e 2B, Bologna, Edizioni “Il Capitello”, 2016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gamo, 5 giugno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segnante                                                                     I Rappresentanti di Classe</w:t>
      </w:r>
    </w:p>
    <w:p>
      <w:pPr>
        <w:pStyle w:val="Normal"/>
        <w:rPr/>
      </w:pPr>
      <w:r>
        <w:rPr/>
        <w:t>Prof. Mauro G. Minerv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8:39:00Z</dcterms:created>
  <dc:creator>vicario</dc:creator>
  <dc:description/>
  <cp:keywords/>
  <dc:language>en-US</dc:language>
  <cp:lastModifiedBy>mauro minervini</cp:lastModifiedBy>
  <cp:lastPrinted>2015-04-27T09:38:00Z</cp:lastPrinted>
  <dcterms:modified xsi:type="dcterms:W3CDTF">2019-06-04T18:39:00Z</dcterms:modified>
  <cp:revision>2</cp:revision>
  <dc:subject/>
  <dc:title/>
</cp:coreProperties>
</file>