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2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en-US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en-US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82"/>
        <w:gridCol w:w="1397"/>
        <w:gridCol w:w="211"/>
        <w:gridCol w:w="6230"/>
        <w:gridCol w:w="44"/>
      </w:tblGrid>
      <w:tr>
        <w:trPr/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LASSE  IV  SEZ. B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MATERIA: STOR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  MINERVINI Mauro Gerard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08" w:hRule="exact"/>
          <w:cantSplit w:val="true"/>
        </w:trPr>
        <w:tc>
          <w:tcPr>
            <w:tcW w:w="18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all’ assolutismo all’”assolutismo illuminato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" w:leader="none"/>
              </w:tabs>
              <w:rPr/>
            </w:pPr>
            <w:r>
              <w:rPr/>
              <w:t xml:space="preserve">Lo Stato contrattualista: il Leviatano hobbesiano di fronte allo Stato dei diritti naturali proposto da J. Locke.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2" w:hRule="exact"/>
          <w:cantSplit w:val="true"/>
        </w:trPr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a Francia di Luigi XIV. Assolutismo, mercantilismo ed espansionismo nel “secolo borghese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’Europa tra Seicento e Settecento. Monarchie assolute e “corporativismo” aristocrati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La logica dell’”equilibrio”. Le guerre di successione. La pace di Aquisgrana. La guerra dei Sette anni, colonie e tratta degli schiavi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Il secolo dei lumi. Teorie politiche: Montesquieu, Voltaire, Rousseau. Teorie economiche dell’illuminismo. Fisiocrazia e liberismo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iformismo illuminato e conservazione nell’Europa del Settecento. La Prussia e la Russia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2" w:hRule="exact"/>
          <w:cantSplit w:val="true"/>
        </w:trPr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/>
            </w:pPr>
            <w:r>
              <w:rPr/>
              <w:t xml:space="preserve">La Rivoluzione Industriale. Le premesse: agricola, demografica e artigianal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0" w:leader="none"/>
              </w:tabs>
              <w:ind w:left="1060" w:hanging="360"/>
              <w:rPr>
                <w:rFonts w:cs="Arial"/>
              </w:rPr>
            </w:pPr>
            <w:r>
              <w:rPr>
                <w:rFonts w:cs="Arial"/>
              </w:rPr>
              <w:t>La Rivoluzione Americana. Motivi economici e politici. La “Dichiarazione” e l’indipendenz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0" w:leader="none"/>
              </w:tabs>
              <w:ind w:left="1060" w:hanging="360"/>
              <w:rPr>
                <w:rFonts w:cs="Arial"/>
              </w:rPr>
            </w:pPr>
            <w:r>
              <w:rPr>
                <w:rFonts w:cs="Arial"/>
              </w:rPr>
              <w:t>Caratteri della Costituzione americana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 xml:space="preserve">- La Rivoluzione Industriale. Le premesse: agricola, demografica e artigianale. 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- Origini dell'economia politica: Smith e i fisiocratici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24" w:hRule="exact"/>
          <w:cantSplit w:val="true"/>
        </w:trPr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La Rivoluzione Francese.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 w:val="false"/>
                <w:bCs w:val="false"/>
                <w:lang w:val="it-IT"/>
              </w:rPr>
              <w:t xml:space="preserve">La situazione pre-rivoluzionaria: condizioni economiche, sociali e politiche. </w:t>
            </w:r>
            <w:r>
              <w:rPr>
                <w:rFonts w:cs="Arial" w:ascii="Arial" w:hAnsi="Arial"/>
                <w:b w:val="false"/>
                <w:bCs w:val="false"/>
              </w:rPr>
              <w:t>La convocazione degli Stati Generali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lang w:val="it-IT"/>
              </w:rPr>
              <w:t xml:space="preserve">L’insurrezione del popolo parigino. La Dichiarazione dei diritti dell’uomo e del cittadino.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 w:val="false"/>
                <w:b w:val="false"/>
                <w:bCs w:val="false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lang w:val="it-IT"/>
              </w:rPr>
              <w:t>La costituzione “borghese” ed il suffragio ristretto. La paura del “contagio”: la guerra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 w:val="false"/>
                <w:b w:val="false"/>
                <w:bCs w:val="false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lang w:val="it-IT"/>
              </w:rPr>
              <w:t>L’inizio dell’era repubblicana. La condanna a morte di re Luigi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 w:val="false"/>
                <w:bCs w:val="false"/>
                <w:lang w:val="it-IT"/>
              </w:rPr>
              <w:t xml:space="preserve">La costituzione “democratica” dell’anno I. Il periodo del Terrore e la Vandea.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lang w:val="it-IT"/>
              </w:rPr>
              <w:t>Il Direttorio e il “terrore bianco” 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it-IT"/>
              </w:rPr>
            </w:pPr>
            <w:r>
              <w:rPr>
                <w:rFonts w:cs="Arial"/>
                <w:b w:val="false"/>
                <w:bCs w:val="false"/>
                <w:lang w:val="it-IT"/>
              </w:rPr>
            </w:r>
          </w:p>
        </w:tc>
      </w:tr>
      <w:tr>
        <w:trPr>
          <w:trHeight w:val="1996" w:hRule="exact"/>
          <w:cantSplit w:val="true"/>
        </w:trPr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Napoleone Bonaparte: dal sostegno al Direttorio alla campagna d’Italia. La nascita delle repubbliche giacobi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Napoleone: dal consolato all’impero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Arial"/>
              </w:rPr>
              <w:t>Il “blocco continentale” e le lotte nazionali. Campagna di Russia e crollo dell’impero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22" w:hRule="exact"/>
          <w:cantSplit w:val="true"/>
        </w:trPr>
        <w:tc>
          <w:tcPr>
            <w:tcW w:w="18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uropa ed Italia tra Restaurazione e Risorgimento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Il Congresso di Vienna ed il ritorno all’ “ancien regime”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La Carboneria ed i moti del 1820-21 in Spagna ed in Italia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La conquista dell’indipendenza in Sud America. La dottrina Monroe. Indipendenza della Grecia e “questione balcanica”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a rivolta del luglio 1830 a Parigi: la monarchia “borghese”. Insurrezioni liberali nel ducato di Modena e nello Stato pontifici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a Giovine Italia di Mazzini. Le altre proposte politiche “risorgimentali”: Balbo e Giobert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Il 1848 e la “primavera dei popoli” in Europ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e “Cinque giornate” di Milano e la I Guerra d’Indipendenz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/>
              </w:rPr>
              <w:t>La caduta delle repubbliche democratiche e la repressione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22" w:hRule="exac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Aprile - Maggio</w:t>
            </w:r>
          </w:p>
        </w:tc>
        <w:tc>
          <w:tcPr>
            <w:tcW w:w="64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dulo 5: L’unità d’Itali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a via “monarchica” al Risorgimento: Cavour. Liberale e liberista. Guerra di Crimea, attentato di Orsini e trattato di Plombier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La seconda guerra d’indipendenza e la spedizione dei Mille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’Italia post-unitaria ed i suoi principali problemi: infrastrutture, analfabetismo, arretratezza delle campagne. La leva obbligatoria. Il brigantaggio, tra rivolta sociale e strumentalizzazione politica.</w:t>
            </w:r>
          </w:p>
        </w:tc>
      </w:tr>
    </w:tbl>
    <w:p>
      <w:pPr>
        <w:pStyle w:val="Normal"/>
        <w:rPr/>
      </w:pPr>
      <w:r>
        <w:rPr/>
        <w:t>Libro di testo: di G. Sabbatucci, A. Giardina, V. Vidotto “Prospettive storiche”, vol 2, Laterza – Bari.</w:t>
      </w:r>
    </w:p>
    <w:p>
      <w:pPr>
        <w:pStyle w:val="Normal"/>
        <w:rPr/>
      </w:pPr>
      <w:r>
        <w:rPr/>
        <w:t>Bergamo, 4 giugno 2019</w:t>
      </w:r>
    </w:p>
    <w:p>
      <w:pPr>
        <w:pStyle w:val="Normal"/>
        <w:rPr/>
      </w:pPr>
      <w:r>
        <w:rPr/>
        <w:t>L’insegnante                                                                           I Rappresentanti di classe</w:t>
      </w:r>
    </w:p>
    <w:p>
      <w:pPr>
        <w:pStyle w:val="Normal"/>
        <w:rPr/>
      </w:pPr>
      <w:r>
        <w:rPr/>
        <w:t xml:space="preserve">Prof. Mauro G. Minervini 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8:37:00Z</dcterms:created>
  <dc:creator>vicario</dc:creator>
  <dc:description/>
  <cp:keywords/>
  <dc:language>en-US</dc:language>
  <cp:lastModifiedBy>mauro minervini</cp:lastModifiedBy>
  <cp:lastPrinted>2015-04-27T09:38:00Z</cp:lastPrinted>
  <dcterms:modified xsi:type="dcterms:W3CDTF">2019-06-04T18:37:00Z</dcterms:modified>
  <cp:revision>2</cp:revision>
  <dc:subject/>
  <dc:title/>
</cp:coreProperties>
</file>