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4   SEZ. 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ERIA: LINGUA INGLE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ssa VERGANI EL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English Plus B2” di B. Bradfield e B. Wetz, OUP, unità 6-9. Esponenti grammaticali incontrati nelle unità approfonditi sul manuale di grammatic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Only Connect…New Directions. From the Origins to the Romantic Age” di M. Spiazzi e M. Tavella, Zanichelli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840" w:after="0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Ripasso dei principali tempi verbali studiati negli anni precedenti (Present, Past, Perfect tenses); le frasi relative (defining e non-defining relative clauses) e i pronomi relativi (uso dei pronomi relativi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</w:rPr>
              <w:t>Vocabulary</w:t>
            </w:r>
            <w:r>
              <w:rPr>
                <w:sz w:val="20"/>
                <w:szCs w:val="20"/>
              </w:rPr>
              <w:t>: Music collocation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6 (music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iterature</w:t>
            </w:r>
            <w:r>
              <w:rPr>
                <w:sz w:val="20"/>
                <w:szCs w:val="20"/>
              </w:rPr>
              <w:t>: Chaucer and the Canterbury Tales (ripasso degli argomenti studiati lo scorso anno). Text: The Prioress (p. A40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20" w:after="0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Le frasi relative; uso del gerundio e dell’infinito; verbi che reggono il gerundio e/o l’infinito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6 (music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 xml:space="preserve">: The Tudor dinasty (kings Henry VII and Henry VIII). King Henry VIII and the Reformation. Queen Elizabeth I. </w:t>
            </w:r>
            <w:r>
              <w:rPr>
                <w:i/>
                <w:sz w:val="20"/>
                <w:szCs w:val="20"/>
                <w:lang w:val="en-US"/>
              </w:rPr>
              <w:t xml:space="preserve">The Armada Portrait </w:t>
            </w:r>
            <w:r>
              <w:rPr>
                <w:sz w:val="20"/>
                <w:szCs w:val="20"/>
                <w:lang w:val="en-US"/>
              </w:rPr>
              <w:t>by George Gower (analisi e simbologia del dipinto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360" w:after="0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Il Passivo; il passivo con i verbi che reggono il doppio accusativo; costruzione personale e impersonale della forma passiva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7 (heritage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>: The beginning of the Stuart dinasty. Tudor and early Stuart society. The Puritan Mind</w:t>
            </w:r>
          </w:p>
        </w:tc>
      </w:tr>
      <w:tr>
        <w:trPr>
          <w:trHeight w:val="6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Dic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Ripasso della forma passiva; Phrasal Verbs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Vocabulary</w:t>
            </w:r>
            <w:r>
              <w:rPr>
                <w:sz w:val="20"/>
                <w:szCs w:val="20"/>
                <w:lang w:val="en-US"/>
              </w:rPr>
              <w:t>: Agent nouns; False Friends and Cognates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7 (heritage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40" w:after="0"/>
              <w:rPr/>
            </w:pPr>
            <w:r>
              <w:rPr/>
              <w:t>Gennaio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>: Verbi causativi (forma attiva e passiva); forme particolari per tradurre l’espressione “far fare”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nità di riferimento: unit 7 (heritage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 xml:space="preserve">: The Renaissance (the spirit of the age, the Chain of Being); visione del film in lingua originale </w:t>
            </w:r>
            <w:r>
              <w:rPr>
                <w:i/>
                <w:sz w:val="20"/>
                <w:szCs w:val="20"/>
                <w:lang w:val="en-US"/>
              </w:rPr>
              <w:t>Macbeth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.B. </w:t>
            </w:r>
            <w:r>
              <w:rPr>
                <w:sz w:val="20"/>
                <w:szCs w:val="20"/>
              </w:rPr>
              <w:t>dal 21/01 al 26/01 è stata svolta l’attività di recupero e consolidamento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ammar</w:t>
            </w:r>
            <w:r>
              <w:rPr>
                <w:sz w:val="20"/>
                <w:szCs w:val="20"/>
              </w:rPr>
              <w:t xml:space="preserve">: Ripasso dei principali tempi verbali studiati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>: The Sonnet; Shakespeare’s sonnets. Texts: Shall I compare thee (p. B31); Sonnet LV (fotocopia); My Mistress’ eyes (p. B33); The development of drama; Elizabethan drama (the world of theatre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720" w:after="0"/>
              <w:rPr>
                <w:lang w:val="en-US"/>
              </w:rPr>
            </w:pPr>
            <w:r>
              <w:rPr>
                <w:lang w:val="en-US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 xml:space="preserve">: Ripasso dei principali tempi verbali studiati; </w:t>
            </w:r>
            <w:r>
              <w:rPr>
                <w:smallCaps/>
                <w:sz w:val="20"/>
                <w:szCs w:val="20"/>
                <w:lang w:val="en-US"/>
              </w:rPr>
              <w:t>used to / would / past simple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mallCaps/>
                <w:sz w:val="20"/>
                <w:szCs w:val="20"/>
                <w:lang w:val="en-US"/>
              </w:rPr>
              <w:t>be used to / get used to; so / such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Writing</w:t>
            </w:r>
            <w:r>
              <w:rPr>
                <w:sz w:val="20"/>
                <w:szCs w:val="20"/>
                <w:lang w:val="en-US"/>
              </w:rPr>
              <w:t>: Opinion Essa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mallCaps/>
                <w:sz w:val="20"/>
                <w:szCs w:val="20"/>
              </w:rPr>
              <w:t>unità di riferimento: unit 8 (go wild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Literature</w:t>
            </w:r>
            <w:r>
              <w:rPr>
                <w:sz w:val="20"/>
                <w:szCs w:val="20"/>
              </w:rPr>
              <w:t xml:space="preserve">: Shakespeare the dramatist; </w:t>
            </w:r>
            <w:r>
              <w:rPr>
                <w:i/>
                <w:sz w:val="20"/>
                <w:szCs w:val="20"/>
              </w:rPr>
              <w:t>Macbeth</w:t>
            </w:r>
            <w:r>
              <w:rPr>
                <w:sz w:val="20"/>
                <w:szCs w:val="20"/>
              </w:rPr>
              <w:t xml:space="preserve"> (lettura della tragedia in italiano, struttura e tematiche). </w:t>
            </w:r>
            <w:r>
              <w:rPr>
                <w:sz w:val="20"/>
                <w:szCs w:val="20"/>
                <w:lang w:val="en-US"/>
              </w:rPr>
              <w:t>Texts: The three Witches (p. B67); Duncan’s murder (pp. B68-B69); The Exchange of roles (fotocopia); A Tale told by an idiot (pp. B70-B71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360" w:after="0"/>
              <w:rPr>
                <w:lang w:val="en-US"/>
              </w:rPr>
            </w:pPr>
            <w:r>
              <w:rPr>
                <w:lang w:val="en-US"/>
              </w:rPr>
              <w:t>Aprile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mallCap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Grammar</w:t>
            </w:r>
            <w:r>
              <w:rPr>
                <w:sz w:val="20"/>
                <w:szCs w:val="20"/>
                <w:lang w:val="en-US"/>
              </w:rPr>
              <w:t>: Linkers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Writing</w:t>
            </w:r>
            <w:r>
              <w:rPr>
                <w:sz w:val="20"/>
                <w:szCs w:val="20"/>
                <w:lang w:val="en-US"/>
              </w:rPr>
              <w:t>: Discussion Essay vs Opinion Essa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mallCaps/>
                <w:sz w:val="20"/>
                <w:szCs w:val="20"/>
              </w:rPr>
              <w:t>unità di riferimento: unit 9 (success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 xml:space="preserve">: Charles I; The Civil War and the Commonwealth; John Milton, </w:t>
            </w:r>
            <w:r>
              <w:rPr>
                <w:i/>
                <w:sz w:val="20"/>
                <w:szCs w:val="20"/>
                <w:lang w:val="en-US"/>
              </w:rPr>
              <w:t>Paradise Lost</w:t>
            </w:r>
            <w:r>
              <w:rPr>
                <w:sz w:val="20"/>
                <w:szCs w:val="20"/>
                <w:lang w:val="en-US"/>
              </w:rPr>
              <w:t>. Text: Satan’s speech (p. B85). The XVII century (overview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terature</w:t>
            </w:r>
            <w:r>
              <w:rPr>
                <w:sz w:val="20"/>
                <w:szCs w:val="20"/>
                <w:lang w:val="en-US"/>
              </w:rPr>
              <w:t>: From the Restauration to the Augustan Age (the restauration of the monarchy; the Glorious Revolution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Giugn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lezioni di giugno sono state dedicate all’esposizione di lavori di gruppo su alcune opere di Shakespeare (</w:t>
            </w:r>
            <w:r>
              <w:rPr>
                <w:i/>
                <w:sz w:val="20"/>
                <w:szCs w:val="20"/>
              </w:rPr>
              <w:t>Hamlet, Romeo and Juliet, The Tempest</w:t>
            </w:r>
            <w:r>
              <w:rPr>
                <w:sz w:val="20"/>
                <w:szCs w:val="20"/>
              </w:rPr>
              <w:t>) e alle attività organizzate dalla scuola</w:t>
            </w:r>
          </w:p>
        </w:tc>
      </w:tr>
    </w:tbl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ind w:left="0" w:hanging="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Nel corso dell’anno, è stato effettuato il progetto madrelingua come da programmazione iniziale. </w:t>
      </w:r>
      <w:r>
        <w:rPr>
          <w:rFonts w:cs="Arial" w:ascii="Arial" w:hAnsi="Arial"/>
          <w:sz w:val="20"/>
          <w:szCs w:val="20"/>
          <w:lang w:val="en-US"/>
        </w:rPr>
        <w:t>Gli argomenti affrontati sono stati: Social Media, Entertainment, Wisdom, Art and Culture, Photography, Discrimination, Negotiating, The UK (Brexit), Food for Thought, Documentaries</w:t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Paragrafoelenco"/>
        <w:spacing w:before="0" w:after="16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6:00Z</dcterms:created>
  <dc:creator>vicario</dc:creator>
  <dc:description/>
  <cp:keywords/>
  <dc:language>en-US</dc:language>
  <cp:lastModifiedBy>Elena</cp:lastModifiedBy>
  <cp:lastPrinted>2015-04-27T09:38:00Z</cp:lastPrinted>
  <dcterms:modified xsi:type="dcterms:W3CDTF">2019-06-13T13:26:00Z</dcterms:modified>
  <cp:revision>2</cp:revision>
  <dc:subject/>
  <dc:title> </dc:title>
</cp:coreProperties>
</file>