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12520" cy="723265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50" r="-3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lang w:val="fr-FR"/>
              </w:rPr>
            </w:pPr>
            <w:hyperlink r:id="rId5">
              <w:r>
                <w:rPr>
                  <w:rStyle w:val="InternetLink"/>
                  <w:rFonts w:cs="Tahoma" w:ascii="Tahoma" w:hAnsi="Tahoma"/>
                  <w:lang w:val="fr-FR"/>
                </w:rPr>
                <w:t>www.liceosarpi.bg.it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Arial"/>
                <w:lang w:val="fr-FR"/>
              </w:rPr>
            </w:pPr>
            <w:r>
              <w:rPr>
                <w:rFonts w:cs="Arial" w:ascii="Tahoma" w:hAnsi="Tahoma"/>
                <w:lang w:val="fr-FR"/>
              </w:rPr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 w:eastAsia="en-US"/>
              </w:rPr>
              <w:drawing>
                <wp:inline distT="0" distB="0" distL="0" distR="0">
                  <wp:extent cx="595630" cy="675005"/>
                  <wp:effectExtent l="0" t="0" r="0" b="0"/>
                  <wp:docPr id="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1" t="-53" r="-61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5630" cy="67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.S. 2018/201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GRAMMA SVOLT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LASSE: 4^ Liceo SEZ. B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ATERIA: ITALIAN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f. ssa CHIARA SOLDAN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eriodo (mesi o ore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ttività svolt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ettembr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engono controllati i compiti delle vacanze. Viene illustrato il programma annuale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Storia della letteratura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riosto (completamento): ripasso delle Satire. Lettura e analisi della satira I. Consegnate fotocopie con il testo di Orazio, Epistulae, I,7, confrontato con la satira ariostesca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chiavelli: la vita. Le lettere. "Il Principe" (titolo, data e composizione. Struttura e temi). Lettura e analisi della lettera di Machiavelli a Francesco Vettori del 10 dicembre 1513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l "Principe": lettura e analisi della lettera dedicatoria (T2, pag. 354) e dei capitoli I (T3, pag. 357), VI (T4, pag. 359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Lettura domestic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cheda SI2, pag. 358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Dante, “Divina Commedia”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Purgatorio", la struttura del secondo regno ultraterreno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ttura, parafrasi e analisi del canto I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ttobr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Storia della letteratur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achiavelli: dal "Principe": lettura e analisi dei capitoli VII (T5, pag. 362), IX (T6, pag. 368), XII (T7, pag. 375). Riassunto del capitolo VIII. Lettura e analisi di passi tratti dai capp. XIII e XIV (T7, pag. 375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ttura e analisi dei capp. XVII (T9, pag. 382); XXV, XXVI (T10 e T11, pagg. 388 e 393). Gli scritti politici minori. "Arte della guerra", "Istorie fiorentine"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Lettura domestic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“Principe”, cap. XV (T8, pag. 379). "Discorsi sopra la prima Deca di Tito Livio”, libro III, cap. IX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Dante, “Divina Commedia”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ttura, parafrasi e commento dei canti II, III, V, VI del "Purgatorio". Riassunto del canto IV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ovembr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Storia della letteratur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achiavelli, la novella di Belfagor arcidiavolo (T5, pag. 316, lettura domestica) e le altre opere letterarie. La "Mandragola" (l’opera era stata assegnata come lettura domestica per le vacanze estive, a.s. 2017-2018)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uicciardini: la vita; le opere "minori" ("Discorso di Logrogno"; "Dialogo del reggimento di Firenze"; "Considerazioni sui Discorsi di Machiavelli sulla prima Deca di Tito Livio"). I "Ricordi". "Storia d'Italia". Inviate tramite mail alla classe slide riassuntive delle pagg. 4-39 del vol. III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so: dati biografici. Le "Rime". Analisi della "Canzone del Metauro" e de “Ecco mormorar l’onde” (quest’ultimo assegnato come lavoro domestico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Letture domestich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l vol. II, T1, pag. 431, n. 6,10,12; T2, pag. 433, n. 30, 41, 44, 57; T3, pag. 437, n. 110, 117, 134; T4, pag. 340, n. 140, 182; T5, pag. 445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Dante, “Divina Commedia”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ttura, analisi e commento del canto XXXIII del “Paradiso” in preparazione allo spettacolo “Vergine Madre” del 27/11. Benigni presenta il canto XXXIII del “Paradiso” (video). “Purgatorio", parafrasi e analisi del canto VIII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Altre attività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19-24/11/2018: la classe è in alternanza s/l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27/11/2018: la classe partecipa allo spettacolo “Vergine Madre” presso il Centro “Asteria” (Milano)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icembr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Storia della letteratur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asso, l’ “Aminta". Lettura e analisi del coro dell'atto I. Dialoghi e Lettere. Il "Re Torrismondo". La "Gerusalemme Liberata" (genesi e argomento del poema, datazione, titolo, storia del testo, struttura, trama,  personaggi principali, temi, fonti, stile). Dalla “Liberata” alla “Conquistata”. Proiettate slide. Approfondimento sulla I crociata. Analisi del proemio (canto I, ottave 1-5). Lettura e analisi dei passi: I, 46-49; II, 38-40; III, 21-32,6; VII, 1-22; XII, 1-9,4; 18-19; 48-70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Dante, “Divina Commedia”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“Purgatorio", parafrasi e analisi dei canti VIII (conclusione) e XVI. Riassunti dei canti VII e dal IX al XV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Lettura domestic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 G. Bassani, “Il giardino dei Finzi-Contini”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ennai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ettimana di recupero curricolare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Storia della letteratur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uarini: studio della vita e delle opere. Confronto tra  il coro dell'atto I dell'"Aminta" e quello del "Pastor fido"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Produzione testuale (5 ore valide per l’alternanza s/l, 25/1; 31/1; 1/2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troduzione all'articolo di giornale (slide). L'articolo di giornale. L'intervista e la lettera. Le "Interviste impossibili": U. Eco intervista Beatrice. L'articolo di giornale: le "Interviste impossibili" (E. Sanguineti incontra Francesca da Rimini). Stesura di una intervista “impossibile” e correzione degli elaborati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Dante, “Divina Commedia”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ttura, parafrasi e analisi del canto XVI (conclusione). Riassunto dei canti XVII-XXI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Attivit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conferenza in preparazione allo spettacolo teatrale “Antigone”  (10/1/2019)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ebbrai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Storia della letteratur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l Barocco: introduzione storico-letteraria. Il nuovo ruolo degli intellettuali. Il "trasformismo". Le Accademie. Le nuove scoperte scientifiche. I generi letterari e la questione della lingua. Galileo Galilei: dati biografici e opere (slide)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ttura domestica dalla lettera a Cristina di Lorena: “La scienza e le Sacre Scritture” (T1, pag. 404, vol. 3)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pprofondimento: la poesia barocca e i carmi acrostici, telestici, ropalici e figurati (fotocopie). Scheda: “La poesia figurata. Acrostico e calligramma”. La meraviglia e la metafora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. Marino: dati biografici e poetica. "La Lira"; "La Galeria" e "La Sampogna"; l' "Adone". Marinisti, antimarinisti e barocchi moderati. Lettura e analisi de "Bella schiava" ("La Lira", III, 10) e de "Adone", VII, 32-37 ("Il canto dell'usignolo"). Lettura PAP 1, pag. 500, vol. III. Il Rococò: introduzione storico-letteraria. L'Accademia dell'Arcadia (slide). La storiografia tra '600 e '700 (Muratori e Vico, slide). Vico: "Scienza nuova" (slide). Lettura dei passi assegnati in fotocopia tratti dal III libro della "Scienza Nuova" (II, 1, I-XXIV). Dall’ “Autobiografia”: “La caduta a sette anni e le conseguenze sul carattere”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Dante, “Divina Commedia”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"Purgatorio", lettura, parafrasi e commento del canto XXII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Attività: </w:t>
            </w:r>
            <w:r>
              <w:rPr>
                <w:rFonts w:cs="Times New Roman" w:ascii="Times New Roman" w:hAnsi="Times New Roman"/>
              </w:rPr>
              <w:t>spettacolo teatrale “Le memorie del Signor Goldoni” (Centro Asteria, Milano) (21/2/2019)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arz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Storia della letteratur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ntroduzione storico-letteraria all' Illuminismo (periodizzazione). L'Illuminismo: la nuova figura di intellettuale, le "Società", i salotti, i caffè, i giornali politico-culturali, l'editoria, la scuola. L'"Enciclopedia". Deismo, teismo, sensismo. L'Illuminismo e le prime tendenze romantiche. La questione della lingua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ldoni: dati biografici (video); la riforma del teatro. Lettura domestica del passo “Il Mondo e il Teatro” (T1, pag. 275, vol. IV). Tipi e caratteri. Le commedie e le varie fasi della produzione teatrale. L’uso del dialetto. Le “Memorie”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Dante, “Divina Commedia”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ettura, parafrasi e analisi dei canti XXIII, XXIV, XXVIII. Riassunto dei canti XXV, XXVI, XXVII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Lettura domestic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“La locandiera” (già assegnata come lettura estiva)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pri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Storia della letteratur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arini: dati biografici. Parini: "Odi". Lettura e analisi de "La salubrità dell'aria”; “La caduta” (testo proiettato con computer e videoproiettore). "Il Giorno": composizione, struttura, temi, favole mitologiche, personaggi e protagonisti, antitesi e straniamento. Il "Mattino" e il "Mezzogiorno". La seconda redazione del "Giorno". Analisi de "La favola del Piacere". Il tempo e lo spazio; i personaggi del "Giorno". Analisi de "Il risveglio" (lavoro domestico); analisi de "La vergine cuccia"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scolo: dati biografici (video). L'epistolario. Il "mestiere" di scrittore: tra la critica e il giornalismo. "Le ultime lettere di Jacopo Ortis": precedenti letterari e confronto con "I dolori del giovane Werther" di Goethe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scolo: "Le ultime lettere di Jacopo Ortis": l’incipit del romanzo (T2, pag. 188, vol. IV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Dante, “Divina Commedia</w:t>
            </w:r>
            <w:r>
              <w:rPr>
                <w:rFonts w:cs="Times New Roman" w:ascii="Times New Roman" w:hAnsi="Times New Roman"/>
              </w:rPr>
              <w:t>”: Lettura e riassunto dei canti XXIX-XXXII (lavoro domestico); canto XXXIII (parafrasi e commento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engono illustrate le nuove griglie di valutazione di italiano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aggi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Storia della letteratur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oscolo: "Le ultime lettere di Jacopo Ortis": la lettera da Ventimiglia (T3, pag. 188, vol. IV). Odi e sonetti. Lettura e analisi del sonetto "In morte del fratello Giovanni” e confronto con il carme 101 di Catullo. Analisi de "Alla sera" e "A Zacinto". "Le Grazie". Lettura del passo "Il velo delle Grazie" (in fotocopia). La "Notizia intorno a Didimo Chierico". I "Sepolcri": genesi dell'opera, genere letterario, temi e idee; lettura integrale e analisi del test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ita e opere di A. Manzoni sono state assegnate come lavoro da svolgere in classe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Consegnati i compiti delle vacanze. </w:t>
            </w:r>
            <w:r>
              <w:rPr>
                <w:rFonts w:cs="Times New Roman" w:ascii="Times New Roman" w:hAnsi="Times New Roman"/>
              </w:rPr>
              <w:t>Lettura del programma svolto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b/>
                <w:u w:val="single"/>
                <w:lang w:eastAsia="it-IT"/>
              </w:rPr>
              <w:t>Altre attività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it-IT"/>
              </w:rPr>
              <w:t>La classe partecipa al “Progetto Siracusa”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iugn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ipasso.</w:t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IBRI DI TESTO IN ADOZION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G. TORNOTTI, “La mente innamorata”. “Divina Commedia. Antologia”. Vol. UNICO. Ed. B. Mondadori (consigliato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UPERINI R., CATALDI P., MARCHIANI L., MARCHESE F., “Il nuovo La scrittura e l’interpretazione” ed. Rossa Pack vol. 1+2, Ed. Palumbo. </w:t>
      </w:r>
    </w:p>
    <w:p>
      <w:pPr>
        <w:pStyle w:val="Paragrafoelenco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UPERINI R., CATALDI P., MARCHIANI L., MARCHESE F., “Il nuovo La scrittura e l’interpretazione” ed. Rossa Pack vol. 3+4, Ed. Palumbo. </w:t>
      </w:r>
    </w:p>
    <w:p>
      <w:pPr>
        <w:pStyle w:val="Paragrafoelenc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rgamo, 8/6/2019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ahoma" w:hAnsi="Tahoma" w:eastAsia="Times New Roman" w:cs="Tahoma"/>
      <w:b/>
      <w:bCs/>
      <w:szCs w:val="24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Tahoma" w:hAnsi="Tahoma" w:eastAsia="Times New Roman" w:cs="Tahoma"/>
      <w:b/>
      <w:bCs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basedOn w:val="Carpredefinitoparagrafo"/>
    <w:qFormat/>
    <w:rPr>
      <w:rFonts w:ascii="Tahoma" w:hAnsi="Tahoma" w:eastAsia="Times New Roman" w:cs="Tahoma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240" w:before="0" w:after="0"/>
    </w:pPr>
    <w:rPr>
      <w:rFonts w:ascii="Tahoma" w:hAnsi="Tahoma" w:eastAsia="Times New Roman" w:cs="Tahoma"/>
      <w:szCs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hyperlink" Target="http://www.liceosarpi.bg.it/" TargetMode="External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7:54:00Z</dcterms:created>
  <dc:creator>Chiara</dc:creator>
  <dc:description/>
  <cp:keywords/>
  <dc:language>en-US</dc:language>
  <cp:lastModifiedBy>Chiara</cp:lastModifiedBy>
  <cp:lastPrinted>2017-05-30T19:08:00Z</cp:lastPrinted>
  <dcterms:modified xsi:type="dcterms:W3CDTF">2019-06-03T12:28:00Z</dcterms:modified>
  <cp:revision>62</cp:revision>
  <dc:subject/>
  <dc:title/>
</cp:coreProperties>
</file>