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2007"/>
        <w:gridCol w:w="6812"/>
        <w:gridCol w:w="882"/>
        <w:gridCol w:w="327"/>
      </w:tblGrid>
      <w:tr>
        <w:trPr>
          <w:trHeight w:val="1436" w:hRule="atLeast"/>
        </w:trPr>
        <w:tc>
          <w:tcPr>
            <w:tcW w:w="3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4425" cy="7239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2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lineRule="auto" w:line="276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spacing w:lineRule="auto" w:line="276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www.liceosarpi.bg.it</w:t>
              </w:r>
            </w:hyperlink>
          </w:p>
        </w:tc>
        <w:tc>
          <w:tcPr>
            <w:tcW w:w="12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600075" cy="67564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.S. 2018/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MA SVOL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CLASSE: 4 Liceo SEZ. B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: LATI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ssa CHIARA SOLD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riodo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TIVITA’ SVOL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tt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Presentazione del programma annuale. Correzione dei compiti delle vacanze e ripas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Cicerone: opere retoriche ("De oratore", "Brutus", "Orator"). Approfondimento sul dibattito relativo alle forme di governo: Polib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"De re publica" e "Somnium Scipionis". "De legibus". "Laelius de amicitia"; "Cato Maior de senectute". Lettura in lingua e analisi de "De oratore", I,16-20; "De re publica", I, 41-45 (in trad.); "Somnium Scipionis", 13-16 (in lingua con commento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296, pagg. 334, 33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to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Cicerone: lettura in trad. de "De senectute", 62-64, 68; in latino con commento de 65-67 (T19, pagg. 474, 475)."De amicitia", 20 (T18, pag. 472; in latino con commento); 21-22 (T18, pag. 472; lettura in latino con commento)."De finibus"; "Tusculanae"; "De natura deorum"; "De divinatione"; "De fato"; "De officiis"; l'epistolario; le opere poetiche. Studio di pag. 424."De officiis", II, 8, 35-39 (T15, pag. 466, in latino con commento); II, 8, 35-39 (in latino con commento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Lucrezio: dati biografici; opera, temi, modelli, lingua e stile. Lettura in latino e commento de "De rerum natura", I, 1-43 (T1, pag. 270); lettura in latino e commento de "De rerum natura", I, 62-79; 80-101 (T2 e T3, pagg. 276, 279). "De rerum natura", I, 136-148 (lettura in latino con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Vengono consegnate e illustrate alla classe le griglie di valutazione delle prove scritte di Latino/Gre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lezione dei rappresentanti nel Cd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98, pag. 33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299, pag. 33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300, pagg. 337-33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301, pag. 33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v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ucrezio: lettura in latino e commento de "De rerum natura", I, 921-950 (testo fornito in fotocopia). Lettura in trad. de "De rerum natura", II, 1-62 (T5, pag. 286); 80-94; 112-141 (T6, pag. 290); IV, 962-1025 (T12, pag. 304). Lettura in latino e commento de "De rerum natura", VI,1230-1286 (T15, pag. 314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302, pag. 33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303, pag. 34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13/11/2018: La classe partecipa alla corsa campest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19-24/11/2018: la classe è in alternanza s/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27/11/2018: La classe partecipa allo spettacolo "Vergine Madre" c/o il Centro Asteria a Milan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cembr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'età augustea (vide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Virgilio: dati biografici. Le "Bucoliche": datazione, struttura e temi. Lettura in lingua e commento di "Bucoliche", 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304, pag. 34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189, pag. 24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, pag. 1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42, pag. 6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274, pag. 313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na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Settimana di pausa didatt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Virgilio, "Bucoliche", IV (lettura, traduzione e commento). "Bucoliche", VIII, vv. 64-109 (in trad.). Confronto con "L'incantatrice" di Teocrito (testo fornito in fotocopia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75, pag. 313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it-IT"/>
              </w:rPr>
              <w:t>Es. n. 278, pag 3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di trad. e ripasso: es. n. 8, pag. 170, frasi n. 1,2,5,6,7,10,12, versione n. 3 dell'esercizi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Es. n. 9, pag. 2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bbra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it-IT"/>
              </w:rPr>
              <w:t>Lettura dell'"Idillio" II di Teocrito e confronto con Virgilio,"Bucoliche", VIII, vv. 64 e segg. (conclusion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Virgilio, "Georgiche" (struttura e contenuti). Lettura in trad. del IV libro, vv. 149-227; in latino con commento dei vv. 485-527. "Eneide" (temi). Lettura in latino de "Eneide", I, vv. 1-11; II, vv. 199-211; II, 212-227; IV, 1-30. L' "Appendix Vergiliana"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Orazio: dati biografici. Le "Satire". "Sermones", I, 6 (in trad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l’eserciziario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83, pag. 1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42, pag. 45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43, pag. 45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it-IT"/>
              </w:rPr>
            </w:pPr>
            <w:r>
              <w:rPr>
                <w:rFonts w:cs="Times New Roman" w:ascii="Times New Roman" w:hAnsi="Times New Roman"/>
                <w:lang w:val="en-US" w:eastAsia="it-IT"/>
              </w:rPr>
              <w:t>Es. n. 454, pag. 47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z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Orazio, "Sermones", I, 9 (in latino con commento); II, 6, vv. 79-105 (in latino con commento, testo fornito in fotocopia). "Sermones", I, 8 ed "Epodo", 5 (in trad., testi forniti in fotocopia). "Epodi" e "Odi": temi. "Odi", I, 1 (in latino con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39, pag. 49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T40 pag. 496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1, pag. 49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2, pag. 498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ile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Orazio, "Odi", III, 30 ("Exegi monumentum", in latino con commento); I,11; I, 9 (in latino con commento); I, 38; III, 13 (in latino con commento). "Vile potabis" (in latino con commento, testo fornito in fotocopia); I, 37; II, 10 (in trad.); II, 6 (lettura domestica in trad.). Approfondimento sul vino nel mondo antico (computer e videoproiettore). "Epistole": te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L'elegia: origini e temi. Cornelio Gall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Tibullo: dati biografici. Il "Corpus Tibullianum". "Corpus Tibullianum"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it-IT"/>
              </w:rPr>
              <w:t>I, 1 (in lingua con comment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3, pag. 49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4, pag. 49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T45, pag. 50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ggi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erzio: dati biografici, opera e temi. Elegia I, 1 (in trad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vio: dati biografici, opera e metodo storiografico. Sti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Versioni assegnate per compito (dal testo di letteratura, vol. II)</w:t>
            </w:r>
            <w:r>
              <w:rPr>
                <w:rFonts w:cs="Times New Roman" w:ascii="Times New Roman" w:hAnsi="Times New Roman"/>
                <w:b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46, pag. 5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47, pag. 50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onsegnati i compiti delle vacanze. </w:t>
            </w:r>
            <w:r>
              <w:rPr>
                <w:rFonts w:cs="Times New Roman" w:ascii="Times New Roman" w:hAnsi="Times New Roman"/>
              </w:rPr>
              <w:t>Lettura del programma svolto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it-IT"/>
              </w:rPr>
              <w:t>Altre attività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La classe partecipa al “Progetto Siracusa”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iugno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Ripasso.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  <w:lang w:eastAsia="it-IT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N.B. Le versioni di Livio assegnate per compito (dall’eserciziario e dal testo di letteratura) e corrette in classe sono da considerarsi come “ora di autori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BRI DI TESTO IN ADOZION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E. CANTARELLA, G. GUIDORIZZI, “Civitas. L’universo dei Romani”. Vol. 1. L’età arcaica e repubblicana. Einaudi Scuola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E. CANTARELLA, G. GUIDORIZZI, “Civitas. L’universo dei Romani”. Vol. 2. L’età augustea. Einaudi Scuola.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. DE BERNARDIS, A. SORCI, “L’ora di versione”, vol. UNICO. Ed. Zanichelli. 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mo, 8/6/201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ahoma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rFonts w:ascii="Tahoma" w:hAnsi="Tahoma" w:eastAsia="Times New Roman" w:cs="Tahoma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Tahoma" w:hAnsi="Tahoma" w:eastAsia="Times New Roman" w:cs="Tahoma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hyperlink" Target="http://www.liceosarpi.bg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3:16:00Z</dcterms:created>
  <dc:creator>Chiara</dc:creator>
  <dc:description/>
  <cp:keywords/>
  <dc:language>en-US</dc:language>
  <cp:lastModifiedBy>Chiara</cp:lastModifiedBy>
  <dcterms:modified xsi:type="dcterms:W3CDTF">2019-06-03T12:24:00Z</dcterms:modified>
  <cp:revision>84</cp:revision>
  <dc:subject/>
  <dc:title/>
</cp:coreProperties>
</file>