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33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797" t="1736920" r="1122797" b="1736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45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831" t="1835668" r="2060831" b="1835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50"/>
      </w:tblGrid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4 SEZ.  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vissu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Aforismi sulla libertà</w:t>
            </w:r>
          </w:p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Attività: Il motore di ricerca di noi stessi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ezzoni dal film Le ali della libertà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Ascolto e commento di canzoni proposte dalla classe sul tema della libertà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ealizzazione di un'opera personale sul tema della libertà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esentazione alla classe delle opere realizzat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ilm sul tema delle scelte: Questione di temp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ibertà e pregiudizio ne Il buio oltre la siep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artina geografica di Peters. Discussio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ercorso su adolescenza, solitudine e resilienza condotto da Alessandra Carisso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unti per una riflessione sull'ambiente dall'Enciclica Laudato si' di Papa Francesc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umana e professionale di B. Carson, neurochirurgo, tra discriminazione, libertà e coraggi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testimonianza di J.D. Bauby. Dibatti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vissu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8-06-08T13:33:25Z</dcterms:modified>
  <cp:revision>5</cp:revision>
  <dc:subject/>
  <dc:title> </dc:title>
</cp:coreProperties>
</file>