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10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S. 2018/2019</w:t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LASSE 4 SEZ. 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TERIA SCIENZ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F. ELENA FERRARI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4 ore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azioni endo e esoergoniche. Velocità delle reazioni, fattori che influenzano. Energia di attivazione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7 ore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catalizzatori, gli enzimi. Legge di azione di massa. Equilibrio chimico. La K di equilibrio. Principio di Le Chatelier, azione di pressione e temperatura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/>
              </w:rPr>
              <w:t xml:space="preserve">(6 ore)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cidi e basi e neutralizzazioni. Titolazione. La ionizzazione e la K di dissociazione dell'acqua. La forza di acidi e basi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/>
              </w:rPr>
              <w:t xml:space="preserve">(6 ore)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l pH, problemi con acidi deboli e acidi forti. Numeri di ossidazione, regole di assegnazione e esercizi. Riconoscimento di ossidoriduzioni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6 ore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ercizi su pH e redox. Introduzione alla biologia. Energia del corpo, ATP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7 ore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ipasso caratteristiche generali dei viventi. Organizzazione dei viventi. Introduzione all’istologia I tessuti: classificazione e caratteristiche (epiteliali, connettivi, muscolari e nervoso). L’anatomia comparata: confronto fra le principali strutture anatomiche negli animali. Introduzione all'anatomia umana: organizzazione generale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3 ore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’apparato digerente: anatomia e fisiologia. Le ghiandole digestive (salivari, fegato, pancreas). Intestino tenue e crasso. Introduzione all’apparato respiratorio.</w:t>
            </w:r>
          </w:p>
        </w:tc>
      </w:tr>
      <w:tr>
        <w:trPr>
          <w:trHeight w:val="8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3 ore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parato respiratorio: aspetti anatomici e fisiologici. Apparato circolatorio: struttura dei vasi e fisiologia. Trasporto dei gas e controllo. Introduzione all’apparato circolatorio.</w:t>
            </w:r>
          </w:p>
        </w:tc>
      </w:tr>
      <w:tr>
        <w:trPr>
          <w:trHeight w:val="8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9 ore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parato circolatorio: composizione del sangue e strutture anatomiche. La fisiologia. Struttura di cuori e vasi. Sistole e diastole. La pressione, le patologie. Apparato riproduttore: anatomia e ormoni. Spermatogenesi e oogenesi. Ciclo ovarico e ciclo uterino. La fecondazione e la gravidanza. Parto e allattamento.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Ore totali</w:t>
      </w:r>
      <w:r>
        <w:rPr>
          <w:rFonts w:cs="Arial"/>
        </w:rPr>
        <w:t>: 54 (delle quali 2 dedicate ad altre attività scolastiche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Attività di laboratorio</w:t>
      </w:r>
      <w:r>
        <w:rPr>
          <w:rFonts w:cs="Arial"/>
        </w:rPr>
        <w:t>:</w:t>
      </w:r>
    </w:p>
    <w:p>
      <w:pPr>
        <w:pStyle w:val="Normal"/>
        <w:numPr>
          <w:ilvl w:val="0"/>
          <w:numId w:val="2"/>
        </w:numPr>
        <w:rPr>
          <w:rFonts w:cs="Arial"/>
          <w:u w:val="single"/>
        </w:rPr>
      </w:pPr>
      <w:r>
        <w:rPr>
          <w:rFonts w:cs="Arial"/>
        </w:rPr>
        <w:t>Il pH. Titolazione di una base</w:t>
      </w:r>
    </w:p>
    <w:p>
      <w:pPr>
        <w:pStyle w:val="Normal"/>
        <w:numPr>
          <w:ilvl w:val="0"/>
          <w:numId w:val="2"/>
        </w:numPr>
        <w:rPr>
          <w:rFonts w:cs="Arial"/>
          <w:u w:val="single"/>
        </w:rPr>
      </w:pPr>
      <w:r>
        <w:rPr>
          <w:rFonts w:cs="Arial"/>
        </w:rPr>
        <w:t>Osservazione di tessuti animali (vetrini preparati)</w:t>
      </w:r>
    </w:p>
    <w:p>
      <w:pPr>
        <w:pStyle w:val="Normal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Strumenti</w:t>
      </w:r>
      <w:r>
        <w:rPr>
          <w:rFonts w:cs="Arial"/>
        </w:rPr>
        <w:t xml:space="preserve">: </w:t>
      </w:r>
    </w:p>
    <w:p>
      <w:pPr>
        <w:pStyle w:val="Normal"/>
        <w:rPr/>
      </w:pPr>
      <w:r>
        <w:rPr>
          <w:rFonts w:cs="Arial"/>
        </w:rPr>
        <w:t>libro di testo, video, materiali in ppt</w:t>
      </w:r>
    </w:p>
    <w:sectPr>
      <w:type w:val="nextPage"/>
      <w:pgSz w:w="11906" w:h="16838"/>
      <w:pgMar w:left="1134" w:right="74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7:32:00Z</dcterms:created>
  <dc:creator>vicario</dc:creator>
  <dc:description/>
  <cp:keywords/>
  <dc:language>en-US</dc:language>
  <cp:lastModifiedBy>Elena</cp:lastModifiedBy>
  <cp:lastPrinted>2015-04-27T09:38:00Z</cp:lastPrinted>
  <dcterms:modified xsi:type="dcterms:W3CDTF">2019-06-11T17:24:00Z</dcterms:modified>
  <cp:revision>4</cp:revision>
  <dc:subject/>
  <dc:title> </dc:title>
</cp:coreProperties>
</file>