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6330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8" t="-120" r="-78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4520" cy="678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3" t="-127" r="-143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4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Fis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Di Fid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) Studiare sul libro di testo, Le traiettorie della fisica, Volume 1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pitolo 12, La Gravitazione, paragrafi 1, 2, 3, 4, 5, da pag. 378 a pag 3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>Studiare attentamente anche i cinque problemi modello presenti nelle pagine sopra indicate (i problemi modello sono quelli evidenziati sul libro nei riquadri giallo-arancioni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) Lettura del libr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tte Brevi Lezioni di Fisica, Carlo Rovelli, Casa editrice Adelphi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right="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right="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right="0" w:hanging="0"/>
        <w:jc w:val="both"/>
        <w:rPr>
          <w:rFonts w:cs="Arial"/>
        </w:rPr>
      </w:pPr>
      <w:r>
        <w:rPr>
          <w:rFonts w:cs="Arial"/>
        </w:rPr>
        <w:t>Christian Di Fidi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dc:language>en-US</dc:language>
  <cp:lastModifiedBy/>
  <cp:lastPrinted>2019-06-11T12:49:00Z</cp:lastPrinted>
  <dcterms:modified xsi:type="dcterms:W3CDTF">2019-06-15T09:31:41Z</dcterms:modified>
  <cp:revision>13</cp:revision>
  <dc:subject/>
  <dc:title> </dc:title>
</cp:coreProperties>
</file>