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toria dell’Ar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Giuseppina Palm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 richiede un ripasso della terminologia specifica della disciplina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arte di programma non svolto (a causa di festività, altre attività scolastiche che hanno interessato la classe, assenza del docente) viene assegnata come lavoro estivo; di seguito sono elencati gli argomenti che si dovranno  studiare, i quali saranno oggetto di una lezione di ripasso generale all’inizio dell’anno scolastico 2019/20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Il Romanico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Confrontare gli esempi di architettura romanica: La Basilica di San Marco a Venezia (pagg. 456-458), San Miniato al Monte a Firenze (pag. 460-462), il Duomo di Pisa (pagg. 462-464), il Duomo di Monreale (pagg. 466- 467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ittura romanica: pittura su tavola e miniatura. (pagg. 482-483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e croci dipinte: differenza tra Christus Patiens e Christus Triumphans.</w:t>
      </w:r>
      <w:r>
        <w:rPr>
          <w:rFonts w:cs="Times New Roman" w:ascii="Times New Roman" w:hAnsi="Times New Roman"/>
          <w:color w:val="000000"/>
          <w:sz w:val="22"/>
          <w:szCs w:val="22"/>
          <w:u w:val="single" w:color="000000"/>
        </w:rPr>
        <w:t xml:space="preserve"> (pagg. 484-485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 w:color="000000"/>
        </w:rPr>
        <w:t>2. La pittura italiana del</w:t>
      </w:r>
      <w:r>
        <w:rPr>
          <w:rFonts w:cs="Times New Roman" w:ascii="Times New Roman" w:hAnsi="Times New Roman"/>
          <w:color w:val="000000"/>
          <w:sz w:val="22"/>
          <w:szCs w:val="22"/>
          <w:u w:val="single" w:color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 w:color="000000"/>
        </w:rPr>
        <w:t>Duecento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imabue</w:t>
      </w:r>
      <w:r>
        <w:rPr>
          <w:rFonts w:cs="Times New Roman" w:ascii="Times New Roman" w:hAnsi="Times New Roman"/>
          <w:color w:val="000000"/>
          <w:sz w:val="22"/>
          <w:szCs w:val="22"/>
        </w:rPr>
        <w:t>: il Crocifisso di Santa Croce e la Madonna di S.Trinita (pag. 553-555-556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uccio di Buoninsegna</w:t>
      </w:r>
      <w:r>
        <w:rPr>
          <w:rFonts w:cs="Times New Roman" w:ascii="Times New Roman" w:hAnsi="Times New Roman"/>
          <w:color w:val="000000"/>
          <w:sz w:val="22"/>
          <w:szCs w:val="22"/>
        </w:rPr>
        <w:t>: la Madonna Rucellai (pag.560-561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 w:color="000000"/>
        </w:rPr>
        <w:t>3. La pittura italiana del</w:t>
      </w:r>
      <w:r>
        <w:rPr>
          <w:rFonts w:cs="Times New Roman" w:ascii="Times New Roman" w:hAnsi="Times New Roman"/>
          <w:color w:val="000000"/>
          <w:sz w:val="22"/>
          <w:szCs w:val="22"/>
          <w:u w:val="single" w:color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 w:color="000000"/>
        </w:rPr>
        <w:t>Trecento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atteri generali dell’opera di Giotto (pagg.581-582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iotto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l cantiere di Assisi: analisi del Dono del mantello.(pagg.582-584), la “Croce Dipinta” (pag.590) la “Madonna di Ognissanti” (pagg.594-595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ciclo pittorico della Cappella Scrovegni a Padova. (pagg. 591-592) approfondimento nell’Itinerario  da pag. 635 a 641)</w:t>
      </w:r>
    </w:p>
    <w:p>
      <w:pPr>
        <w:pStyle w:val="Normal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  <w:r>
        <w:rPr>
          <w:rFonts w:cs="Arial"/>
        </w:rPr>
        <w:t>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43:00Z</dcterms:created>
  <dc:creator>vicario</dc:creator>
  <dc:description/>
  <cp:keywords/>
  <dc:language>en-US</dc:language>
  <cp:lastModifiedBy>Utente di Microsoft Office</cp:lastModifiedBy>
  <cp:lastPrinted>2017-06-05T08:43:00Z</cp:lastPrinted>
  <dcterms:modified xsi:type="dcterms:W3CDTF">2019-06-12T13:00:00Z</dcterms:modified>
  <cp:revision>4</cp:revision>
  <dc:subject/>
  <dc:title> </dc:title>
</cp:coreProperties>
</file>