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96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0" r="-97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155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8" t="-159" r="-17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4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i Fid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) Rivedere e studiare sul libro di testo, Matematica.azzurro L, i seguenti due capitol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) Capitolo 5, La Parabola, tutto il capitolo, da pag. 298 a pag. 348;</w:t>
      </w:r>
    </w:p>
    <w:p>
      <w:pPr>
        <w:pStyle w:val="Normal"/>
        <w:rPr>
          <w:rFonts w:cs="Arial"/>
        </w:rPr>
      </w:pPr>
      <w:r>
        <w:rPr>
          <w:rFonts w:cs="Arial"/>
        </w:rPr>
        <w:t>2) Capitolo 6, La Circonferenza, paragrafi 1, 2, 3, 4, da pag. 350 a pag. 3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tudiare attentamente anche gli esempi presenti nelle pagine dei due capitoli sopra indicati e gli esercizi guida presenti nelle rispettive pagine degli esercizi (gli esempi e gli esercizi guida sono quelli evidenziati sul libro nei riquadri grig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Lettura del lib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a Matematica da Pitagora a Newton, Lucio Lombardo Radice, disponibile in diverse case editrici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right="0" w:hanging="0"/>
        <w:jc w:val="both"/>
        <w:rPr>
          <w:rFonts w:cs="Arial"/>
        </w:rPr>
      </w:pPr>
      <w:r>
        <w:rPr>
          <w:rFonts w:cs="Arial"/>
        </w:rPr>
        <w:t>Christian Di Fid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dc:language>en-US</dc:language>
  <cp:lastModifiedBy/>
  <cp:lastPrinted>2019-06-11T12:49:00Z</cp:lastPrinted>
  <dcterms:modified xsi:type="dcterms:W3CDTF">2019-06-15T09:27:53Z</dcterms:modified>
  <cp:revision>13</cp:revision>
  <dc:subject/>
  <dc:title> </dc:title>
</cp:coreProperties>
</file>