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3   SEZ.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Scienze Natural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 Roberta Lill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ilanciamento delle equazioni chimiche. Le cariche elettriche e la legge di Coulomb. Gli elettroni. I protoni. I neutroni. L’esperimento di Rutherford e il modello atomico nucleare. Il numero atomico. Il numero di massa e gli isotopi. Gli isotopi instabili e la radioattività. Il modello atomico di Bohr. L’energia di ionizzazio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 modello atomico a orbitali: gli orbitali, i numeri quantici e il principio di esclusione di Pauli, la configurazione elettronica. La tavola periodica di Mendeleev. Il criterio ordinatore della tavola periodica attuale: il numero atomico. Gruppi e periodi nella tavola periodica. La classificazione degli elementi. La periodicità delle proprietà. Gli elettroni di legame e i simboli di Lewis. Il legame ionico. I composti ionic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 legame covalente. Legame covalente multiplo. Legame covalente polarizzato. Legame covalente dativo. Le sostanze covalenti. Il legame metallico. Le proprietà delle sostanze. La teoria VSEPR. La struttura tetraedrica. Struttura lineare e struttura triangolare. Le molecole polari. Le molecole apolari. Le forze tra le molecole. Forze dipolo-dipolo e forze di dispersione di London. Il legame a idrogeno. Sostanze polari come solventi. Il legame ione-dipolo. Sostanze apolari come solventi. Dissociazione ionica e reazione di ionizzazio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l numero di ossidazione. Elementi e classi di composti. Le formule e i nomi dei composti binari con l’ossigeno. Le formule e i nomi dei composti binari con l’idrogeno. Le formule e i nomi degli idrossidi e degli ossiacidi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 formule e i nomi dei Sali. Reazioni di sintesi e reazioni di decomposizione. Reazioni di scambio e reazioni di doppio scambi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quantità di sostanza e la mole. La massa molare. Il volume molare. La legge dei gas ideal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a concentrazione delle soluzioni. La solubilità e le soluzioni sature. Diversi tipi di concentrazione. Coefficienti stechiometrici e moli di sostanze. Il reagente limitante. Problemi di stechiometria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’abbassamento crioscopico e l’innalzamento ebullioscopico. L’osmosi e la pressione osmotic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 caratteristiche fondamentali dei minerali. I silicati. Ossidi, carbonati, solfuri e solfati, elementi nativi, solfati e composti simili. I tipi di rocce. Le rocce magmatiche. Classificare le rocce magmatiche. Le rocce sedimentarie. Classificare le rocce sedimentarie. Le rocce metamorfiche. Classificare le rocce metamorfiche. Il ciclo litogenetic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bustibili fossil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6:59:00Z</dcterms:created>
  <dc:creator>vicario</dc:creator>
  <dc:description/>
  <cp:keywords/>
  <dc:language>en-US</dc:language>
  <cp:lastModifiedBy>Roberta Lilli</cp:lastModifiedBy>
  <cp:lastPrinted>2015-04-27T09:38:00Z</cp:lastPrinted>
  <dcterms:modified xsi:type="dcterms:W3CDTF">2019-06-11T17:12:00Z</dcterms:modified>
  <cp:revision>3</cp:revision>
  <dc:subject/>
  <dc:title> </dc:title>
</cp:coreProperties>
</file>