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696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0" r="-97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4" t="-191" r="-214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70"/>
      </w:tblGrid>
      <w:tr>
        <w:trPr/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LASSE 3 SEZ. F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IC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OF.  CHRISTIAN DI FIDIO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/Ottobr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etodo scientifico e le grandezze fisich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roduzione al corso attraverso la lettura un testo di Galileo Galilei e di un testo di Albert Einstein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andezze fisiche e sistema internazionale di misur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La </w:t>
            </w:r>
            <w:r>
              <w:rPr>
                <w:sz w:val="22"/>
                <w:szCs w:val="22"/>
              </w:rPr>
              <w:t>notazione scientific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 xml:space="preserve">Fenomeni periodici, misura di un </w:t>
            </w:r>
            <w:r>
              <w:rPr>
                <w:rFonts w:cs="Arial"/>
                <w:sz w:val="22"/>
                <w:szCs w:val="22"/>
              </w:rPr>
              <w:t>intervallo di tempo e la definizione di secondo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l controllo dimensionale. 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finizione di secondo, metro e kilogrammo nel sistema internazionale di misura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densità: sua unità di misura e suo utilizzo in vari problem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tore di conversione per passare dai km/h ai m/s (e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versa)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nno luce e la distanza di Proxima Centauri dalla Terra in anni luc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ve parentesi sul premio Nobel della Fisica 2018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ratteristiche fondamentali degli strumenti di misura (sensibilità, prontezza, portata, precisione)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valore medio e l’errore assoluto di una misur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rrore (o incertezza) relativo e percentual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ifre significative e l’arrotondamento (per eccesso o per difetto)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vettori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 xml:space="preserve">Grandezze scalari e </w:t>
            </w:r>
            <w:r>
              <w:rPr>
                <w:rFonts w:cs="Arial"/>
                <w:sz w:val="22"/>
                <w:szCs w:val="22"/>
              </w:rPr>
              <w:t>grandezze vettoriali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Lettura del capitolo sui vettori dal libro di A. </w:t>
            </w:r>
            <w:r>
              <w:rPr>
                <w:sz w:val="22"/>
                <w:szCs w:val="22"/>
              </w:rPr>
              <w:t>Einstein e L. Infeld “L’evoluzione della Fisica”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vettore posizione e il vettore spostament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Somma tra </w:t>
            </w:r>
            <w:r>
              <w:rPr>
                <w:sz w:val="22"/>
                <w:szCs w:val="22"/>
              </w:rPr>
              <w:t>due vettor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tiplicazione di un vettore per uno scalar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fferenza tra due vettori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La scomposizione di un </w:t>
            </w:r>
            <w:r>
              <w:rPr>
                <w:sz w:val="22"/>
                <w:szCs w:val="22"/>
              </w:rPr>
              <w:t>vettore secondo due direzioni (anche non perpendicolari</w:t>
            </w:r>
            <w:r>
              <w:rPr>
                <w:rFonts w:cs="Arial"/>
                <w:sz w:val="22"/>
                <w:szCs w:val="22"/>
              </w:rPr>
              <w:t>)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componenti di un vettor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versor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/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ematica del punto material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punto materiale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ttore posizione, vettore spostamento e la legge oraria. La traiettori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 xml:space="preserve">Esempio di Galileo Galilei relativo al </w:t>
            </w:r>
            <w:r>
              <w:rPr>
                <w:rFonts w:cs="Arial"/>
                <w:sz w:val="22"/>
                <w:szCs w:val="22"/>
              </w:rPr>
              <w:t>piano inclinat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Velocità </w:t>
            </w:r>
            <w:r>
              <w:rPr>
                <w:sz w:val="22"/>
                <w:szCs w:val="22"/>
              </w:rPr>
              <w:t>vettoriale media e velocità scalare media, e la loro unità di misura. Alcuni esemp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quivalenza tra km/h e m/s, con alcuni esemp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to rettiline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à media, spazio percorso e tempo impiegato a percorrere una data distanza; vari problemi relativ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o spazio-tempo e grafico velocità-tempo per il moto rettilineo uniform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to rettilineo uniforme e la sua legge orari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 problemi relativi al moto rettilineo uniform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eriori considerazioni sul moto rettilineo uniform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ri problemi relativi al moto rettilineo uniform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ri problemi relativi al grafico spazio-tempo e grafico velocità-temp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/Febbr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 accelerat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moto vario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lerazione media e sua unità di misur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Il </w:t>
            </w:r>
            <w:r>
              <w:rPr>
                <w:sz w:val="22"/>
                <w:szCs w:val="22"/>
              </w:rPr>
              <w:t>moto rettilineo uniformemente accelerat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o velocità-tempo per il moto rettilineo uniformemente accelerat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rivazione della legge oraria del moto rettilineo uniformemente accelerat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o spazio-tempo per il moto rettilineo uniformemente accelerat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Il </w:t>
            </w:r>
            <w:r>
              <w:rPr>
                <w:sz w:val="22"/>
                <w:szCs w:val="22"/>
              </w:rPr>
              <w:t>moto rettilineo uniformemente decelerat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o del tempo e dello spazio di frenat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ccelerazione di gravità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 di caduta dei gravi: tempo di caduta, velocità di impatt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io verticale di un grave: altezza massima raggiunta, tempo di salita e tempo di vol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/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 in due dimension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to in due direzion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moto di un proiettile lanciato orizzontalment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moto di un proiettile lanciato con velocità iniziale obliqua: dimostrato che la traiettoria percorsa è (trascurando l’effetto dell’aria)  parabolica (un arco di parabola)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ni al coseno e al seno di un angolo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to parabolico di un proiettile: vertice della parabola, altezza massima raggiunta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ittata e gittata massima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o di salita e tempo di vol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Lettura di alcuni frammenti di t</w:t>
            </w:r>
            <w:r>
              <w:rPr>
                <w:sz w:val="22"/>
                <w:szCs w:val="22"/>
              </w:rPr>
              <w:t>esti di Galileo e Torricelli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 xml:space="preserve">sul moto parabolico di un </w:t>
            </w:r>
            <w:r>
              <w:rPr>
                <w:rFonts w:cs="Arial"/>
                <w:sz w:val="22"/>
                <w:szCs w:val="22"/>
              </w:rPr>
              <w:t>proiettil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ri problemi sul moto di un proiettil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/Aprile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orze e l’equilibri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inamometro: suo utilizzo per definire in modo operativo una forz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za come grandezza vettoriale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 xml:space="preserve">L’unità di misura della forza, </w:t>
            </w:r>
            <w:r>
              <w:rPr>
                <w:rFonts w:cs="Arial"/>
                <w:sz w:val="22"/>
                <w:szCs w:val="22"/>
              </w:rPr>
              <w:t>il newton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forza peso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forza elastic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Legge di Hooke e la costante elastica di </w:t>
            </w:r>
            <w:r>
              <w:rPr>
                <w:sz w:val="22"/>
                <w:szCs w:val="22"/>
              </w:rPr>
              <w:t>una moll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ndizione di equilibri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za peso e forza elastica all’equilibri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iano inclinato e la scomposizione della forza peso nella sua componete parallela e perpendicolare al pian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za di reazione vincolar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quilibrio su un piano inclinat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quilibrio su un piano inclinato con la presenza di una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l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orze di attrit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ttrito radente statico e l’attrito radente dinamic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/Giugn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e principi della dinamic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imo principio della dinamica, o legge di inerzi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econdo principio della dinamica, o legge fondamentale della dinamic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massa gravitazionale e la massa inerziale. 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zo principio della dinamica, o principio di azione e reazion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i di riferimento inerziali e non inerzial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forze apparenti. 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principio di relatività galileian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dell’esperimento descritto da Galileo nel Dialogo sopra i Due Massimi Sistemi del Mond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>Il problema di due corpi a contatto (o agganciati) che accelerano perché sottoposti a una forza esterna (anche considerando l’attrito radente dinamico)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 esercizi e problemi sui tre principi della dinamica.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9-06-15T11:16:00Z</cp:lastPrinted>
  <dcterms:modified xsi:type="dcterms:W3CDTF">2019-06-15T09:17:14Z</dcterms:modified>
  <cp:revision>9</cp:revision>
  <dc:subject/>
  <dc:title> </dc:title>
</cp:coreProperties>
</file>