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696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2759" t="1736860" r="1122759" b="1736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5155" cy="678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60759" t="1835604" r="2060759" b="18356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70"/>
      </w:tblGrid>
      <w:tr>
        <w:trPr/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3   SEZ.   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SSA CHIARA STELLA PESE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Il racconto delle grosse pietre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</w:rPr>
              <w:t xml:space="preserve">Documentario Happy sulla felicità nel mondo 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cs="Arial"/>
              </w:rPr>
              <w:t>La vicenda di Hunter Patch Adams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>Preparazione di un’intervista sulla felicità, da sottoporre a una persona o più a propria scelta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>Spezzone dal film Il grande dittatore e da I dieci comandamenti di R. Benigni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avoro personale di approfondimento di una tematica legata alla felicità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ogettazione e realizzazione di una personale “rosa dei venti” (esperienze importanti del passato, elementi di benessere del presente, progetti per il futuro, valori)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omento di condivisione/confronto con la classe a partire dai lavori realizza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liberazione dalla sofferenza nel Buddismo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e beatitudini secondo il vangelo di Matteo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gioia nella Bibbia (brani dall’AT e dal NT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La vicenda de La Rosa Bianca 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ophie Scholl e Antigone a confron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Film 28 giorni, sul tema delle dipendenz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/>
              </w:rPr>
              <w:t>Domande sul film e dibatti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estimonianze di reduci dalle dipendenze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cerca a gruppi sulle dipendenze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questione dei valori: spunti dal film Il club degli imperator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crivi un “grazie” ai compagni per l’anno condivis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5-04-27T09:38:00Z</cp:lastPrinted>
  <dcterms:modified xsi:type="dcterms:W3CDTF">2018-06-08T13:14:26Z</dcterms:modified>
  <cp:revision>10</cp:revision>
  <dc:subject/>
  <dc:title> </dc:title>
</cp:coreProperties>
</file>