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96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0" r="-97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4" t="-191" r="-214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70"/>
      </w:tblGrid>
      <w:tr>
        <w:trPr/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LASSE 3 SEZ. F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MATIC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OF. CHRISTIAN DI FIDIO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/Ottobr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equazioni di secondo grad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roduzione alle equazioni di secondo grad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Equazioni </w:t>
            </w:r>
            <w:r>
              <w:rPr>
                <w:sz w:val="22"/>
                <w:szCs w:val="22"/>
              </w:rPr>
              <w:t>di secondo grado pure, monomie e spurie, e vari esempi</w:t>
            </w:r>
            <w:r>
              <w:rPr>
                <w:rFonts w:cs="Arial"/>
                <w:sz w:val="22"/>
                <w:szCs w:val="22"/>
              </w:rPr>
              <w:t xml:space="preserve"> relativi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a soluzione generale di </w:t>
            </w:r>
            <w:r>
              <w:rPr>
                <w:sz w:val="22"/>
                <w:szCs w:val="22"/>
              </w:rPr>
              <w:t>un’equazione di secondo grado completa con il metodo del completamento del quadrato: il discriminante di un’equazione di secondo grado; la soluzione di un’equazione di secondo grado completa nel caso di un discriminante negativo (nessuna soluzione) o nullo (due soluzioni coincidenti); la soluzione dell’equazione di secondo grado completa nel caso di un discriminante positivo (due soluzioni distinte)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 ridott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composizione di un trinomio di secondo grad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 problemi risolubili con le equazioni di secondo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i di geometria piana risolubili con le equazioni di secondo grado (anche applicando il teorema di Pitagora o i due teoremi di Euclide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/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rabola e la rett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Introduzione alla parabola e brevi cenni alle coniche. 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a definizione della parabola come luogo dei punti del </w:t>
            </w:r>
            <w:r>
              <w:rPr>
                <w:sz w:val="22"/>
                <w:szCs w:val="22"/>
              </w:rPr>
              <w:t>piano equidistanti dal fuoco e dalla direttric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 di simmetria della parabol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Ricavata la formula cartesiana </w:t>
            </w:r>
            <w:r>
              <w:rPr>
                <w:rFonts w:cs="Arial"/>
                <w:sz w:val="22"/>
                <w:szCs w:val="22"/>
              </w:rPr>
              <w:t>di una parabola con il vertice nell’origine, y=a x^2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Relazione tra il segno del coefficiente a, e la convessità o concavità </w:t>
            </w:r>
            <w:r>
              <w:rPr>
                <w:sz w:val="22"/>
                <w:szCs w:val="22"/>
              </w:rPr>
              <w:t>della parabol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equazioni di una traslazione e della traslazione invers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rabola traslata e l’equazione generale della parabola con asse di simmetria parallelo all’asse delle y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>Le coordinate del vertic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>Studio completo di una parabola generica: vertice, equazione dell’asse di simmetria, fuoco, direttrice, intersezioni con gli assi cartesiani, convessità o concavità della parabola e disegno del grafico della parabol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me tra il valore del discriminante e le eventuali intersezioni della parabola con l’asse delle asciss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bola e retta: rette esterne, tangenti e secanti a una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bola, con esempi relativi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>Determinazione di eventuali punti comuni tra una retta e una parabola: la risoluzione di un sistema di secondo grado di due equazioni in due incognit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condizione di tangenza. 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o di rette improprio e fascio di rette propri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>Rette tangenti a una parabola rispetto a un fascio proprio,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>e retta tangente rispetto a un fascio impropri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>Esempi relativi a rette tangenti con fasci propri o impropr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zione dei punti di tangenza tra retta e parabol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Ulteriori considerazioni sull</w:t>
            </w:r>
            <w:r>
              <w:rPr>
                <w:sz w:val="22"/>
                <w:szCs w:val="22"/>
              </w:rPr>
              <w:t>a parabol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terminazione dell'equazione di una parabola passante per tre punti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eterminazione dell'equazione di una parabola noti alcuni suoi punti o alcune sue caratteristiche (asse di simmetria, fuoco, direttrice, vertice, zeri, tangenza rispetto a una retta data, </w:t>
            </w:r>
            <w:r>
              <w:rPr>
                <w:rFonts w:cs="Arial"/>
                <w:sz w:val="22"/>
                <w:szCs w:val="22"/>
              </w:rPr>
              <w:t>ecc.)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Determinazione di </w:t>
            </w:r>
            <w:r>
              <w:rPr>
                <w:sz w:val="22"/>
                <w:szCs w:val="22"/>
              </w:rPr>
              <w:t xml:space="preserve">una parabola sapendo un suo punto e la condizione di </w:t>
            </w:r>
            <w:r>
              <w:rPr>
                <w:rFonts w:cs="Arial"/>
                <w:sz w:val="22"/>
                <w:szCs w:val="22"/>
              </w:rPr>
              <w:t>tangenza a due rett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/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Disequazioni di primo e di secondo grad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sso delle disequazioni di primo grad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Intervalli limitati aperti o </w:t>
            </w:r>
            <w:r>
              <w:rPr>
                <w:rFonts w:cs="Arial"/>
                <w:sz w:val="22"/>
                <w:szCs w:val="22"/>
              </w:rPr>
              <w:t>chiusi, intervalli illimitati aperti o chius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one ed intersezione di intervall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equazioni con prodotti: l’utilizzo del quadro (o schema) dei segn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soluzioni di disequazioni con le scomposizioni: raccoglimento, prodotti notevoli o metodo di Ruffini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Introduzione alle </w:t>
            </w:r>
            <w:r>
              <w:rPr>
                <w:rFonts w:cs="Arial"/>
                <w:sz w:val="22"/>
                <w:szCs w:val="22"/>
              </w:rPr>
              <w:t>disequazioni di secondo grad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Studio di una disequazione di secondo grado tramite lo studio della parabola ad essa associata: considerando eventuali zeri e la sua convessità o concavità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>Esempi con discriminanti positivi, negativi o null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 problemi risolubili con le disequazioni di secondo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i di geometria piana risolubili con le disequazioni di secondo grad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/Magg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Sistemi di disequazioni di secondo grado (o grado superiore) e disequazioni fratt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dio di sistemi di disequazione di secondo grad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dio di sistemi di grado superiore al second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disequazioni fratte e le condizioni di esistenza per il denominator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quadro (o schema) dei segni per la risoluzione di una disequazione fratt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Minimo comune multiplo dei denominatori con le disequazioni fratte (con raccoglimento, prodotti notevoli o metodo di Ruffini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/Giugn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Disequazioni con valori assolut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valore assolut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equazioni con i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disequazioni di primo grado con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disequazioni di secondo grado con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equazioni fratte con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i di disequazioni con valori assolut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9-06-14T17:34:00Z</cp:lastPrinted>
  <dcterms:modified xsi:type="dcterms:W3CDTF">2019-06-14T15:40:29Z</dcterms:modified>
  <cp:revision>10</cp:revision>
  <dc:subject/>
  <dc:title> </dc:title>
</cp:coreProperties>
</file>