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20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LASSE  3  SEZ. F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TERIA:  Storia dell’art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F.  Giuseppina Palmer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TENUTI E TEMPI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ettembre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 w:color="000000"/>
              </w:rPr>
              <w:t>1.Introduzione allo studio della storia dell'arte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unzione dell'arte e ruolo dell'artista. Modello di analisi di un'opera d'arte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 w:color="000000"/>
              </w:rPr>
              <w:t>2.Cenni Arte della Preistoria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funzione sociale dell’arte: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ondizioni di vita, organizzazione sociale, pensiero religioso - il fatto artistico come loro espressione e prodotto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Paleolitico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rotta di Chauvet e Lascau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enere di Willendorf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eolitico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Dolmen, menhir e cromlech (Stonehenge), nuraghe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istema architravato e archivoltat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ttobre</w:t>
            </w:r>
          </w:p>
          <w:p>
            <w:pPr>
              <w:pStyle w:val="Normal"/>
              <w:ind w:left="72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 w:color="000000"/>
              </w:rPr>
              <w:t xml:space="preserve">3. Cenni Arte mesopotamica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e civiltà monumentali: Sumeri e Babilonesi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Le ziqqurat, lo Stendardo di Ur, la stele di Hammurabi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 w:color="000000"/>
              </w:rPr>
              <w:t>4. Cenni Arte egizi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alla mastaba alla piramide lisci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cultura: Micerino e la moglie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ittura: i canoni di rappresentazione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 w:color="000000"/>
              </w:rPr>
              <w:t>5. Cenni Arte minoica e micenea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a struttura del palazzo/città come specchio della società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o spazio sacro, il mégaron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l Palazzo di Cnosso, le pitture parietali: Gioco del toro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rta dei Leoni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e maschere auree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a tholos: Tesoro di Atre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ovembre</w:t>
            </w:r>
          </w:p>
          <w:p>
            <w:pPr>
              <w:pStyle w:val="Normal"/>
              <w:ind w:left="72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72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 w:color="000000"/>
              </w:rPr>
              <w:t>6.Arte greca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efinizione dei termini equilibrio, proporzioni e armonia. Definizioni dei termini classico e classicissimo e del canone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efinizione di MIMÈSI e del mito olimpico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efinizione delle parti della città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eriodo di formazione: l'artigianato fittile e analisi dell'Anfora del lamento funebre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ipologie templari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000000"/>
                <w:sz w:val="22"/>
                <w:szCs w:val="22"/>
                <w:u w:val="single" w:color="000000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2"/>
                <w:szCs w:val="22"/>
                <w:u w:val="single" w:color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icembre</w:t>
            </w:r>
          </w:p>
          <w:p>
            <w:pPr>
              <w:pStyle w:val="Normal"/>
              <w:ind w:left="72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 w:color="000000"/>
              </w:rPr>
              <w:t>7. Arte grec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Ordini architettonici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Correzioni ottiche, conflitto angolare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Gennaio</w:t>
            </w:r>
          </w:p>
          <w:p>
            <w:pPr>
              <w:pStyle w:val="Normal"/>
              <w:ind w:left="72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 w:color="000000"/>
              </w:rPr>
              <w:t>8. Arte grec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nalisi dei templi: Heraion di Olimpia e dei templi di Paestum, il Tempio E di Selinunte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uroi e korai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 w:color="00000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cultura dorica: Kleobi e Bitone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cultura ionica e attica: Kouros di Milo e la Hera di Samo.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000000"/>
                <w:sz w:val="22"/>
                <w:szCs w:val="22"/>
                <w:u w:val="single" w:color="000000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2"/>
                <w:szCs w:val="22"/>
                <w:u w:val="single" w:color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Febbraio</w:t>
            </w:r>
          </w:p>
          <w:p>
            <w:pPr>
              <w:pStyle w:val="Normal"/>
              <w:ind w:left="72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 w:color="000000"/>
              </w:rPr>
              <w:t>9. Arte greca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ittura a figure nere e a figure ross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Frontoni templari dei templi di Artemide, di Athena, di Athena Aphaia a Egina, di Zeus ad Olimpia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omposizione paratattica e sintattica delle sculture frontonali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tatuaria severa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'Efebo di Kritios, Zeus di Capo Artemisio, L'Auriga di Delfi e I Bronzi di Riace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efinizione della tecnica della fusione a cera persa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cropoli di Atene.</w:t>
            </w:r>
            <w:r>
              <w:rPr>
                <w:rFonts w:cs="Helvetica" w:ascii="Helvetica" w:hAnsi="Helvetica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I Propilei, il Tempietto di Athena Nike, L'Eretteo. Analisi della pianta del Partenone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Mirone: il Discobolo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olicleto: il Discoforo, il Doriforo e il Diadumeno.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arzo</w:t>
            </w:r>
          </w:p>
          <w:p>
            <w:pPr>
              <w:pStyle w:val="Normal"/>
              <w:ind w:left="72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 w:color="000000"/>
              </w:rPr>
              <w:t>10. Arte greca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dia: Apollo Parnopio e le decorazioni scultoree del Partenone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assitele: Afrodite Cnidia, Apollo Sauroctonos e Hermes con Dioniso bambino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prile</w:t>
            </w:r>
          </w:p>
          <w:p>
            <w:pPr>
              <w:pStyle w:val="Normal"/>
              <w:ind w:left="72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 w:color="000000"/>
              </w:rPr>
              <w:t>11. Arte greca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kopas: Pothos e la Menade danzante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sippo: Apoxyomenos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' Ellenismo e le scuole di Pergamo e Rodi:Altare di Zeus Soter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 Galati, il Laocoonte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 w:color="000000"/>
              </w:rPr>
              <w:t>12. Arte etrusca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truttura urbanistica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’arco – Porta nelle mura di Volterra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mpio – struttura, ordine tuscanico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ombe ipogee, a tumulo, a edicola  e la pittura funeraria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cultura: Canopi, Sarcofago degli Sposi, Apollo di Veio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 w:color="000000"/>
              </w:rPr>
              <w:t>13. Arte  Romana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a concezione dell’art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cniche costruttive: l’arco, la volta, i paramenti murari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’architettura pubblica: struttura urbanistica, strade, ponti, acquedotti, fognature, terme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aggio</w:t>
            </w:r>
          </w:p>
          <w:p>
            <w:pPr>
              <w:pStyle w:val="Normal"/>
              <w:ind w:left="72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 w:color="000000"/>
              </w:rPr>
              <w:t>14. Arte  Romana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ipologia templare: il tempio di Vesta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Il  Pantheon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e costruzioni onorarie: l'arco di trionfo. L'Arco di Rimini. Confronto tra il teatro greco e il teatro romano: il teatro di Epidauro e il teatro Marcello. 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L'anfiteatro Flavio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La casa e il palazzo imperiale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La pittura: i quattro stili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La scultura romana: differenza tra arte aulica e plebea. I ritratti: Statua Barberini e Augusto di Prima Porta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l rilievo storico-celebrativo: l'Ara Pacis e la Colonna Traian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Giugno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 w:color="000000"/>
              </w:rPr>
              <w:t xml:space="preserve">15. Arte Paleocristian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 w:color="000000"/>
              </w:rPr>
              <w:t>Ravennate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li edifici a pianta centrale, la basilica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a basilica di San Pietro e il Mausoleo di Santa Costanza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l mosaico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venna: il mausoleo di Galla Placidia, S. Vitale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 w:color="000000"/>
              </w:rPr>
              <w:t xml:space="preserve">16. Il Romanico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aratteri generali e declinazioni regionali dell’architettura romanica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ant’Ambrogio a Milano e il duomo di Modena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iligelmo e la decorazione scultorea del Duomo di Modena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Bergamo, giugno 2019                                                         Prof.ssa Giuseppina Palmer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vicario\Desktop\Liceo Classico Statal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1T17:26:00Z</dcterms:created>
  <dc:creator>vicario</dc:creator>
  <dc:description/>
  <cp:keywords/>
  <dc:language>en-US</dc:language>
  <cp:lastModifiedBy>Utente di Microsoft Office</cp:lastModifiedBy>
  <cp:lastPrinted>2015-04-27T09:38:00Z</cp:lastPrinted>
  <dcterms:modified xsi:type="dcterms:W3CDTF">2019-06-10T12:53:00Z</dcterms:modified>
  <cp:revision>5</cp:revision>
  <dc:subject/>
  <dc:title> </dc:title>
</cp:coreProperties>
</file>