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drawing>
          <wp:inline distT="0" distB="0" distL="0" distR="0">
            <wp:extent cx="2057400" cy="102044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E III F </w:t>
      </w:r>
    </w:p>
    <w:p>
      <w:pPr>
        <w:pStyle w:val="Normal"/>
        <w:rPr/>
      </w:pPr>
      <w:r>
        <w:rPr/>
        <w:t>MATERIA: ITALIANO</w:t>
      </w:r>
    </w:p>
    <w:p>
      <w:pPr>
        <w:pStyle w:val="Normal"/>
        <w:rPr/>
      </w:pPr>
      <w:r>
        <w:rPr/>
        <w:t>DOCENTE: Mauro Messi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425" w:hanging="0"/>
        <w:jc w:val="center"/>
        <w:rPr>
          <w:b/>
          <w:b/>
        </w:rPr>
      </w:pPr>
      <w:r>
        <w:rPr>
          <w:b/>
        </w:rPr>
        <w:t>PROGRAMMA SVOLTO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A)Siciliani e Siculo-Tosca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scuola siciliana: contesto storico-sociale; tematiche e caratteristiche formal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rimatori siculo-toscan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Lo Stilnovo: caratteristiche e tematich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ttura e analisi di: G. Guinizzelli, Al cor gentil rempaira sempre amore; Io voglio del ver la mia donna laudare; G. Cavalcanti, Chi è questa che vèn, ch’ogn’om la mira; Voi che per li occhi mi passaste ’l co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oesia comico realistica: caratteristiche e scelte espressive; Cecco Angiolieri, Tre cose solamente m’ènno in grado; La mia malinconia è tanta e 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Dante Alighier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vita: tra passione politica e poesia; la formazione cultura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e opere; lettura e analisi di passi in antologia: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ta nuova: genesi dell’opera; contenuti e significati segreti; lettura e analisi di: cap. I; III; IV (con il sonetto A ciascun’alma presa e gentil core); V; XIX; XXVI (con il sonetto Tanto gentile e tanto onesta pare); XXXIX; XLI-XL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ime: l’itinerario poetico: lettura e analisi di: Guido, i’ vorrei che tu e Lapo ed io; Chi udisse tossir la malfatata; Nel mio parlar voglio esser aspr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vivio: contenuti e significato; lettura e analisi di: I,1; I,9; II,1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 vulgari eloquentia: analisi dei contenuti; lettura e commento dei capp. I, 16-18; II,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archia: struttura e analisi dei contenuti dell’opera; lettura e commento del passo: III,1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media: la genesi politico religiosa del poema; gli antecedenti culturali; la struttura; il significato del viaggio; l’allegoria e la concezione figurale; la cosmologia dantesca; il plurilinguismo; lettura, analisi commento canti: canti I, II, III, IV, V, VI, X, XIII, XV XXVI, XXVII, XXXII, XXX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Giovanni Boccacci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vita; la formazione negli anni napoletani e il ritorno a Firenz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opere: le opere del periodo napoletano: breve analisi dei contenuti di ciascuna; lettura di Filocolo II,4; le opere del periodo fiorentino: breve analisi dei contenuti di ciascuna, lettura di Ninfale Fiesolano ott.235-241; Elegia di Madonna Fiammetta I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cameron: la struttura; il contesto storico e il tempo della peste; il percorso della brigata; le dichiarazioni di poetica; i temi; lo stile; lettura e analisi di: Proemio: un libro galeotto: la dedica alle donne e l’ammenda al peccato della Fortuna; 1-48 (Lo scenario della peste); 49-115 (Una nuova società); novelle: Ser Ciappelletto; Andreuccio da Perugia; Lisabetta da Messina; Guido Cavalcanti; Chichibio e la gru; la novella delle papere; badessa e le brache, Federigo degli Alberighi; Tancredi e Ghismunda; Grisel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) Francesco Petrarc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vita; la formazione e l’amore per Laura; una nuova figura di intellettuale; il desiderio di gloria e l’impegno politico; la passione per i classici; le scelte linguistich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e opere; lettura e analisi di passi in antologia: Epistole: lettura e analisi di Fam. IV, 1 (L’ascesa al monte ventoso); Secretum: III,5; III,14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nzoniere: genesi, struttura dell’opera, temi, stile; lettura, parafrasi, analisi e commento di: Voi ch’ascoltate in rime sparse il suono; Era il giorno ch’al sol si scoloraro; Movesi il vecchierel canuto et biancho; Benedetto sia’l giorno e’ l mese et anno; Padre del ciel, dopo i perduti giorni; Passa la nave mia colma d’oblio; Solo et pensoso i più diserti campi; Erano i capei d’oro a l’aura sparsi; Chiare e fresche e dolci acque; Quanto più m’avicino al giorno extremo;  La vita fugge et non s’arresta una hora; Se lamentar d’augelli; Levommi il mio penser in parte ov’era; Vergine bella e di sol vestita (strofe riportate in antologia)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) Umanesimo e Rinasciment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a civiltà dell’Umanesimo e del Rinascimento: introduzione storica (cenni); caratteri fondamentali; i centri dell’Umanesimo italiano: l’Italia delle corti; lettura di Picco della Mirandola </w:t>
      </w:r>
      <w:r>
        <w:rPr>
          <w:i/>
        </w:rPr>
        <w:t xml:space="preserve">De dignitate hominis </w:t>
      </w:r>
      <w:r>
        <w:rPr/>
        <w:t xml:space="preserve">IV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a corte di Firenze: La “brigata laurenziana”; Lorenzo il Magnifico: vita; opere letterarie; lettura e commento di </w:t>
      </w:r>
      <w:r>
        <w:rPr>
          <w:i/>
        </w:rPr>
        <w:t xml:space="preserve">La Nencia da Barberino </w:t>
      </w:r>
      <w:r>
        <w:rPr>
          <w:iCs/>
        </w:rPr>
        <w:t>(passi)</w:t>
      </w:r>
      <w:r>
        <w:rPr>
          <w:i/>
        </w:rPr>
        <w:t xml:space="preserve">; </w:t>
      </w:r>
      <w:r>
        <w:rPr/>
        <w:t xml:space="preserve">Canzone di Bacco (Il trionfo di Bacco e Arianna); Poliziano: vita e opera; lettura e commento di </w:t>
      </w:r>
      <w:r>
        <w:rPr>
          <w:i/>
        </w:rPr>
        <w:t xml:space="preserve">Io mi trovai fanciulle; </w:t>
      </w:r>
      <w:r>
        <w:rPr/>
        <w:t xml:space="preserve">dalle </w:t>
      </w:r>
      <w:r>
        <w:rPr>
          <w:i/>
        </w:rPr>
        <w:t>Stanze</w:t>
      </w:r>
      <w:r>
        <w:rPr/>
        <w:t xml:space="preserve"> 68-72; 99-102; Pulci: pensiero e opera; lettura dal Morgante XXVII 50-57; Boiardo: vita, opera; pensiero; lettura dall’</w:t>
      </w:r>
      <w:r>
        <w:rPr>
          <w:i/>
        </w:rPr>
        <w:t xml:space="preserve">Orlando innamorato </w:t>
      </w:r>
      <w:r>
        <w:rPr/>
        <w:t xml:space="preserve">I, I, 1-4; duello tra Orlando e Agricane; Burchiello: vita e opera; lettura di </w:t>
      </w:r>
      <w:r>
        <w:rPr>
          <w:i/>
        </w:rPr>
        <w:t>Nominativi fritti e mappamondi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a situazione politica e culturale tra la conquista dell’America e il Concilio di Trento: quadro generale; il trattato: Bembo: vita e opera; lettura di </w:t>
      </w:r>
      <w:r>
        <w:rPr>
          <w:i/>
        </w:rPr>
        <w:t xml:space="preserve">Asolani </w:t>
      </w:r>
      <w:r>
        <w:rPr/>
        <w:t xml:space="preserve">III,6; </w:t>
      </w:r>
      <w:r>
        <w:rPr>
          <w:i/>
        </w:rPr>
        <w:t xml:space="preserve">Prose della volgar lingua </w:t>
      </w:r>
      <w:r>
        <w:rPr/>
        <w:t xml:space="preserve">I, 18-19; 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 xml:space="preserve">Il petrarchismo: caratteri generali; lettura di Bembo </w:t>
      </w:r>
      <w:r>
        <w:rPr>
          <w:i/>
        </w:rPr>
        <w:t xml:space="preserve">Crin d’oro crespo; </w:t>
      </w:r>
      <w:r>
        <w:rPr/>
        <w:t>Michelangelo Buonarroti: la poesia, lettura di</w:t>
      </w:r>
      <w:r>
        <w:rPr>
          <w:i/>
        </w:rPr>
        <w:t xml:space="preserve"> Giunto è già il corso della mia vita; </w:t>
      </w:r>
      <w:r>
        <w:rPr/>
        <w:t>Della Casa</w:t>
      </w:r>
      <w:r>
        <w:rPr>
          <w:i/>
        </w:rPr>
        <w:t xml:space="preserve"> O sonno, o della queta; Questa vita mortal, </w:t>
      </w:r>
      <w:r>
        <w:rPr/>
        <w:t xml:space="preserve">Berni: vitae opera; lettura di </w:t>
      </w:r>
      <w:r>
        <w:rPr>
          <w:i/>
        </w:rPr>
        <w:t>Chiome d’argento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G) Niccolò Machiavell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vita; il pensier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principe. Presentazione dei concetti chiave e della struttura dell’opera; lettura e analisi di: La composizione del Principe: la lettera a Francesco Vettor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H) Una finestra sul Novecento: Primo Levi: vita, opera e contesto storico: lettura integrale ed analisi di </w:t>
      </w:r>
      <w:r>
        <w:rPr>
          <w:i/>
          <w:iCs/>
        </w:rPr>
        <w:t xml:space="preserve">Se questo è un uomo; </w:t>
      </w:r>
      <w:r>
        <w:rPr/>
        <w:t xml:space="preserve">lettura integrale di </w:t>
      </w:r>
      <w:r>
        <w:rPr>
          <w:i/>
          <w:iCs/>
        </w:rPr>
        <w:t>La tregua; Sommersi e salvati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) Guida alla scrittura: analisi testuale;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  <w:t>Bergamo, 8 giugno 2019</w:t>
      </w:r>
    </w:p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Il docente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Mauro Messi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Garamond" w:hAnsi="Garamond" w:eastAsia="Calisto MT" w:cs="Calisto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Calisto MT" w:cs="Calisto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sto MT" w:cs="Calisto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eastAsia="Calisto MT" w:cs="Calisto 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Calisto MT" w:cs="Calisto 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sto MT" w:cs="Calisto 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" w:hAnsi="Garamond" w:eastAsia="Calisto MT" w:cs="Calisto 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Times New Roman" w:cs="Times New Roman"/>
      <w:i w:val="false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Calisto MT" w:cs="Calisto M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Calisto MT" w:cs="Calisto 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Rientrocorpodeltesto2">
    <w:name w:val="Rientro corpo del testo 2"/>
    <w:basedOn w:val="Normal"/>
    <w:qFormat/>
    <w:pPr>
      <w:ind w:left="540" w:hanging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40:00Z</dcterms:created>
  <dc:creator>barzano</dc:creator>
  <dc:description/>
  <cp:keywords/>
  <dc:language>en-US</dc:language>
  <cp:lastModifiedBy>mauro messi</cp:lastModifiedBy>
  <cp:lastPrinted>2008-05-28T11:17:00Z</cp:lastPrinted>
  <dcterms:modified xsi:type="dcterms:W3CDTF">2019-06-09T14:35:00Z</dcterms:modified>
  <cp:revision>77</cp:revision>
  <dc:subject/>
  <dc:title>Programma di Matematica classe terza ‘ E’  anno 2005/06</dc:title>
</cp:coreProperties>
</file>