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8"/>
        <w:gridCol w:w="4632"/>
        <w:gridCol w:w="1388"/>
      </w:tblGrid>
      <w:tr>
        <w:trPr>
          <w:trHeight w:val="580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center" w:pos="5387" w:leader="none"/>
                <w:tab w:val="right" w:pos="1020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978535" cy="6597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  <w:tab w:val="center" w:pos="5387" w:leader="none"/>
                <w:tab w:val="right" w:pos="10205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5387" w:leader="none"/>
                <w:tab w:val="right" w:pos="10205" w:leader="none"/>
              </w:tabs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ogrammazione didattica individuale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5387" w:leader="none"/>
                <w:tab w:val="right" w:pos="10205" w:leader="none"/>
              </w:tabs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819" w:leader="none"/>
                <w:tab w:val="center" w:pos="5387" w:leader="none"/>
                <w:tab w:val="right" w:pos="9638" w:leader="none"/>
                <w:tab w:val="right" w:pos="1020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.s.</w:t>
            </w:r>
          </w:p>
          <w:p>
            <w:pPr>
              <w:pStyle w:val="Header"/>
              <w:tabs>
                <w:tab w:val="center" w:pos="4819" w:leader="none"/>
                <w:tab w:val="center" w:pos="5387" w:leader="none"/>
                <w:tab w:val="right" w:pos="9638" w:leader="none"/>
                <w:tab w:val="right" w:pos="1020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enter" w:pos="4819" w:leader="none"/>
                <w:tab w:val="center" w:pos="5387" w:leader="none"/>
                <w:tab w:val="right" w:pos="9638" w:leader="none"/>
                <w:tab w:val="right" w:pos="1020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018/2019</w:t>
            </w:r>
          </w:p>
          <w:p>
            <w:pPr>
              <w:pStyle w:val="Header"/>
              <w:tabs>
                <w:tab w:val="center" w:pos="4819" w:leader="none"/>
                <w:tab w:val="center" w:pos="5387" w:leader="none"/>
                <w:tab w:val="right" w:pos="9638" w:leader="none"/>
                <w:tab w:val="right" w:pos="1020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enter" w:pos="4819" w:leader="none"/>
                <w:tab w:val="center" w:pos="5387" w:leader="none"/>
                <w:tab w:val="right" w:pos="9638" w:leader="none"/>
                <w:tab w:val="right" w:pos="10205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ag. </w:t>
            </w:r>
            <w:r>
              <w:rPr>
                <w:rStyle w:val="PageNumber"/>
                <w:rFonts w:cs="Tahoma" w:ascii="Tahoma" w:hAnsi="Tahoma"/>
              </w:rPr>
              <w:fldChar w:fldCharType="begin"/>
            </w:r>
            <w:r>
              <w:rPr>
                <w:rStyle w:val="PageNumber"/>
                <w:rFonts w:cs="Tahoma" w:ascii="Tahoma" w:hAnsi="Tahoma"/>
              </w:rPr>
              <w:instrText xml:space="preserve"> PAGE </w:instrText>
            </w:r>
            <w:r>
              <w:rPr>
                <w:rStyle w:val="PageNumber"/>
                <w:rFonts w:cs="Tahoma" w:ascii="Tahoma" w:hAnsi="Tahoma"/>
              </w:rPr>
              <w:fldChar w:fldCharType="separate"/>
            </w:r>
            <w:r>
              <w:rPr>
                <w:rStyle w:val="PageNumber"/>
                <w:rFonts w:cs="Tahoma" w:ascii="Tahoma" w:hAnsi="Tahoma"/>
              </w:rPr>
              <w:t>1</w:t>
            </w:r>
            <w:r>
              <w:rPr>
                <w:rStyle w:val="PageNumber"/>
                <w:rFonts w:cs="Tahoma" w:ascii="Tahoma" w:hAnsi="Tahoma"/>
              </w:rPr>
              <w:fldChar w:fldCharType="end"/>
            </w:r>
            <w:r>
              <w:rPr>
                <w:rStyle w:val="PageNumber"/>
                <w:rFonts w:cs="Tahoma" w:ascii="Tahoma" w:hAnsi="Tahoma"/>
              </w:rPr>
              <w:t xml:space="preserve"> di 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0"/>
        <w:gridCol w:w="6468"/>
      </w:tblGrid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A.S. 2018 / 20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PROGRAMMA SVOL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ASSE 3  SEZ. 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TERIA SCIENZE MOTOR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F. MARTA MARTINAL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INALITA’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Cs/>
                <w:color w:val="000000"/>
                <w:sz w:val="24"/>
                <w:szCs w:val="24"/>
              </w:rPr>
              <w:t xml:space="preserve">Acquisizione di un armonico sviluppo corporeo e motorio attraverso il miglioramento delle qualità fisiche e neuro-muscolar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turazione della coscienza della propria corporeità, sia come disponibilità e padronanza motoria, sia come capacità relaziona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quisizione di una cultura delle attività motorie e sportive che tenda a promuovere la pratica motoria come costume di vi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operta e orientamento di attitudini personali nei confronti di attività sportive specifiche e di attività motor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oluzione e consolidamento di un’equilibrata coscienza sociale basata sulla consapevolezza di sè e sulla capacità di integrarsi e differenziarsi nel e dal gruppo.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IETTI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cquisire la padronanza delle tecniche e dei movimenti fondamentali per l’esecuzione di esercizi e allenamenti in forma auonoma, per migliorare il proprio benessere fisiologico e potenziare lo sviluppo corpore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gliorare la consapevolezza di se stessi, attraverso la percezione motoria, il lavoro aerobico e anaerobi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ziare le capacità condizionali, forza, resistenza, velocità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gliorare le capacità coordinati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imolare l’approccio globale al gioco, allo spirito di squadra, alla cooperazione per il raggiungimento di un obiettivo comu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quisire i principali concetti di fisiologia e anatomia per sapersi esprimere in una forma corretta e conoscere gli effetti del lavoro moto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ensibilizzare alla conduzione  di uno stile di vita che tenda allo sviluppo e al potenziamento del livello di benessere presente in ognuno di noi.</w:t>
            </w:r>
          </w:p>
        </w:tc>
      </w:tr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TI E TEM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2  o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oscenza della classe e presentazione attività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Esercitazioni per il potenziamento delle capacità condizionali: forza, mobilità e resistenza.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10 o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sercizi a corpo libero per lo sviluppo della forza, della tenuta muscolare e della mobilità articolar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o delle varie posi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rcuiti motori, per la forza, la destrezza e la resiste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à outdoor: allenamento misto, fartlek, interval traini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eparazione alla corsa campestre: concetto di lavoro aerobico, pratica e teor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equenza cardiaca a riposo e sottosforz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sa di resiste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ercizi per il rilassamento e defaticamento muscol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ochi sportivi (pallavolo e basket): approfondimento e ripasso dei fondamenta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oria: apparato scheletrico e muscolare.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o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sercizi a corpo libero per lo sviluppo della forza, della tenuta muscolare e della mobilità articolar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tività outdoor: allenamento misto, fartlek, interval training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eparazione alla corsa campestre: concetto di  lavoro aerobico e anaerobico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sservare e rilevare individualmente il proprio stato di allenamento cercando di di migliorarlo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equenza cardiaca in relazione allo stato di riposo e di allena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rcuiti motori, per la forza, la destrezza e la resiste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tchi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ercizi per il rilassamento e la concentrazio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llavolo: ripasso dei fondamentali di gioc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ochi sportivi: tornei e consolidamento delle capacità motorie apprese.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o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sercizi a corpo libero per lo sviluppo della forza, della tenuta muscolare e della mobilità articolar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ercizi di streching e pila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rcuiti motori, per la forza, la destrezza e la resistenza. Pallavolo: verifica sui fondamenta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ercizi per il rilassamento e la concentrazione.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 o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ercizi a corpo libero: coordinazione dinamica generale, potenziamento muscolare, mobilità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ochi sportivi e torne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ercizi per il rilassamento e la concentrazione, tecniche di meditazione e di respirazione.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4 o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quisire la capacità di utilizzare determinate posture o  attività, come strumenti utili per apportare benessere  ed  energia all’intero sistema corpo-mente, utilizzando in modo adeguato gli esercizi a corpo libero appresi, dal punto di vista dell’affaticamento e del rilassa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ercizi a corpo libero: “ i cinque tibetani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ochi sportivi.</w:t>
            </w:r>
          </w:p>
        </w:tc>
      </w:tr>
      <w:tr>
        <w:trPr>
          <w:trHeight w:val="74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ora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solidamento del lavoro svolto fino ad ora, con sviluppi e integrazioni possibil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ochi sportivi.</w:t>
            </w:r>
          </w:p>
        </w:tc>
      </w:tr>
      <w:tr>
        <w:trPr>
          <w:trHeight w:val="171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8 o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olidamento del lavoro svolto fino ad ora, con sviluppi e integrazioni possibi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ochi sportivi, basket, pallavolo. Ripasso di fondamentali e torne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ir Play e giochi di squad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ncipi di atle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rcuito motorio con esercizi di tipo aerobico  per la forza e la resistenza: “i  seven”.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g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o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olidamento del lavoro svolto fino ad ora, con sviluppi e integrazioni possibi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ochi sportivi, basket, pallavolo. Ripasso di fondamentali e torne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rcuito motorio con esercizi di tipo aerobico  per la forza e la resistenza: “i  seven”.</w:t>
            </w:r>
          </w:p>
        </w:tc>
      </w:tr>
      <w:tr>
        <w:trPr>
          <w:trHeight w:val="69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IUGNO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o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nei: pallavolo, basket, calcetto.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cazione verbale, giustificata da motivazioni educative e scientifiche; gradualità delle propos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mostrazione diretta da parte dell’insegnante o di altro allie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ernanza di fasi di creatività degli allievi e di fasi di guida, controllo, correzione da parte dell’insegn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te di situazioni per sperimentare la capacità di organizzazione personale e di grup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inuo passaggio dal globale all’analitico e viceversa, secondo le dinamiche evidenziatesi nel lavoro.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TRUMENTI</w:t>
            </w:r>
          </w:p>
          <w:p>
            <w:pPr>
              <w:pStyle w:val="Heading5"/>
              <w:rPr/>
            </w:pPr>
            <w:r>
              <w:rPr/>
              <w:t>DIDATTICI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3"/>
              <w:rPr>
                <w:rFonts w:ascii="Arial" w:hAnsi="Arial" w:eastAsia="Lucida Sans Unicode" w:cs="Tahoma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Lucida Sans Unicode" w:cs="Tahoma" w:ascii="Arial" w:hAnsi="Arial"/>
                <w:bCs/>
                <w:iCs/>
                <w:color w:val="000000"/>
                <w:sz w:val="24"/>
                <w:szCs w:val="24"/>
              </w:rPr>
              <w:t>Utilizzo di tutte le strutture, al coperto e all’aperto a disposizione della scuola, anche degli spazi esterni circostanti all’interno delle mura della Città Alta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3"/>
              <w:rPr>
                <w:rFonts w:ascii="Arial" w:hAnsi="Arial" w:eastAsia="Lucida Sans Unicode" w:cs="Tahoma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Lucida Sans Unicode" w:cs="Tahoma" w:ascii="Arial" w:hAnsi="Arial"/>
                <w:bCs/>
                <w:iCs/>
                <w:color w:val="000000"/>
                <w:sz w:val="24"/>
                <w:szCs w:val="24"/>
              </w:rPr>
              <w:t xml:space="preserve">Utilizzare impianti sportivi esterni alla scuola a disposizione per attività inerenti alla materia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3"/>
              <w:rPr/>
            </w:pPr>
            <w:r>
              <w:rPr>
                <w:rFonts w:eastAsia="Lucida Sans Unicode" w:cs="Tahoma" w:ascii="Arial" w:hAnsi="Arial"/>
                <w:bCs/>
                <w:iCs/>
                <w:color w:val="000000"/>
                <w:sz w:val="24"/>
                <w:szCs w:val="24"/>
              </w:rPr>
              <w:t>Supporto di video e immagini per approfondimenti e spiegazioni.</w:t>
            </w:r>
            <w:r>
              <w:rPr>
                <w:rFonts w:eastAsia="Lucida Sans Unicode" w:cs="Tahoma" w:ascii="Arial" w:hAnsi="Arial"/>
                <w:b/>
                <w:i/>
                <w:caps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VERIFIC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e verifiche teorico/pratico nel primo trimestre, 3 nel pentamest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ifica dell’apprendimento teorico e pratico nei livelli di allenamento raggiunti.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rtamento e capacità di autocontrollo durante  l’attività, nel rapporto con l’insegnante e i compagni e nell’uso dell’attrezzatura e delle strut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egno dimostrato, costanza nell’applicazione, partecipazione attiva nel lavoro svol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quenza alle lezioni e frequenza effettiva alle parti pratiche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color w:val="000000"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color w:val="000000"/>
                <w:sz w:val="24"/>
                <w:szCs w:val="24"/>
              </w:rPr>
              <w:t xml:space="preserve">Grado di apprendimento e rendimento tecnico nell’arco dell’intero anno con verifiche specifiche al termine delle unità didattiche sulle singole attività ed obiettivi con prove oggettive, questionari e prove scritt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tazione, se pur soggettiva, da parte dell’insegnante, della qualità del lavoro svolto, lezione dopo lezione, dai singoli alunn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vazione all’attività e autonomia nel lavoro.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 RECUPERO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cupero in itinere con potenziamento dell’attività in cui  è  stata rilevata la fragilità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fondimenti individuali e nel lavoro sportivo extrascolastico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eastAsia="Times New Roman" w:cs="Arial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03:00Z</dcterms:created>
  <dc:creator>Nadiya</dc:creator>
  <dc:description/>
  <cp:keywords/>
  <dc:language>en-US</dc:language>
  <cp:lastModifiedBy>Utente di Microsoft Office</cp:lastModifiedBy>
  <dcterms:modified xsi:type="dcterms:W3CDTF">2019-06-13T13:03:00Z</dcterms:modified>
  <cp:revision>2</cp:revision>
  <dc:subject/>
  <dc:title/>
</cp:coreProperties>
</file>