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2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3 SEZ.   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Scienz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Claudia De Pascal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ipasso Evoluzio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omo; numero atomico numero di massa Atomo di Boh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numeri quantici; configurazioni elettroniche; le caratteristiche periodiche degli elemen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legami chimici: ionico, covalente puro, covalente polare covalente dativo. Legame metallico. Le forze molecola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egame idrogeno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 forze intermolecolari. Eserciz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eri di ossidazione. Nomenclatura composti inorganici: idruri, idrossidi, ossiacidi, Sali binari e terna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boratorio: Gli elettrolit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ercizi sulla nomenclatur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a mole. Le soluzioni; la concentrazione delle soluzioni;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luizioni; Miscelazioni. Il reagente limitan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sercizi di stechiometria. Formula minima e formula molecolar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minerali. La classificazione delle rocce. Il ciclo litogenetico La deformazione delle rocc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pletamento degli argomen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50:00Z</dcterms:created>
  <dc:creator>vicario</dc:creator>
  <dc:description/>
  <cp:keywords/>
  <dc:language>en-US</dc:language>
  <cp:lastModifiedBy>Utente</cp:lastModifiedBy>
  <cp:lastPrinted>2015-04-27T09:38:00Z</cp:lastPrinted>
  <dcterms:modified xsi:type="dcterms:W3CDTF">2019-06-11T07:51:00Z</dcterms:modified>
  <cp:revision>6</cp:revision>
  <dc:subject/>
  <dc:title> </dc:title>
</cp:coreProperties>
</file>