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9" w:type="dxa"/>
        <w:jc w:val="left"/>
        <w:tblInd w:w="-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28"/>
        <w:gridCol w:w="62"/>
        <w:gridCol w:w="1393"/>
        <w:gridCol w:w="152"/>
        <w:gridCol w:w="5295"/>
        <w:gridCol w:w="960"/>
        <w:gridCol w:w="253"/>
        <w:gridCol w:w="11"/>
      </w:tblGrid>
      <w:tr>
        <w:trPr>
          <w:trHeight w:val="1436" w:hRule="atLeast"/>
          <w:cantSplit w:val="true"/>
        </w:trPr>
        <w:tc>
          <w:tcPr>
            <w:tcW w:w="202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en-US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en-US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en-US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lang w:val="fr-FR"/>
                </w:rPr>
                <w:t>www.liceosarpi.bg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LASSE III SEZ. 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FILOSOF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MINERVINI Mauro Gerard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31" w:hRule="exact"/>
          <w:cantSplit w:val="true"/>
        </w:trPr>
        <w:tc>
          <w:tcPr>
            <w:tcW w:w="1963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7" w:leader="none"/>
              </w:tabs>
              <w:snapToGrid w:val="false"/>
              <w:spacing w:before="0" w:after="200"/>
              <w:ind w:left="7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ascita della filosofia in Grecia: condizioni sociali e politiche. Il rapporto con la cultura orientale.  I miti greci e l’orfism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7" w:leader="none"/>
              </w:tabs>
              <w:snapToGrid w:val="false"/>
              <w:spacing w:before="0" w:after="200"/>
              <w:ind w:left="7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cuola di Mileto: Talete, Anassimandro, Anassimene e la domanda sull’”archè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7" w:leader="none"/>
              </w:tabs>
              <w:snapToGrid w:val="false"/>
              <w:ind w:left="717" w:hanging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tagora: visione religiosa e dottrina del numero.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49" w:hRule="exact"/>
          <w:cantSplit w:val="true"/>
        </w:trPr>
        <w:tc>
          <w:tcPr>
            <w:tcW w:w="1963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7" w:leader="none"/>
              </w:tabs>
              <w:ind w:left="7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aclito: “panta rei” e unità degli oppost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7" w:leader="none"/>
              </w:tabs>
              <w:ind w:left="717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menide e Zenone. L’essere “logico” di Parmenide ed i suoi attributi. La difesa del maestro da parte di Zenone: i paradossi logi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7" w:leader="none"/>
              </w:tabs>
              <w:ind w:left="717" w:hanging="360"/>
              <w:rPr/>
            </w:pPr>
            <w:r>
              <w:rPr>
                <w:rFonts w:cs="Arial"/>
                <w:sz w:val="22"/>
                <w:szCs w:val="22"/>
              </w:rPr>
              <w:t xml:space="preserve">I fisici pluralisti ed il tentativo di sintesi tra Eraclito e Parmenide. Empedocle e Anassagor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7" w:leader="none"/>
              </w:tabs>
              <w:ind w:left="717" w:hanging="360"/>
              <w:rPr/>
            </w:pPr>
            <w:r>
              <w:rPr>
                <w:rFonts w:cs="Arial"/>
                <w:sz w:val="22"/>
                <w:szCs w:val="22"/>
              </w:rPr>
              <w:t xml:space="preserve">Democrito e l’atomismo materialista 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442" w:hRule="exact"/>
          <w:cantSplit w:val="true"/>
        </w:trPr>
        <w:tc>
          <w:tcPr>
            <w:tcW w:w="1963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ntesto storico-politico della sofistica e di Socrate. Caratteristiche culturali della sofist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Protagora e le interpretazioni del suo relativism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gia: nichilismo e retor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La riflessione dei sofisti sulla religione, sulle leggi e sul linguaggio.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963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  <w:sz w:val="56"/>
                <w:szCs w:val="56"/>
              </w:rPr>
            </w:pPr>
            <w:r>
              <w:rPr>
                <w:rFonts w:cs="Arial"/>
                <w:sz w:val="56"/>
                <w:szCs w:val="56"/>
              </w:rPr>
            </w:r>
          </w:p>
        </w:tc>
        <w:tc>
          <w:tcPr>
            <w:tcW w:w="625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Socrate: il problema delle fonti. Il confronto con i sofisti. La filosofia come ricerca e dialogo sui problemi dell’uom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momenti del dialogo socratico: dall’ironia alla maieutic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“tì estì” e la ricerca dell’universa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La morale socratica: virtù come ricerca e come “scienza”. Le accuse rivolte al “razionalismo morale” di Socrate: intellettualismo, formalismo, relativism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gnificato filosofico della morte di Socra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ttura integrale de “Apologia di Socrate” di Platone.</w:t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960" w:hRule="exact"/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ennaio </w:t>
            </w:r>
          </w:p>
          <w:p>
            <w:pPr>
              <w:pStyle w:val="Normal"/>
              <w:snapToGrid w:val="false"/>
              <w:rPr/>
            </w:pPr>
            <w:r>
              <w:rPr/>
              <w:t>Febbraio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5" w:righ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latone: mondo delle idee e repubblica dei filosof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 xml:space="preserve">Il “movente” politico del “metafisico” Platone. Il contesto storico – culturale: rispondere ai problemi di una società politicamente e culturalmente in crisi.  L’uso del mito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La teoria del mondo delle idee. Opinione e scienza. Idee matematiche ed idee di valore. L’”ottimismo” platonico: l’idea del Bene. Il rapporto con il mondo “delle cose”: la mimes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come reminiscenza: evoluzione “metafisica” della maieutica socratica. Immortalità dell’anima e innatism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more nel “Simposio”. L’anima del “Fedro”: il mito dell’aurig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 xml:space="preserve">L’”utopia” platonica: la giustizia nello stato ideale. Corrispondenza con la tripartizione dell’anima.  “Comunismo” platonico ed aristocrazia dello spirito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ducazione dei governanti – filosofi. Il “mito della caverna”: allegoria e significa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 xml:space="preserve">La condanna della “mimesi” artistica. La dialettica. </w:t>
            </w:r>
          </w:p>
        </w:tc>
      </w:tr>
      <w:tr>
        <w:trPr>
          <w:trHeight w:val="4471" w:hRule="exac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rzo-</w:t>
            </w:r>
          </w:p>
          <w:p>
            <w:pPr>
              <w:pStyle w:val="Normal"/>
              <w:snapToGrid w:val="false"/>
              <w:rPr/>
            </w:pPr>
            <w:r>
              <w:rPr/>
              <w:t>Aprile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ulo 4: Il sistema di Aristotele: dalla metafisica all’etica della felicità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Il mutato contesto storico- politico. La vita e il “corpus” degli scritti. L’enciclopedia del sapere: il quadro delle scienze. Il distacco da Plat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etafisica. Ontologia e logica. Essere e sostanza. L’individuo, sinolo di materia e forma. Le quattro cause. 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ottrina del divenire: potenza ed atto. La dimostrazione razionale dell’esistenza di un di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 xml:space="preserve">La logica “analitica”. Concetti. Proposizion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sillogismo dimostrativo o scientifico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isica. Movimenti e luoghi natural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’anima corporea e le sue tre funzioni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Felicità e ragione in Aristotele. Virtù etiche e virtù dianoetiche: La politica delle costituzioni attuabili ed il principio di qualsiasi governo retto. La grande rivalutazione del “verosimile” artistico. Funzione catartica.</w:t>
            </w:r>
          </w:p>
        </w:tc>
      </w:tr>
      <w:tr>
        <w:trPr>
          <w:trHeight w:val="4126" w:hRule="exac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Felicità e ragione in Aristotele. Virtù etiche e virtù dianoetiche: La politica delle costituzioni attuabili ed il principio di qualsiasi governo retto. La grande rivalutazione del “verosimile” artistico. Funzione catartica.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Modulo 5: Le “medicine dell’anima” delle scuole ellenistich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tica nell’età ellenistica. Il contesto storico-culturale di una filosofia intesa come medicina per l’anima. Eredità ellenistiche: la Biblioteca ed il Muse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cuola epicurea. La filosofia come “quadrifarmaco”. La fisica “democritea” e la libertà del “clinamen”. Felicità e gerarchia dei piaceri. Il principio di un piacere “razionale”. Concezione “negativa” della felicità: aponia ed atarassia. Amicizia, saggezza e rifiuto della politica.</w:t>
            </w:r>
          </w:p>
        </w:tc>
      </w:tr>
    </w:tbl>
    <w:p>
      <w:pPr>
        <w:pStyle w:val="Normal"/>
        <w:rPr/>
      </w:pPr>
      <w:r>
        <w:rPr/>
        <w:t>Libro di Testo:</w:t>
      </w:r>
    </w:p>
    <w:p>
      <w:pPr>
        <w:pStyle w:val="Normal"/>
        <w:rPr/>
      </w:pPr>
      <w:r>
        <w:rPr/>
        <w:t>G. Gentile, L. Ronga, M. Bertelli “Skepsis- La filosofia come ricerca” – voll. 1°, vol. 1a – 1b</w:t>
      </w:r>
    </w:p>
    <w:p>
      <w:pPr>
        <w:pStyle w:val="Normal"/>
        <w:rPr/>
      </w:pPr>
      <w:r>
        <w:rPr/>
        <w:t>Edizioni “Il Capitello”, 2016.</w:t>
      </w:r>
    </w:p>
    <w:p>
      <w:pPr>
        <w:pStyle w:val="Normal"/>
        <w:rPr/>
      </w:pPr>
      <w:r>
        <w:rPr/>
        <w:t>Bergamo, 4 giugno 2019</w:t>
      </w:r>
    </w:p>
    <w:p>
      <w:pPr>
        <w:pStyle w:val="Normal"/>
        <w:rPr/>
      </w:pPr>
      <w:r>
        <w:rPr/>
        <w:t xml:space="preserve">L’insegnante                                                                      I Rappresentanti di classe         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8:31:00Z</dcterms:created>
  <dc:creator>vicario</dc:creator>
  <dc:description/>
  <cp:keywords/>
  <dc:language>en-US</dc:language>
  <cp:lastModifiedBy>mauro minervini</cp:lastModifiedBy>
  <cp:lastPrinted>2015-04-27T09:38:00Z</cp:lastPrinted>
  <dcterms:modified xsi:type="dcterms:W3CDTF">2019-06-04T18:31:00Z</dcterms:modified>
  <cp:revision>2</cp:revision>
  <dc:subject/>
  <dc:title/>
</cp:coreProperties>
</file>