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en-US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en-US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870"/>
        <w:gridCol w:w="43"/>
        <w:gridCol w:w="1397"/>
        <w:gridCol w:w="211"/>
        <w:gridCol w:w="6230"/>
        <w:gridCol w:w="37"/>
      </w:tblGrid>
      <w:tr>
        <w:trPr/>
        <w:tc>
          <w:tcPr>
            <w:tcW w:w="9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CLASSE  III  SEZ. 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ST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MINERVINI Mauro Gerar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30" w:hRule="exact"/>
          <w:cantSplit w:val="true"/>
        </w:trPr>
        <w:tc>
          <w:tcPr>
            <w:tcW w:w="19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Modulo 1: Il passaggio dall’Alto al Basso Medioevo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società dell’Alto Medio Evo: gerarchia sociale e “anarchia feudale”. Riepilogo sull’Impero caroling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divisione del Sacro romano impero e la rinascita con gli Otto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Rivoluzione agricola e commerciale. La rinascita delle città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lotta per le investi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e realtà comunali in Italia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exact"/>
          <w:cantSplit w:val="true"/>
        </w:trPr>
        <w:tc>
          <w:tcPr>
            <w:tcW w:w="19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7" w:right="12" w:hanging="0"/>
              <w:rPr/>
            </w:pPr>
            <w:r>
              <w:rPr/>
              <w:t>Le crociate: un intreccio di motiv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o scontro “universalistico” tra Papato e Imper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lotta tra Impero e comuni italia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Federico 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/>
              </w:rPr>
              <w:t>Dalle monarchie feudali alle monarchie nazionali. La Magna Charta Libertatum in Inghilterra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50" w:hRule="exact"/>
          <w:cantSplit w:val="true"/>
        </w:trPr>
        <w:tc>
          <w:tcPr>
            <w:tcW w:w="19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ilippo IV il Bello contro Bonifacio VI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Istituzioni politiche e sviluppo delle città nel Duecento: arti, corporazioni e “popolo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0" w:leader="none"/>
              </w:tabs>
              <w:ind w:left="1060" w:hanging="360"/>
              <w:rPr/>
            </w:pPr>
            <w:r>
              <w:rPr>
                <w:rFonts w:cs="Arial"/>
              </w:rPr>
              <w:t>Ordini mendicanti e movimenti ereticali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90" w:hRule="exact"/>
          <w:cantSplit w:val="true"/>
        </w:trPr>
        <w:tc>
          <w:tcPr>
            <w:tcW w:w="19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 crisi del Trecento 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si agricola e stagnazione demografica. La peste. Le conseguenze economiche e sociali.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guerra dei Cento anni: cause economiche e politiche. Il significato storico del conflitt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I sollevamenti popolari del Trecent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crisi dei poteri universali. Il papato tra cattività avignonese, scisma d’Occidente</w:t>
            </w:r>
            <w:r>
              <w:rPr>
                <w:rFonts w:cs="Arial"/>
              </w:rPr>
              <w:t>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10" w:hRule="exact"/>
          <w:cantSplit w:val="true"/>
        </w:trPr>
        <w:tc>
          <w:tcPr>
            <w:tcW w:w="19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Stati regionali, stati nazionali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ontesto socio-economico del XIV secol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Signorie e principati in Italia. Signorie del centro-Nord. La moderna finanza degli stati italiani. Le compagnie mercenari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a minaccia ottomana 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e forme dello stato moderno: monopolio della giustizia, finanza pubblica, innovazioni negli eserciti, burocraz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e monarchie nazionali. L’Inghilterra dopo la guerra delle “Due Rose”. La Spagna dei re “cattolicissimi”. L’assoggettamento della nobiltà in Francia. Frammentazione dell’impero germanico ed ascesa degli Asburg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e “guerre d’Italia” interrompono la pace di Lod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  <w:cantSplit w:val="true"/>
        </w:trPr>
        <w:tc>
          <w:tcPr>
            <w:tcW w:w="19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/>
              </w:rPr>
              <w:t xml:space="preserve">La concorrenza per lo sfruttamento degli “altri” mondi. I Portoghesi in Africa e Asia. La scoperta dell’America. La conquista delle antiche civiltà Maya, Azteca e Inca. Le conseguenze per l’Europa.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7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Marzo-</w:t>
            </w:r>
          </w:p>
          <w:p>
            <w:pPr>
              <w:pStyle w:val="Normal"/>
              <w:snapToGrid w:val="false"/>
              <w:rPr/>
            </w:pPr>
            <w:r>
              <w:rPr/>
              <w:t>Aprile</w:t>
            </w:r>
          </w:p>
        </w:tc>
        <w:tc>
          <w:tcPr>
            <w:tcW w:w="6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Modulo 4: L’età della Riforma e della Controriform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Motivi religiosi, politici ed economici della nascita e della diffusione della Riforma di Lutero. La protezione dei principi tedeschi e la condanna delle rivolte social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e “ramificazioni” della Riforma:  Calvino.  La chiesa anglica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risposta cattolica. Nuovi ordini religiosi: i gesuiti. L’Inquisizione romana. Il Concilio di Trento 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’impero di Carlo V contro “tutti”. Lo scontro con la Francia in Italia. Il sacco di Roma. La minaccia turca.  Pace di Augusta e pace di Cateau - Cambresis: nuove definizioni territoriali in Europa e in Italia.</w:t>
            </w:r>
          </w:p>
        </w:tc>
      </w:tr>
      <w:tr>
        <w:trPr>
          <w:trHeight w:val="2825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ile-M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Modulo 5: </w:t>
            </w:r>
            <w:r>
              <w:rPr>
                <w:rFonts w:cs="Arial" w:ascii="Arial" w:hAnsi="Arial"/>
              </w:rPr>
              <w:t>le guerre di relig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’assolutismo di Filippo II. La cacciata delle minoranze “produttive” degli Ebrei e dei Moriscos. L’inizio del declino economico spagnolo.  La rivolta nei Paesi Bass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’Inghilterra di Elisabetta I. La “Golden Age”: sviluppo economico e potenziamento della flotta. L’inevitabile scontro con Filippo II.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t>Libro di testo: di G. Sabbatucci, A. Giardina, V. Vidotto, “Prospettive storiche”, vol. 1, Bari- Late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amo, 4 giugno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nsegnante                                                                  I Rappresentanti di classe </w:t>
      </w:r>
    </w:p>
    <w:p>
      <w:pPr>
        <w:pStyle w:val="Normal"/>
        <w:rPr/>
      </w:pPr>
      <w:r>
        <w:rPr/>
        <w:t>Prof. Mauro Minerv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8:19:00Z</dcterms:created>
  <dc:creator>vicario</dc:creator>
  <dc:description/>
  <cp:keywords/>
  <dc:language>en-US</dc:language>
  <cp:lastModifiedBy>mauro minervini</cp:lastModifiedBy>
  <cp:lastPrinted>2015-04-27T09:38:00Z</cp:lastPrinted>
  <dcterms:modified xsi:type="dcterms:W3CDTF">2019-06-04T18:19:00Z</dcterms:modified>
  <cp:revision>2</cp:revision>
  <dc:subject/>
  <dc:title/>
</cp:coreProperties>
</file>