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442"/>
        <w:gridCol w:w="6791"/>
      </w:tblGrid>
      <w:tr>
        <w:trPr>
          <w:cantSplit w:val="true"/>
        </w:trPr>
        <w:tc>
          <w:tcPr>
            <w:tcW w:w="1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128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5"/>
              <w:gridCol w:w="6840"/>
              <w:gridCol w:w="1213"/>
              <w:gridCol w:w="1213"/>
            </w:tblGrid>
            <w:tr>
              <w:trPr>
                <w:trHeight w:val="1436" w:hRule="atLeast"/>
              </w:trPr>
              <w:tc>
                <w:tcPr>
                  <w:tcW w:w="2015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2"/>
                    </w:numPr>
                    <w:suppressAutoHyphens w:val="true"/>
                    <w:ind w:left="0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Ministero dell’istruzione, dell’Università e della Ricerc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 xml:space="preserve">Liceo Classico Statale </w:t>
                  </w:r>
                  <w:r>
                    <w:rPr>
                      <w:rFonts w:cs="Tahoma" w:ascii="Tahoma" w:hAnsi="Tahoma"/>
                      <w:b/>
                      <w:bCs/>
                      <w:i/>
                      <w:iCs/>
                      <w:sz w:val="22"/>
                      <w:szCs w:val="22"/>
                    </w:rPr>
                    <w:t>Paolo Sarpi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Piazza Rosate, 4  24129  Bergamo tel. 035 237476  Fax 035 223594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fr-FR"/>
                    </w:rPr>
                    <w:t xml:space="preserve">email: </w:t>
                  </w:r>
                  <w:hyperlink r:id="rId3"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2"/>
                        <w:szCs w:val="22"/>
                        <w:u w:val="single"/>
                        <w:lang w:val="fr-FR"/>
                      </w:rPr>
                      <w:t>bgpc02000c@istruzione.it</w:t>
                    </w:r>
                  </w:hyperlink>
                  <w:r>
                    <w:rPr>
                      <w:rFonts w:cs="Tahoma" w:ascii="Tahoma" w:hAnsi="Tahoma"/>
                      <w:sz w:val="22"/>
                      <w:szCs w:val="22"/>
                      <w:lang w:val="fr-FR"/>
                    </w:rPr>
                    <w:t xml:space="preserve">  pec: </w:t>
                  </w:r>
                  <w:hyperlink r:id="rId4"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2"/>
                        <w:szCs w:val="22"/>
                        <w:u w:val="single"/>
                        <w:lang w:val="fr-FR"/>
                      </w:rPr>
                      <w:t>bgpc02000c@pec.istruzione.it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fr-FR"/>
                    </w:rPr>
                    <w:t>www.liceosarpi.bg.it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en-US"/>
                    </w:rPr>
                    <w:drawing>
                      <wp:inline distT="0" distB="0" distL="0" distR="0">
                        <wp:extent cx="603250" cy="67754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" t="-16" r="-1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0" cy="677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.S. 2018 / 2019</w:t>
            </w:r>
          </w:p>
          <w:p>
            <w:pPr>
              <w:pStyle w:val="Heading1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ROGRAMMA SVOLTO </w:t>
            </w:r>
          </w:p>
          <w:p>
            <w:pPr>
              <w:pStyle w:val="Heading1"/>
              <w:tabs>
                <w:tab w:val="clear" w:pos="708"/>
                <w:tab w:val="left" w:pos="2136" w:leader="none"/>
                <w:tab w:val="center" w:pos="5641" w:leader="none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ab/>
              <w:tab/>
              <w:t>Classe: 3^ sez. C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ateria: Matematica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f.ssa Antonella Tobald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ENUTI E TEMP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ttemb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I numeri reali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passo degli insiemi N, Z e Q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finizione di numero reale e proprietà dell’insieme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istenza dei numeri reali e loro rappresentazione sulla rett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tob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adical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finizione di radicali aritmetici e loro proprietà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erazioni con i radicali aritmetici.</w:t>
            </w:r>
          </w:p>
          <w:p>
            <w:pPr>
              <w:pStyle w:val="Normal"/>
              <w:ind w:right="1074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 razionalizzazione.</w:t>
            </w:r>
          </w:p>
          <w:p>
            <w:pPr>
              <w:pStyle w:val="Heading6"/>
              <w:jc w:val="both"/>
              <w:rPr/>
            </w:pPr>
            <w:r>
              <w:rPr>
                <w:rFonts w:cs="Tahoma" w:ascii="Tahoma" w:hAnsi="Tahoma"/>
                <w:szCs w:val="22"/>
                <w:u w:val="none"/>
              </w:rPr>
              <w:t>Potenze con esponente razional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quazioni, disequazioni, sistemi con coefficienti real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vemb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Equazioni di secondo grad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luzione delle equazioni di secondo grado in un’incognit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zione tra le soluzioni di un’equazione di secondo grado e i suoi coefficient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ula ridotta per la soluzione di una equazione di second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ad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omposizione del trinomio di secondo grado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quazioni parametriche.</w:t>
            </w:r>
          </w:p>
          <w:p>
            <w:pPr>
              <w:pStyle w:val="Heading6"/>
              <w:jc w:val="both"/>
              <w:rPr>
                <w:rFonts w:ascii="Tahoma" w:hAnsi="Tahoma" w:cs="Tahoma"/>
                <w:szCs w:val="22"/>
                <w:u w:val="none"/>
              </w:rPr>
            </w:pPr>
            <w:r>
              <w:rPr>
                <w:rFonts w:cs="Tahoma" w:ascii="Tahoma" w:hAnsi="Tahoma"/>
                <w:szCs w:val="22"/>
                <w:u w:val="none"/>
              </w:rPr>
              <w:t>Equazioni di secondo grado frat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ficazione di frazioni algebrich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cemb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quazioni di grado superiore al second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quazioni di grado superiore al second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binomie, biquadratiche, scomponibili in fattori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6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isequazioni di secondo grad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enna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presa concetti trattati nel trimestr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equazioni di secondo grado fratt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stemi di disequazio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quiestensione ed equivalenza . La similitudin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° e 2° teorema di Euclide e teorema di Pitagor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luzione di triangoli con angoli 30°, 60° e 45°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bbra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Tahoma" w:hAnsi="Tahoma" w:cs="Tahoma"/>
                <w:szCs w:val="22"/>
                <w:u w:val="none"/>
              </w:rPr>
            </w:pPr>
            <w:r>
              <w:rPr>
                <w:rFonts w:cs="Tahoma" w:ascii="Tahoma" w:hAnsi="Tahoma"/>
                <w:szCs w:val="22"/>
                <w:u w:val="none"/>
              </w:rPr>
              <w:t xml:space="preserve">Teorema delle corde ( con dim.), delle secanti </w:t>
            </w:r>
          </w:p>
          <w:p>
            <w:pPr>
              <w:pStyle w:val="Heading6"/>
              <w:jc w:val="both"/>
              <w:rPr/>
            </w:pPr>
            <w:r>
              <w:rPr>
                <w:rFonts w:cs="Tahoma" w:ascii="Tahoma" w:hAnsi="Tahoma"/>
                <w:szCs w:val="22"/>
                <w:u w:val="none"/>
              </w:rPr>
              <w:t>e della secante e tangente.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 trasformazioni geometriche.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 isometrie. La traslazio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 omotetie.</w:t>
            </w:r>
          </w:p>
          <w:p>
            <w:pPr>
              <w:pStyle w:val="Heading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6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istemi di equazioni di grado superiore al prim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stemi di secondo grad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stemi simmetrici.</w:t>
            </w:r>
          </w:p>
          <w:p>
            <w:pPr>
              <w:pStyle w:val="Heading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9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Geometria anali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passo della retta nel piano cartesi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ula della distanza punto – retta.</w:t>
            </w:r>
          </w:p>
        </w:tc>
      </w:tr>
      <w:tr>
        <w:trPr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z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 coniche nel piano cartesi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 parabol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bola con vertice nell’origine come luogo geometric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bola generale con traslazione e formule relativ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blemi relativi alla parabol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terminazione della retta tangente ad una parabol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ri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blemi relativi alla determinazione della equazion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 una parabol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equazioni di secondo grado risolvibili con l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ppresentazione di una parabola.</w:t>
            </w:r>
          </w:p>
        </w:tc>
      </w:tr>
      <w:tr>
        <w:trPr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ggio/giugn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La circonferenza come luogo geometric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blemi relativi alla circonferenza, in particolare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la determinazione della retta tangente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sercizi riassuntivi sulle coniche 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rgamo, 3 giugno 201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f. A. Tobald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i studenti: 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asual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2"/>
      <w:szCs w:val="24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Lucida Casual" w:hAnsi="Lucida Casual" w:cs="Lucida Casual"/>
      <w:i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en-US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Arial">
    <w:name w:val="arial"/>
    <w:basedOn w:val="Normal"/>
    <w:qFormat/>
    <w:pPr/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sz w:val="22"/>
    </w:rPr>
  </w:style>
  <w:style w:type="paragraph" w:styleId="Corpodeltesto3">
    <w:name w:val="Corpo del testo 3"/>
    <w:basedOn w:val="Normal"/>
    <w:qFormat/>
    <w:pPr/>
    <w:rPr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29:00Z</dcterms:created>
  <dc:creator>Administrator</dc:creator>
  <dc:description/>
  <cp:keywords/>
  <dc:language>en-US</dc:language>
  <cp:lastModifiedBy>antonella tobaldo</cp:lastModifiedBy>
  <cp:lastPrinted>2006-12-17T09:21:00Z</cp:lastPrinted>
  <dcterms:modified xsi:type="dcterms:W3CDTF">2019-06-02T07:14:00Z</dcterms:modified>
  <cp:revision>6</cp:revision>
  <dc:subject/>
  <dc:title>QUESTIONARIO</dc:title>
</cp:coreProperties>
</file>