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DANIELA GUALD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er tutti gli alunni della classe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ttura con esecuzione degli esercizi nel testo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“</w:t>
      </w:r>
      <w:r>
        <w:rPr>
          <w:rFonts w:cs="Arial"/>
        </w:rPr>
        <w:t>ROBINSON CRUSOE” di  Daniel Defoe, casa ed. Liberty (isbn: 978 88 99279 08 0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di tutti gli argomenti grammaticali e lessicali svolti come da program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ercitazioni di ascolto tipo FIRST 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esto di ripasso grammaticale consigliato per chi ha debito a settembre e aiuto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 xml:space="preserve">READY TO GO 2” casa ed. </w:t>
      </w:r>
      <w:r>
        <w:rPr>
          <w:rFonts w:cs="Arial"/>
        </w:rPr>
        <w:t>Liberty (Isbn: 978 88 99279 68 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degli argomenti di letteratura come da programma svol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ibro consigliato per tutti e soprattutto per coloro che vogliono sostenere nel corso del prossimo anno scolastico la certificazione CF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 xml:space="preserve">CAMBRIDGE ENGLISH FIRST PRACTICE TESTS” casa ed. Liberty </w:t>
      </w:r>
    </w:p>
    <w:p>
      <w:pPr>
        <w:pStyle w:val="Normal"/>
        <w:rPr>
          <w:rFonts w:cs="Arial"/>
          <w:u w:val="single"/>
          <w:lang w:val="en-US"/>
        </w:rPr>
      </w:pPr>
      <w:r>
        <w:rPr>
          <w:rFonts w:cs="Arial"/>
          <w:lang w:val="en-US"/>
        </w:rPr>
        <w:t>(Isbn 978 88 99279 50 9)</w:t>
      </w:r>
    </w:p>
    <w:p>
      <w:pPr>
        <w:pStyle w:val="Normal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Il docente, prof.ssa  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Daniela Guald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4:48:00Z</dcterms:created>
  <dc:creator>vicario</dc:creator>
  <dc:description/>
  <cp:keywords/>
  <dc:language>en-US</dc:language>
  <cp:lastModifiedBy>..</cp:lastModifiedBy>
  <cp:lastPrinted>2017-06-05T08:43:00Z</cp:lastPrinted>
  <dcterms:modified xsi:type="dcterms:W3CDTF">2018-06-03T14:54:00Z</dcterms:modified>
  <cp:revision>3</cp:revision>
  <dc:subject/>
  <dc:title> </dc:title>
</cp:coreProperties>
</file>