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8965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ITI DELLE VACANZE ESTIVE a.s. 2017/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: LATINO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: 3 Liceo, sez. B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ssa Chiara Soldan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PER TUTTI GLI STUDENTI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Ripassare il programma svolto di grammatica e letteratura (compresi i passi in lingua e la metrica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Tradurre i seguenti passi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sione n. 6, pag. 25 (dall’eserciziario “L’ora di versione”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sione n. 8, pag. 27 (dall’eserciziario “L’ora di versione”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sione n. 78, pag. 105 (dall’eserciziario, “L’ora di versione”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sione n. 85, pag. 115 (dall’eserciziario, “L’ora di versione”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sione n. 168, pag. 218 (dall’eserciziario, “L’ora di versione”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sione  n. 176, pagg. 232, 233 (dall’eserciziario, “L’ora di versione”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sione n. 270, pag. 310 (dall’eserciziario, “L’ora di versione”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testo di letteratura, tradurre i passi seguenti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4, pag. 645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6, pag. 646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T77, pag. 701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. B. Si raccomanda, prima di tradurre, una accurata analisi logica e del periodo delle versioni e un altrettanto accurato ripasso delle regole grammaticali incontrate di volta in volta. 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Leggere i seguenti testi: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RGILIO, “Eneide” (ed. integrale, in traduzione italiana);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CERONE, “De amicitia” (ed. integrale, in traduzione italiana);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O ENRICO PAOLI, “Vita romana”;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ERIO MASSIMO MANFREDI, “Idi di Marzo”;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. COMASTRI MONTANARI, “Saturnalia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.B. L’ultima parte del programma svolto sarà oggetto di interrogazione o verifica all’inizio dell’a. s. 2018-2019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7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8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8965" cy="6756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ITI DELLE VACANZE ESTIVE a.s. 2017/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: LATINO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: 3 Liceo, sez. B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ssa Chiara Soldani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PER GLI STUDENTI CON SOSPENSIONE DI GIUDIZIO O AIUTO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Oltre ai compiti assegnati per tutti gli studenti, </w:t>
      </w:r>
      <w:r>
        <w:rPr>
          <w:rFonts w:cs="Times New Roman" w:ascii="Times New Roman" w:hAnsi="Times New Roman"/>
        </w:rPr>
        <w:t>tradurre i seguenti passi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e n. 305, pag. 341 (dall’eserciziario “L’ora di versione”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5, pag. 646 (dal testo di letteratura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69, pagg. 694, 695 (dal testo di letteratura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72, pag. 697 (dal testo di letteratura)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. B. Si raccomanda, prima di tradurre, una accurata analisi logica e del periodo delle versioni e un altrettanto accurato ripasso delle regole grammaticali incontrate di volta in volta. 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ahoma" w:hAnsi="Tahoma" w:eastAsia="Times New Roman" w:cs="Tahoma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yperlink" Target="mailto:bgpc02000c@istruzione.it" TargetMode="External"/><Relationship Id="rId8" Type="http://schemas.openxmlformats.org/officeDocument/2006/relationships/hyperlink" Target="mailto:bgpc02000c@pec.istruzione.it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7:22:00Z</dcterms:created>
  <dc:creator>Chiara</dc:creator>
  <dc:description/>
  <cp:keywords/>
  <dc:language>en-US</dc:language>
  <cp:lastModifiedBy>Chiara</cp:lastModifiedBy>
  <cp:lastPrinted>2018-05-09T18:57:00Z</cp:lastPrinted>
  <dcterms:modified xsi:type="dcterms:W3CDTF">2018-05-09T16:58:00Z</dcterms:modified>
  <cp:revision>14</cp:revision>
  <dc:subject/>
  <dc:title/>
</cp:coreProperties>
</file>