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568"/>
        <w:gridCol w:w="5923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2058035" cy="101473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A.S. 2018 /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ASSE 3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 FI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TI E TEMP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: Le grandezze fisich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definizione operativa delle grandezz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 Internazionale di unit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ndezze fondamentali e deriv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ure dirette e indiret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notazione scientifica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tistica: indici centrali, frequenz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Utilizzo di foglio elettronico per il calcolo deg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dici centrali, della frequenz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2: La misur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li strumenti di misu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rori sistematici ed accidental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Errori assoluti, errori relativi, errori percentual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olo dell’errore: semidispersione massima, scarto semplice medio, deviazione standar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agazione dell’erro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ni su cifre significative e ordini di grandez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metodo scientific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Utilizzo di foglio elettronico per il calcol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dell’errore statist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Grafici con utilizzo di foglio elettronico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3: La velocit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l punto materiale in mov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 sistemi di riferim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l moto rettiline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Velocità media e velocità istantane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fico spazio-temp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l moto rettilineo unifor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a legge oraria del moto rettilineo unifor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rafico velocità-tem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5: I vettor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I vettori e gli scalari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e operazioni con i vettori: somma, differenza,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prodotto per uno scalar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e componenti di un vetto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4: L’acceler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Moto vario su una ret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Accelerazione media e accelerazione istantane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o uniformemente accelerat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fici velocità-tempo, accelerazione-temp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moto rettilineo uniformemente accelerato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4: L’acceler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aduta dei gravi: la spiegazione aristotelica e la critica galilei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ccelerazione di gravità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CAPITOLO 6: I moti nel pia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moto circolare uniforme:  velocità angolare e velocità tangenziale, accelerazione centripeta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CAPITOLO 6: I moti nel pia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Moto armonic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Composizione dei mot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7: Le forze e l’equilibr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Le forz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a forza peso e la mass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a forza d’attrit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a forza elast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’equilibrio di un punto materia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’equilibrio su un piano inclina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7: Le forze e l’equilibri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Il momento di una forza e il momento di un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copp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’equilibrio di un corpo rigid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8: I principi della dinam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Descrivere e spiegare il moto: spieg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aristotelica e spiegazione newton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Il primo principio della dinam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I sistemi di riferimento inerzial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Il principio di relatività galilei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Il secondo principio della dinam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Massa inerziale e forza-peso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8: I principi della dinam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I sistemi di riferimento non inerziali e le forz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apparent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Terzo principio della dinamica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9 Le  forze e il moviment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a caduta lungo un piano inclinato in asse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e in presenza di attrit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gio-giugn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9 Le  forze e il moviment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Il moto dei proiettil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Cenni relativi alla forza centripe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Cenni relativi alla forza elastica e al mot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armonic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Il moto del pendol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2 :La gravit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 xml:space="preserve">Cenni relativi ai modelli geocentrici, modelli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eliocentrici, leggi di Kepler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La legge di gravitazione universa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La sintesi newtonian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Dal concetto di azione a distanza al concetto d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campo: il campo gravitazionale</w:t>
            </w:r>
          </w:p>
          <w:p>
            <w:pPr>
              <w:pStyle w:val="Normal"/>
              <w:ind w:left="1060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" w:hanging="0"/>
              <w:rPr/>
            </w:pPr>
            <w:r>
              <w:rPr/>
              <w:t>STRUMENTI</w:t>
            </w:r>
          </w:p>
          <w:p>
            <w:pPr>
              <w:pStyle w:val="Heading5"/>
              <w:ind w:left="360" w:hanging="0"/>
              <w:rPr/>
            </w:pPr>
            <w:r>
              <w:rPr/>
              <w:t>DIDATTICI</w:t>
            </w:r>
          </w:p>
        </w:tc>
        <w:tc>
          <w:tcPr>
            <w:tcW w:w="7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i testo Ugo Amaldi  Le traiettorie della fisica  vol.1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. Zanichell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1906"/>
      <w:gridCol w:w="4693"/>
      <w:gridCol w:w="1274"/>
    </w:tblGrid>
    <w:tr>
      <w:trPr>
        <w:trHeight w:val="580" w:hRule="atLeast"/>
      </w:trPr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984250" cy="655320"/>
                <wp:effectExtent l="0" t="0" r="0" b="0"/>
                <wp:docPr id="2" name="logo sar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sar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425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/>
            <w:object w:dxaOrig="8266" w:dyaOrig="51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6pt;height:46.75pt" filled="f" o:ole="">
                <v:imagedata r:id="rId3" o:title=""/>
              </v:shape>
              <o:OLEObject Type="Embed" ProgID="" ShapeID="ole_rId2" DrawAspect="Content" ObjectID="_533186721" r:id="rId2"/>
            </w:object>
          </w:r>
        </w:p>
      </w:tc>
      <w:tc>
        <w:tcPr>
          <w:tcW w:w="4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Programmazione didattica individuale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4"/>
            </w:rPr>
          </w:pPr>
          <w:r>
            <w:rPr>
              <w:rFonts w:cs="Tahoma" w:ascii="Tahoma" w:hAnsi="Tahoma"/>
              <w:b/>
              <w:sz w:val="22"/>
              <w:szCs w:val="24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Pianificazione del servizio”</w:t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M4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PQ 03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 xml:space="preserve">Pag.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3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di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3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Lucida Casual" w:hAnsi="Lucida Casual" w:cs="Lucida Casual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59:00Z</dcterms:created>
  <dc:creator>Administrator</dc:creator>
  <dc:description/>
  <cp:keywords/>
  <dc:language>en-US</dc:language>
  <cp:lastModifiedBy>Rodrigo</cp:lastModifiedBy>
  <cp:lastPrinted>2006-12-17T09:21:00Z</cp:lastPrinted>
  <dcterms:modified xsi:type="dcterms:W3CDTF">2019-06-05T09:54:00Z</dcterms:modified>
  <cp:revision>54</cp:revision>
  <dc:subject/>
  <dc:title>QUESTIONARIO</dc:title>
</cp:coreProperties>
</file>