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1906"/>
        <w:gridCol w:w="4693"/>
        <w:gridCol w:w="1274"/>
      </w:tblGrid>
      <w:tr>
        <w:trPr>
          <w:trHeight w:val="58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980440" cy="65659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jc w:val="center"/>
              <w:rPr>
                <w:rFonts w:ascii="Tahoma" w:hAnsi="Tahoma" w:cs="Tahoma"/>
              </w:rPr>
            </w:pPr>
            <w:r>
              <w:rPr/>
              <w:object w:dxaOrig="8266" w:dyaOrig="51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6pt;height:46.5pt" filled="f" o:ole="">
                  <v:imagedata r:id="rId4" o:title=""/>
                </v:shape>
                <o:OLEObject Type="Embed" ProgID="" ShapeID="ole_rId3" DrawAspect="Content" ObjectID="_90141880" r:id="rId3"/>
              </w:objec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rogrammazione didattica individuale</w:t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4"/>
              </w:rPr>
            </w:pPr>
            <w:r>
              <w:rPr>
                <w:rFonts w:cs="Tahoma" w:ascii="Tahoma" w:hAnsi="Tahoma"/>
                <w:b/>
                <w:sz w:val="22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center" w:pos="5387" w:leader="none"/>
                <w:tab w:val="right" w:pos="10205" w:leader="non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Procedura “Pianificazione del servizio”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M4</w:t>
            </w:r>
          </w:p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Q 03</w:t>
            </w:r>
          </w:p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enter" w:pos="4819" w:leader="none"/>
                <w:tab w:val="center" w:pos="5387" w:leader="none"/>
                <w:tab w:val="right" w:pos="9638" w:leader="none"/>
                <w:tab w:val="right" w:pos="10205" w:leader="none"/>
              </w:tabs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ag. </w:t>
            </w:r>
            <w:r>
              <w:rPr>
                <w:rStyle w:val="PageNumber"/>
                <w:rFonts w:cs="Tahoma" w:ascii="Tahoma" w:hAnsi="Tahoma"/>
              </w:rPr>
              <w:fldChar w:fldCharType="begin"/>
            </w:r>
            <w:r>
              <w:rPr>
                <w:rStyle w:val="PageNumber"/>
                <w:rFonts w:cs="Tahoma" w:ascii="Tahoma" w:hAnsi="Tahoma"/>
              </w:rPr>
              <w:instrText xml:space="preserve"> PAGE </w:instrText>
            </w:r>
            <w:r>
              <w:rPr>
                <w:rStyle w:val="PageNumber"/>
                <w:rFonts w:cs="Tahoma" w:ascii="Tahoma" w:hAnsi="Tahoma"/>
              </w:rPr>
              <w:fldChar w:fldCharType="separate"/>
            </w:r>
            <w:r>
              <w:rPr>
                <w:rStyle w:val="PageNumber"/>
                <w:rFonts w:cs="Tahoma" w:ascii="Tahoma" w:hAnsi="Tahoma"/>
              </w:rPr>
              <w:t>1</w:t>
            </w:r>
            <w:r>
              <w:rPr>
                <w:rStyle w:val="PageNumber"/>
                <w:rFonts w:cs="Tahoma" w:ascii="Tahoma" w:hAnsi="Tahoma"/>
              </w:rPr>
              <w:fldChar w:fldCharType="end"/>
            </w:r>
            <w:r>
              <w:rPr>
                <w:rStyle w:val="PageNumber"/>
                <w:rFonts w:cs="Tahoma" w:ascii="Tahoma" w:hAnsi="Tahoma"/>
              </w:rPr>
              <w:t xml:space="preserve"> di </w:t>
            </w:r>
            <w:r>
              <w:rPr>
                <w:rStyle w:val="PageNumber"/>
                <w:rFonts w:cs="Tahoma" w:ascii="Tahoma" w:hAnsi="Tahoma"/>
              </w:rPr>
              <w:fldChar w:fldCharType="begin"/>
            </w:r>
            <w:r>
              <w:rPr>
                <w:rStyle w:val="PageNumber"/>
                <w:rFonts w:cs="Tahoma" w:ascii="Tahoma" w:hAnsi="Tahoma"/>
              </w:rPr>
              <w:instrText xml:space="preserve"> NUMPAGES \* ARABIC </w:instrText>
            </w:r>
            <w:r>
              <w:rPr>
                <w:rStyle w:val="PageNumber"/>
                <w:rFonts w:cs="Tahoma" w:ascii="Tahoma" w:hAnsi="Tahoma"/>
              </w:rPr>
              <w:fldChar w:fldCharType="separate"/>
            </w:r>
            <w:r>
              <w:rPr>
                <w:rStyle w:val="PageNumber"/>
                <w:rFonts w:cs="Tahoma" w:ascii="Tahoma" w:hAnsi="Tahoma"/>
              </w:rPr>
              <w:t>3</w:t>
            </w:r>
            <w:r>
              <w:rPr>
                <w:rStyle w:val="PageNumber"/>
                <w:rFonts w:cs="Tahoma" w:ascii="Tahoma" w:hAnsi="Tahoma"/>
              </w:rPr>
              <w:fldChar w:fldCharType="end"/>
            </w:r>
          </w:p>
        </w:tc>
      </w:tr>
    </w:tbl>
    <w:p>
      <w:pPr>
        <w:pStyle w:val="Heading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351"/>
        <w:gridCol w:w="5955"/>
      </w:tblGrid>
      <w:tr>
        <w:trPr>
          <w:cantSplit w:val="true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6130" cy="1015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.S. 2018 / 20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GRAMMAZIONE DIDATTICA INDIVID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SE 3^ SEZ.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TERIA 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. PAOLA PUSIN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UTI E TEMP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20: Radicali in 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passo degli insiemi N, Z e Q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zione di numero reale e proprietà dell’insieme R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Definizione di radicali aritmetici e loro proprietà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UNITA’ 16: Statist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Caratteri qualitativi e quantitativ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Serie e seriazioni statistich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Rappresentazione grafica dei dat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Indici centrali: media, moda, mediana, med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ponderat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Frequenze assolute, relative, percentual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Scarto semplice medio, deviazione standard.</w:t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TA’ 21: Operazioni con i radicali 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Operazioni con i radicali aritmetici numerici.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otenze ad esponente frazionario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TA’ 23: Equazioni di secondo grado    Risoluzione di equazioni di secondo grad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complete ed incomplet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10: Trasformazioni geometriche</w:t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rasformazioni geometriche e isometrie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Definizione e proprietà fondamentali di: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raslaz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Rotazioni</w:t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immetrie assiali</w:t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immetrie centrali</w:t>
            </w:r>
          </w:p>
          <w:p>
            <w:pPr>
              <w:pStyle w:val="Normal"/>
              <w:ind w:left="34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Omotetie</w:t>
            </w:r>
          </w:p>
          <w:p>
            <w:pPr>
              <w:pStyle w:val="Normal"/>
              <w:ind w:left="6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La similitudini: definizione e proprietà.</w:t>
            </w:r>
          </w:p>
          <w:p>
            <w:pPr>
              <w:pStyle w:val="Normal"/>
              <w:ind w:left="6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TA’ 23: Equazioni di secondo grado   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Relazione tra le soluzioni di un’equazione di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secondo grado e i suoi coefficienti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Scomposizione del trinomio di secondo grado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Casi elementari di equazioni parametriche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24: Parabole, equazioni, sistem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azioni  di grado superiore al secondo (binomie, biquadratiche, scomponibili in fattori)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NITA’ 22: Piano cartesiano e rett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 di un segment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O 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5: La parabol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coniche: definizion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arabola e la sua equazion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25: Disequazion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soluzione disequazioni di secondo grado: metodo algebrico e geometr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G 9: Proporzionalità e similitudine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 triangoli simili: definizione.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Criteri di similitudine dei triangol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orema relativo alle altezze dei triangoli simili (dim), teorema relativo ai perimetri di triangoli simili (dim), teorema relativo alle aree di triangoli simili (dim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oremi di Euclide (dim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zo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O 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5: La parabol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erminazione dell’equazione di una parabol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ile-magg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O L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5: La parabol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tte e parabole: rette tangent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A’ 24: Parabole, equazioni, sistem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Sistemi di secondo grado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O L</w:t>
            </w:r>
          </w:p>
          <w:p>
            <w:pPr>
              <w:pStyle w:val="Normal"/>
              <w:ind w:left="70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APITOLO 6: La circonferenza, l’ellisse, </w:t>
            </w:r>
          </w:p>
          <w:p>
            <w:pPr>
              <w:pStyle w:val="Normal"/>
              <w:ind w:left="7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l’iperbol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a circonferenza e la sua equazion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Rette e circonferenze : rette tangenti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eterminazione dell’equazione di un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circonferenza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STRUMENTI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DIDATTICI</w:t>
            </w:r>
          </w:p>
        </w:tc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i testo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ergamini Trifone Barozzi Matematicamultimediale.blu vol.1 Zanichelli 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gamini Trifone Barozzi Matematicamultimediale.blu vol.2 Zanichell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gamini Trifone Barozzi Matematica.azzurro vol.L-β Zanichell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7"/>
        </w:tabs>
        <w:ind w:left="7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OpenSymbol;Courier New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Lucida Casual" w:hAnsi="Lucida Casual" w:cs="Lucida Casual"/>
      <w:i w:val="false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Arial">
    <w:name w:val="arial"/>
    <w:basedOn w:val="Normal"/>
    <w:qFormat/>
    <w:pPr/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52:00Z</dcterms:created>
  <dc:creator>Administrator</dc:creator>
  <dc:description/>
  <cp:keywords/>
  <dc:language>en-US</dc:language>
  <cp:lastModifiedBy>Rodrigo</cp:lastModifiedBy>
  <cp:lastPrinted>2006-12-17T09:21:00Z</cp:lastPrinted>
  <dcterms:modified xsi:type="dcterms:W3CDTF">2019-05-30T13:38:00Z</dcterms:modified>
  <cp:revision>38</cp:revision>
  <dc:subject/>
  <dc:title>QUESTIONARIO</dc:title>
</cp:coreProperties>
</file>