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3  SEZ.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Storia dell’ar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Giuseppina Palme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.Introduzione allo studio della storia dell'arte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unzione dell'arte e ruolo dell'artista. Modello di analisi di un'opera d'art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2.Cenni Arte della Preistori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funzione sociale dell’arte: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dizioni di vita, organizzazione sociale, pensiero religioso - il fatto artistico come loro espressione e prodott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aleolitico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otta di Chauvet e Lascau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nere di Willendorf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eolitico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olmen, menhir e cromlech (Stonehenge), nuragh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stema architravato e archivolta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3. Cenni Arte mesopotamica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civiltà monumentali: Sumeri e Babilonesi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e ziqqurat, lo Stendardo di Ur, la stele di Hammurabi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4. Cenni Arte egiz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alla mastaba alla piramide lisc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: Micerino e la mogli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ttura: i canoni di rappresentazi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5. Cenni Arte minoica e micene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struttura del palazzo/città come specchio della societ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o spazio sacro, il mégaron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Palazzo di Cnosso, le pitture parietali: Gioco del tor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ta dei Leon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maschere aure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tholos: Tesoro di Atre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6.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finizione dei termini equilibrio, proporzioni e armonia. Definizioni dei termini classico e classicissimo e del can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finizione di MIMÈSI e del mito olimpico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finizione delle parti della città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eriodo di formazione: l'artigianato fittile e analisi dell'Anfora del lamento funebre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7. Arte grec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ologie templari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rdini architettonici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orrezioni ottiche, conflitto angolare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alisi dei templi: Heraion di Olimpia e dei templi di Paestum, il Tempio E di Selinunt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uroi e kora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 dorica: Kleobi e Biton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 ionica e attica: Kouros di Milo e la Hera di Sam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ebbra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8. 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ttura a figure nere e a figure ross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rontoni templari dei templi di Artemide, di Athena, di Athena Aphaia a Egina, di Zeus ad Olimpia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mposizione paratattica e sintattica delle sculture frontonali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atuaria sever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'Efebo di Kritios, Zeus di Capo Artemisio, L'Auriga di Delfi e I Bronzi di Riac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finizione della tecnica della fusione a cera pers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cropoli di Atene.</w:t>
            </w:r>
            <w:r>
              <w:rPr>
                <w:rFonts w:cs="Helvetica" w:ascii="Helvetica" w:hAnsi="Helvetica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 Propilei, il Tempietto di Athena Nike, L'Eretteo. Analisi della pianta del Partenone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irone: il Discobolo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licleto: il Discoforo, il Doriforo e il Diadume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rz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9. Arte gre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Fidia: Apollo Parnopio 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decorazioni scultoree del Partenon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assitele: Afrodite Cnidia, Apollo Sauroctonos e Hermes con Dioniso bambino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opas: Pothos e la Menade danzant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sippo: Apoxyomenos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0. Arte grec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' Ellenismo e le scuole di Pergamo e Rodi:Altare di Zeus Soter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Galati, il Laocoonte, il Supplizio di Dirce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1. Arte etrus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ruttura urbanistica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arco – Porta nelle mura di Volterr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pio – struttura, ordine tuscanic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mbe ipogee, a tumulo, a edicola  e la pittura funerari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cultura: Canopi, Sarcofago degli Sposi, Apollo di Veio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2. Arte  Roman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concezione dell’art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cniche costruttive: l’arco, la volta, i paramenti murar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architettura pubblica: struttura urbanistica, strade, ponti, acquedotti, fognature, term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ologia templare: il tempio di Vest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l  Pantheon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 costruzioni onorarie: l'arco di trionfo. L'Arco di Rimini. Confronto tra il teatro greco e il teatro romano: il teatro di Epidauro e il teatro Marcello. 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ggio</w:t>
            </w:r>
          </w:p>
          <w:p>
            <w:pPr>
              <w:pStyle w:val="Normal"/>
              <w:ind w:left="72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3. Arte  Romana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'anfiteatro Flavio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casa e il palazzo imperiale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pittura: i quattro stil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 scultura romana: differenza tra arte aulica e plebea. I ritratti: Statua Barberini e Augusto di Prima Porta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rilievo storico-celebrativo: l'Ara Pacis e la Colonna Traian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14. Arte Paleocristia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Ravennat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i edifici a pianta centrale, la basilic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basilica di San Pietro e il Mausoleo di Santa Costanz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mosaic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luoghi della sepoltura (Sarcofago di Giunio Basso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venna: il mausoleo di Galla Placidia, S. Vita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>15. Arte Ravennate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mosaico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venna: il mausoleo di Galla Placidia, S. Vitale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 w:color="000000"/>
              </w:rPr>
              <w:t xml:space="preserve">16. Il Romanico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ratteri generali e declinazioni regionali dell’architettura romanica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nt’Ambrogio a Milano e il duomo di Modena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iligelmo e la decorazione scultorea del Duomo di Modena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Arial" w:cs="Arial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Bergamo, giugno 2019                                                         Prof.ssa 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9:16:00Z</dcterms:created>
  <dc:creator>vicario</dc:creator>
  <dc:description/>
  <cp:keywords/>
  <dc:language>en-US</dc:language>
  <cp:lastModifiedBy>Utente di Microsoft Office</cp:lastModifiedBy>
  <cp:lastPrinted>2015-04-27T09:38:00Z</cp:lastPrinted>
  <dcterms:modified xsi:type="dcterms:W3CDTF">2019-06-10T12:50:00Z</dcterms:modified>
  <cp:revision>8</cp:revision>
  <dc:subject/>
  <dc:title> </dc:title>
</cp:coreProperties>
</file>