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Lavoro estivo - Storia dell’arte – Debito     </w:t>
      </w:r>
      <w:r>
        <w:rPr>
          <w:sz w:val="24"/>
          <w:szCs w:val="24"/>
        </w:rPr>
        <w:t>classe 3C   a.s. 2018-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ente Francesca Buonincontri</w:t>
      </w:r>
    </w:p>
    <w:p>
      <w:pPr>
        <w:pStyle w:val="TextBody"/>
        <w:rPr/>
      </w:pPr>
      <w:r>
        <w:rPr>
          <w:sz w:val="24"/>
          <w:szCs w:val="24"/>
        </w:rPr>
        <w:t xml:space="preserve">Lavoro per le vacanze estive per gli alunni con debito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>Ripassa</w:t>
      </w:r>
      <w:r>
        <w:rPr>
          <w:sz w:val="24"/>
          <w:szCs w:val="24"/>
        </w:rPr>
        <w:t xml:space="preserve">  i seguenti argomenti del programma svolto dal testo:</w:t>
      </w:r>
      <w:r>
        <w:rPr>
          <w:sz w:val="24"/>
          <w:szCs w:val="24"/>
          <w:u w:val="single"/>
          <w:lang w:eastAsia="it-IT"/>
        </w:rPr>
        <w:t xml:space="preserve"> </w:t>
      </w:r>
    </w:p>
    <w:p>
      <w:pPr>
        <w:pStyle w:val="Nessunaspaziatura"/>
        <w:rPr>
          <w:sz w:val="24"/>
          <w:szCs w:val="24"/>
        </w:rPr>
      </w:pPr>
      <w:r>
        <w:rPr>
          <w:smallCaps/>
          <w:sz w:val="24"/>
          <w:szCs w:val="24"/>
        </w:rPr>
        <w:t xml:space="preserve">M.Cadario, S. Colombo, </w:t>
      </w:r>
      <w:r>
        <w:rPr>
          <w:i/>
          <w:sz w:val="24"/>
          <w:szCs w:val="24"/>
        </w:rPr>
        <w:t>L’arte di vedere. L’antichità e il Medioevo</w:t>
      </w:r>
      <w:r>
        <w:rPr>
          <w:sz w:val="24"/>
          <w:szCs w:val="24"/>
        </w:rPr>
        <w:t>, Milano-Torino, Bruno Mondadori-Pearson, 2014, vol.</w:t>
      </w:r>
      <w:r>
        <w:rPr>
          <w:smallCaps/>
          <w:sz w:val="24"/>
          <w:szCs w:val="24"/>
        </w:rPr>
        <w:t xml:space="preserve"> 1 </w:t>
      </w:r>
      <w:r>
        <w:rPr>
          <w:sz w:val="24"/>
          <w:szCs w:val="24"/>
        </w:rPr>
        <w:t>– LM libro mis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rte romana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ecniche costruttive. L’arco e la volta.                                                                             pp.123; 169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ipologie dell’architettura civile: templi (a Roma, a Nimes); la basilica civile e il foro repubblicano; schema dei fori imperiali e il Foro di Traiano; l’arco onorario; teatro e anfiteatro (teatro di Sabratha, Anfiteatro Flavio).  Un unicum: il Pantheon     pp. 172-173; 176-177; 178-179; 180; 182-183. p.175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Scultura: i rilievi nell’arco di Tito; la Colonna coclide di Traiano                           pp. 195; 202-203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rte paleocristiana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ipologia della basilica cristiana. Le basiliche di Costantino a Roma.                             pp. 227-228</w:t>
      </w:r>
    </w:p>
    <w:p>
      <w:pPr>
        <w:pStyle w:val="Normal"/>
        <w:spacing w:lineRule="auto" w:line="240" w:before="0" w:after="0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Architettura romanica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incipi strutturali dell'architettura romanica. Scheda: piante basilicali e romaniche. Romanico padano (Milano, Pavia); scheda: molteplicità di influssi</w:t>
        <w:tab/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Romanico toscano: </w:t>
      </w:r>
      <w:r>
        <w:rPr>
          <w:spacing w:val="-6"/>
          <w:sz w:val="24"/>
          <w:szCs w:val="24"/>
        </w:rPr>
        <w:t xml:space="preserve">Battistero di S. Giovanni e Basilica di S. Miniato a Firenze, Duomo di Pisa.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pp. 286-289; 291. pp. 299-301; 302; 323.</w:t>
      </w:r>
      <w:r>
        <w:rPr>
          <w:spacing w:val="-6"/>
          <w:sz w:val="24"/>
          <w:szCs w:val="24"/>
        </w:rPr>
        <w:t xml:space="preserve"> pp. 311; 312-315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rchitettura gotica.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>Principi strutturali dell'architettura gotica; scheda: Le novità                                     pp.344-347; 36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hiesa abbaziale di Saint-Denis; la Sainte-Chapelle a Parigi                                           pp. 349; 35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a Basilica di San Francesco ad Assisi.  </w:t>
        <w:tab/>
        <w:tab/>
        <w:tab/>
        <w:t xml:space="preserve">                                              pp. 362-363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Pittura gotica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Cimabue: i Crocifissi lignei; la Crocifissione di Assisi.                                                     pp. 396-398                                                                                                                                            Giotto: il Crocifisso di S. Maria Novella; il cantiere di Assisi; la cappella Scrovegni a Padova. Scheda: Tecnica dell’affresco.                                       </w:t>
      </w:r>
      <w:bookmarkStart w:id="0" w:name="_Hlk11252565"/>
      <w:r>
        <w:rPr>
          <w:sz w:val="24"/>
          <w:szCs w:val="24"/>
        </w:rPr>
        <w:t xml:space="preserve">         pp. </w:t>
      </w:r>
      <w:bookmarkEnd w:id="0"/>
      <w:r>
        <w:rPr>
          <w:sz w:val="24"/>
          <w:szCs w:val="24"/>
        </w:rPr>
        <w:t>408-409; 413-418; 418-425; 416-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rgamo, 12 giugno 2019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6:45:00Z</dcterms:created>
  <dc:creator>User</dc:creator>
  <dc:description/>
  <cp:keywords/>
  <dc:language>en-US</dc:language>
  <cp:lastModifiedBy>francesca buonincontri</cp:lastModifiedBy>
  <cp:lastPrinted>2014-06-10T18:44:00Z</cp:lastPrinted>
  <dcterms:modified xsi:type="dcterms:W3CDTF">2019-06-12T15:33:00Z</dcterms:modified>
  <cp:revision>5</cp:revision>
  <dc:subject/>
  <dc:title/>
</cp:coreProperties>
</file>