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 2^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H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Geostor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F. De Lu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volgere un ripasso accurato degli ultimi argomenti studiati (capitoli 20-21-22) e svolgere i laboratori di autoverifica posti alla fine dei capitoli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Leggere : J. Le Goff, </w:t>
      </w:r>
      <w:r>
        <w:rPr>
          <w:rFonts w:cs="Arial"/>
          <w:i/>
        </w:rPr>
        <w:t>Il Medioevo, Alle origini dell’identità europea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uone vacanze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F. De Luca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Francesca</cp:lastModifiedBy>
  <cp:lastPrinted>2017-06-05T08:43:00Z</cp:lastPrinted>
  <dcterms:modified xsi:type="dcterms:W3CDTF">2019-06-13T13:16:00Z</dcterms:modified>
  <cp:revision>15</cp:revision>
  <dc:subject/>
  <dc:title> </dc:title>
</cp:coreProperties>
</file>