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6798"/>
        <w:gridCol w:w="1082"/>
      </w:tblGrid>
      <w:tr>
        <w:trPr>
          <w:trHeight w:val="1420" w:hRule="atLeast"/>
        </w:trPr>
        <w:tc>
          <w:tcPr>
            <w:tcW w:w="1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drawing>
                <wp:inline distT="0" distB="0" distL="0" distR="0">
                  <wp:extent cx="1115695" cy="72009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8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Liceo Classico Statale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lang w:eastAsia="it-IT"/>
              </w:rPr>
              <w:t>Paolo Sarp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Piazza Rosate, 4  24129  Bergamo tel. 035 237476  Fax 035 223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n-US" w:eastAsia="it-IT"/>
              </w:rPr>
            </w:pPr>
            <w:r>
              <w:rPr>
                <w:rFonts w:eastAsia="Times New Roman" w:cs="Arial" w:ascii="Arial" w:hAnsi="Arial"/>
                <w:lang w:val="en-US" w:eastAsia="it-IT"/>
              </w:rPr>
              <w:t xml:space="preserve">email: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u w:val="single"/>
                  <w:lang w:val="en-US" w:eastAsia="it-IT"/>
                </w:rPr>
                <w:t>bgpc02000c@istruzione.it</w:t>
              </w:r>
            </w:hyperlink>
            <w:r>
              <w:rPr>
                <w:rFonts w:eastAsia="Times New Roman" w:cs="Arial" w:ascii="Arial" w:hAnsi="Arial"/>
                <w:lang w:val="en-US" w:eastAsia="it-IT"/>
              </w:rPr>
              <w:t xml:space="preserve">  pec: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u w:val="single"/>
                  <w:lang w:val="en-US" w:eastAsia="it-IT"/>
                </w:rPr>
                <w:t>bgpc02000c@pec.istruzione.i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www.liceosarpi.bg.it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drawing>
                <wp:inline distT="0" distB="0" distL="0" distR="0">
                  <wp:extent cx="597535" cy="67754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24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tbl>
      <w:tblPr>
        <w:tblW w:w="3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A.S. 2018 / 201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PROGRAMMA SVOL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CLASSE      2^  SEZ.   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MATERIA:  Ingle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PROF.  Alessandra Cazzani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right="20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i/>
          <w:color w:val="000000"/>
          <w:sz w:val="24"/>
          <w:szCs w:val="24"/>
          <w:lang w:eastAsia="it-IT"/>
        </w:rPr>
        <w:t>LEZIONI CON MADRELINGUA</w:t>
      </w:r>
    </w:p>
    <w:p>
      <w:pPr>
        <w:pStyle w:val="NormaleWeb"/>
        <w:spacing w:before="0" w:after="280"/>
        <w:rPr/>
      </w:pPr>
      <w:r>
        <w:rPr>
          <w:rFonts w:cs="Arial" w:ascii="Arial" w:hAnsi="Arial"/>
          <w:color w:val="000000"/>
        </w:rPr>
        <w:t>Gli argomenti affrontati sono stati:</w:t>
      </w:r>
      <w:r>
        <w:rPr>
          <w:rFonts w:cs="Helvetica" w:ascii="Helvetica" w:hAnsi="Helvetica"/>
          <w:b/>
          <w:bCs/>
          <w:color w:val="000000"/>
        </w:rPr>
        <w:t xml:space="preserve"> </w:t>
      </w:r>
    </w:p>
    <w:p>
      <w:pPr>
        <w:pStyle w:val="NormaleWeb"/>
        <w:spacing w:before="0" w:after="280"/>
        <w:rPr>
          <w:lang w:val="en-US"/>
        </w:rPr>
      </w:pPr>
      <w:r>
        <w:rPr>
          <w:rFonts w:cs="Helvetica" w:ascii="Helvetica" w:hAnsi="Helvetica"/>
          <w:color w:val="000000"/>
          <w:lang w:val="en-US"/>
        </w:rPr>
        <w:t>1. Relationships and Family 2. Houses 3. Food 4. EQ vs IQ 5. Clothes and Fashion</w:t>
      </w:r>
    </w:p>
    <w:p>
      <w:pPr>
        <w:pStyle w:val="NormaleWeb"/>
        <w:spacing w:before="0" w:after="280"/>
        <w:rPr/>
      </w:pPr>
      <w:r>
        <w:rPr>
          <w:rFonts w:cs="Helvetica" w:ascii="Helvetica" w:hAnsi="Helvetica"/>
          <w:color w:val="000000"/>
          <w:lang w:val="en-US"/>
        </w:rPr>
        <w:t xml:space="preserve">6. Stereotypes 7. Epic Journeys 8. Sport 9. City Life 10. </w:t>
      </w:r>
      <w:r>
        <w:rPr>
          <w:rFonts w:cs="Helvetica" w:ascii="Helvetica" w:hAnsi="Helvetica"/>
          <w:color w:val="000000"/>
        </w:rPr>
        <w:t>Shopping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it-IT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smallCaps/>
          <w:color w:val="000000"/>
          <w:sz w:val="24"/>
          <w:szCs w:val="24"/>
          <w:lang w:eastAsia="it-IT"/>
        </w:rPr>
        <w:t>CONTENUTI E TEMP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2514"/>
        <w:gridCol w:w="6540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>Dal tes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>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  <w:t>TRIMEST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>Settembre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>7 h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it-IT"/>
              </w:rPr>
              <w:t>Ripass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 xml:space="preserve"> di alcune strutture grammaticali studiate l’anno precedente come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it-IT"/>
              </w:rPr>
              <w:t>whose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>, aggettivi e pronomi possessivi; inizio dei verbi modali, frasi esclamative (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it-IT"/>
              </w:rPr>
              <w:t>What…!, How …! She is such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 xml:space="preserve"> a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it-IT"/>
              </w:rPr>
              <w:t>…! she is so …!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it-IT"/>
              </w:rPr>
              <w:t>Summer homework: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 xml:space="preserve"> “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it-IT"/>
              </w:rPr>
              <w:t>Hamlet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>” di William Shakespeare (alcuni studenti hanno avuto “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it-IT"/>
              </w:rPr>
              <w:t>Romeo and Juliet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>”). Presentazione dell’autore e della sua opera. Correzione di alcuni esercizi.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>ottobre/novemb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>11 h + 2h con madrelingua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  <w:t xml:space="preserve">(N. 1 RELATIONSHIPS AND FAMILY;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  <w:t>N. 2 HOUSES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val="en-US" w:eastAsia="it-IT"/>
              </w:rPr>
              <w:t>Grammar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>: costruzione oggettiva dei verbi di volontà (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val="en-US" w:eastAsia="it-IT"/>
              </w:rPr>
              <w:t>I want her to stay longer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 xml:space="preserve">); tutti i modali; uso di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val="en-US" w:eastAsia="it-IT"/>
              </w:rPr>
              <w:t>succeed in + ing/capable of + ing e manage to; to be allowed t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>; genitivo sassone con due possessori diversi (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val="en-US" w:eastAsia="it-IT"/>
              </w:rPr>
              <w:t>Viola's and Antonio's glasses ma Viola and Antonio's clas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>); doppio genitivo (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val="en-US" w:eastAsia="it-IT"/>
              </w:rPr>
              <w:t>a colleague of mine; two cousins of Tom’s);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val="en-US" w:eastAsia="it-IT"/>
              </w:rPr>
              <w:t xml:space="preserve">arrive in/at; leave for; to be likely/unlikely to do s.t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 xml:space="preserve">(costruzione personale e impersonale);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val="en-US" w:eastAsia="it-IT"/>
              </w:rPr>
              <w:t>should go/should have gone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 xml:space="preserve">;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val="en-US" w:eastAsia="it-IT"/>
              </w:rPr>
              <w:t>ought t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 xml:space="preserve">; differenza tra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val="en-US" w:eastAsia="it-IT"/>
              </w:rPr>
              <w:t>been/gone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 xml:space="preserve">;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val="en-US" w:eastAsia="it-IT"/>
              </w:rPr>
              <w:t>would eat/could eat/should eat; would have eaten/could have eaten/should have eaten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 xml:space="preserve">; ripasso di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val="en-US" w:eastAsia="it-IT"/>
              </w:rPr>
              <w:t>shall/will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 xml:space="preserve"> (per offrirsi di fare q.c., proporre attività o chidere a q.c di fare qualcosa) e imperative;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>uso del gerundio dopo preposizione (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val="en-US" w:eastAsia="it-IT"/>
              </w:rPr>
              <w:t>I look forward TO seeing you again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 xml:space="preserve"> e più informale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val="en-US" w:eastAsia="it-IT"/>
              </w:rPr>
              <w:t>I am looking forward TO seeing you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 xml:space="preserve">);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val="en-US" w:eastAsia="it-IT"/>
              </w:rPr>
              <w:t>how /what about; let's...; WHY NOT GO NOW?/ shall we go now? why don't we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>...?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it-IT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>Novemb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>12 h + 2 h con madrelingua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(N. 3: FOOD;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  <w:t>N. 4: EQ VS IQ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val="en-US" w:eastAsia="it-IT"/>
              </w:rPr>
              <w:t>Grammar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 xml:space="preserve">: spiegato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val="en-US" w:eastAsia="it-IT"/>
              </w:rPr>
              <w:t>How is Tom? what is Tom like? What does Tom look like?  - what's wrong (with you)? -  He STILL hasn't eaten much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 xml:space="preserve"> (still + present perfect per esprimere irritazione); uso di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val="en-US" w:eastAsia="it-IT"/>
              </w:rPr>
              <w:t>most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 xml:space="preserve">; uso di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val="en-US" w:eastAsia="it-IT"/>
              </w:rPr>
              <w:t>BOTH/EITHER ...(OR) e NEITHER ... NOR; so do I; neither will you; l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>a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val="en-US" w:eastAsia="it-IT"/>
              </w:rPr>
              <w:t xml:space="preserve"> duration form; for/since; present perfect simple/ present perfect continuous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u w:val="single"/>
                <w:lang w:val="en-US" w:eastAsia="it-IT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u w:val="single"/>
                <w:lang w:val="en-US" w:eastAsia="it-IT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>Dicemb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>9 h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u w:val="single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it-IT"/>
              </w:rPr>
              <w:t>Grammar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 xml:space="preserve">: le false forme di durata (è arrivato da 10 minuti); costruzione con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it-IT"/>
              </w:rPr>
              <w:t>Is it a long time since you (last) WENT  t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 xml:space="preserve">…?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 xml:space="preserve">e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val="en-US" w:eastAsia="it-IT"/>
              </w:rPr>
              <w:t xml:space="preserve">How long is it since + past simple…?/how long haven’t you seen him?  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it-IT"/>
              </w:rPr>
              <w:t>PENTAMEST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>Gennaio 10 h +   1 h con madrelingua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  <w:t>(N. 5 CLOTHES AND FASHION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val="en-US" w:eastAsia="it-IT"/>
              </w:rPr>
              <w:t xml:space="preserve">Ripasso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>argomenti del trimestr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val="en-US" w:eastAsia="it-IT"/>
              </w:rPr>
              <w:t>Grammar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 xml:space="preserve">: formazione degli avverbi di modo dall’aggettivo; variazioni ortografiche nella formazione degli avverbi di modo;  spiegato uso e differenza tra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val="en-US" w:eastAsia="it-IT"/>
              </w:rPr>
              <w:t>REMEMBER e REMIND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 xml:space="preserve">;  spiegato come esprimere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val="en-US" w:eastAsia="it-IT"/>
              </w:rPr>
              <w:t>Habit in the past (would; I didn't use to walk to school; I was used to walking to school; I got used to walking to school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>); past perfect simple e past perfect continuou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>Febbraio   11 h + 1 h con madrelingua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(N. 6: STEREOTYPES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Grammar: la frase condizionale di primo, secondo e terzo tipo e le condizionali ibride; aggettivi di nazionalità, i nomi dei popoli e i nomi delle lingue con spiegazione relativa a ebreo/israeliano e ebraico;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>Marz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>7 h + 1 h con madrelingua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  <w:t>(N. 7: EPIC JOURNEYS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it-IT"/>
              </w:rPr>
              <w:t>Grammar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: uso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tell e say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; ripresa delle frasi condizionali (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unless, as long as, provided, providing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, etc)</w:t>
            </w:r>
          </w:p>
        </w:tc>
      </w:tr>
      <w:tr>
        <w:trPr>
          <w:trHeight w:val="6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 xml:space="preserve">April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>5 h + 3 h con madreling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  <w:t>(N. 8  SPORT; N. 9: CITY LIFE; N. 10: SHOPPING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Uso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need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 (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don’t need/ needn’t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)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needn’t have done it; didn’t need to do it;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 i pronomi relativi (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defining e non defining clauses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it-IT"/>
              </w:rPr>
              <w:t xml:space="preserve">;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uso del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past participle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 e del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gerundio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 al posto della frase relativa; ripasso aggettivi indefiniti e indefiniti composti (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somewhere, anything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, etc)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whoever/whatever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>, etc</w:t>
            </w:r>
          </w:p>
        </w:tc>
      </w:tr>
      <w:tr>
        <w:trPr>
          <w:trHeight w:val="6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>Magg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>12 h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Costruzioni possibili con i verb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suggest, recommend, advise;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trasformazione dei verbi modali nel passaggio da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 xml:space="preserve"> direct speech a indirect speech; 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verbi seguiti da infinito e verbi che richiedono il gerundio (ex.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deny, regret, offer, threaten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, etc); le frasi ipotetiche nella trasformazione da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 xml:space="preserve">direct speech a indirect speech;frasi passive; costruzioni personali e impersonali passive (ex.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 xml:space="preserve">He was said to be stubborn; it was said he was stubborn; he was given a book; a book was given to him);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accennato a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make someone do s.t.; let someone do s.t.; get someone TO do s.t; have something done;</w:t>
            </w:r>
          </w:p>
        </w:tc>
      </w:tr>
      <w:tr>
        <w:trPr>
          <w:trHeight w:val="6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>Giug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  <w:t>3 h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it-IT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3:17:00Z</dcterms:created>
  <dc:creator>BISETTI</dc:creator>
  <dc:description/>
  <dc:language>en-US</dc:language>
  <cp:lastModifiedBy>BISETTI</cp:lastModifiedBy>
  <dcterms:modified xsi:type="dcterms:W3CDTF">2019-06-15T16:51:00Z</dcterms:modified>
  <cp:revision>1</cp:revision>
  <dc:subject/>
  <dc:title/>
</cp:coreProperties>
</file>