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64"/>
        <w:gridCol w:w="1544"/>
        <w:gridCol w:w="5296"/>
        <w:gridCol w:w="994"/>
        <w:gridCol w:w="219"/>
        <w:gridCol w:w="1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691" t="1736754" r="1122691" b="1736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642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635" t="1835493" r="2060635" b="1835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   SEZ.    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'albero dei ricordi e dei desideri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Le cose preziose del quotidiano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>I legam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a fiducia secondo il film L'ottava nota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omande e dibattito sul film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a mappa della fiduci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La testimonianza del Team Hoyt, di J.D. Bauby e di </w:t>
            </w:r>
            <w:r>
              <w:rPr>
                <w:rFonts w:eastAsia="Arial" w:cs="Arial" w:ascii="Arial" w:hAnsi="Arial"/>
                <w:sz w:val="24"/>
                <w:szCs w:val="24"/>
              </w:rPr>
              <w:t>L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lasquez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'opera personale sulla fiducia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divisione e confronto con la classe a partire dalle opere realizzate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Introduzione alla lettura della Bibbi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Una storia di fiducia, tradimento, legami: il racconto biblico di Giuseppe d’Egitto (Genesi 37.39-47)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i Susanna nel libro biblico di Daniele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La testimonianza di Etty Hillesum: lettura e commento di alcuni suoi scritt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ebbraio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testimonianza del pianista di Yarmouk.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vicenda di Mirco Mencacci, non vedente e progettista del suon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vori di gruppo su un valore ritenuto dagli studenti in grado di custodire la relazione tra le persone secondo il bene di ciascuno e di tutti; tra i valori scelti: la libertà, la lealtà, l'autenticità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ai compagni un grazie per l'anno vissuto insieme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2:02:57Z</dcterms:modified>
  <cp:revision>8</cp:revision>
  <dc:subject/>
  <dc:title> </dc:title>
</cp:coreProperties>
</file>