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I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Gre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Alfredo Viscom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u w:val="single"/>
        </w:rPr>
        <w:t>Lavoro per tutta la classe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Leggere i seguenti testi: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Marcolongo, </w:t>
      </w:r>
      <w:r>
        <w:rPr>
          <w:rFonts w:cs="Arial"/>
          <w:i/>
        </w:rPr>
        <w:t>La lingua geniale</w:t>
      </w:r>
    </w:p>
    <w:p>
      <w:pPr>
        <w:pStyle w:val="Normal"/>
        <w:ind w:left="720" w:hanging="0"/>
        <w:jc w:val="both"/>
        <w:rPr>
          <w:rFonts w:cs="Arial"/>
          <w:i/>
          <w:i/>
        </w:rPr>
      </w:pPr>
      <w:r>
        <w:rPr>
          <w:rFonts w:cs="Arial"/>
        </w:rPr>
        <w:t xml:space="preserve">Euripide, </w:t>
      </w:r>
      <w:r>
        <w:rPr>
          <w:rFonts w:cs="Arial"/>
          <w:i/>
        </w:rPr>
        <w:t>Medea</w:t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 xml:space="preserve">Sofocle, </w:t>
      </w:r>
      <w:r>
        <w:rPr>
          <w:rFonts w:cs="Arial"/>
          <w:i/>
        </w:rPr>
        <w:t>Edipo re</w:t>
      </w:r>
    </w:p>
    <w:p>
      <w:pPr>
        <w:pStyle w:val="Normal"/>
        <w:ind w:left="720" w:hanging="0"/>
        <w:jc w:val="both"/>
        <w:rPr>
          <w:rFonts w:cs="Arial"/>
          <w:i/>
          <w:i/>
        </w:rPr>
      </w:pPr>
      <w:r>
        <w:rPr>
          <w:rFonts w:cs="Arial"/>
        </w:rPr>
        <w:t xml:space="preserve">Sofocle, </w:t>
      </w:r>
      <w:r>
        <w:rPr>
          <w:rFonts w:cs="Arial"/>
          <w:i/>
        </w:rPr>
        <w:t>Antigone</w:t>
      </w:r>
    </w:p>
    <w:p>
      <w:pPr>
        <w:pStyle w:val="Normal"/>
        <w:ind w:left="360" w:hanging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Svolgere le seguenti versioni, dal libro di testo in adozione, </w:t>
      </w:r>
      <w:r>
        <w:rPr>
          <w:rFonts w:cs="Arial"/>
          <w:i/>
        </w:rPr>
        <w:t>Gymnasmata – Lezioni 2</w:t>
      </w:r>
      <w:r>
        <w:rPr>
          <w:rFonts w:cs="Arial"/>
        </w:rPr>
        <w:t>, di M. Messi: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pag. 372 n.° 16; pag. 373 n.° 19; pag. 377 n.° 28-29; pag. 383 n.° 41-42; pag. 385 n.° 46; pag. 387 n.° 51; pag. 390 n.°59; pag. 392 n.° 61-63; pag. 395 n.° 70.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jc w:val="both"/>
        <w:rPr>
          <w:rFonts w:cs="Arial"/>
        </w:rPr>
      </w:pPr>
      <w:r>
        <w:rPr>
          <w:rFonts w:cs="Arial"/>
        </w:rPr>
        <w:t>N.B.: oltre al lavoro sopra indicato, tutti gli alunni sono invitati a un accurato e organico lavoro di ripasso degli argomenti di morfo-sintassi svolti e del lessico studiato e inserito in rubrica. In particolare, si ricorda che durante le prime settimane di lezione del prossimo anno scolastico si svolgerà una verifica sui verbi (analisi e traduzione di forme verbali al tempo aoristo, futuro, perfetto, piuccheperfetto, futuro perfetto).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u w:val="single"/>
        </w:rPr>
        <w:t>Lavoro per gli alunni con sospensione del giudizio o aiuto (in aggiunta al lavoro per tutta la classe)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Svolgere le seguenti versioni, dal libro di testo in adozione, </w:t>
      </w:r>
      <w:r>
        <w:rPr>
          <w:rFonts w:cs="Arial"/>
          <w:i/>
        </w:rPr>
        <w:t>Gymnasmata – Lezioni 2</w:t>
      </w:r>
      <w:r>
        <w:rPr>
          <w:rFonts w:cs="Arial"/>
        </w:rPr>
        <w:t>, di M. Messi: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pag. 352 n.° 8; pag. 353 n.° 9; pag. 368 n.° 9; pag. 369 n.° 10; pag. 371 n.° 15.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  <w:t>N.B.: gli alunni con sospensione del giudizio dovranno presentare tutto il lavoro suddetto, svolto su quaderno, in occasione dell’esame di recupero del debito; quelli con aiuto, invece, presenteranno il lavoro svolto all’inizio del prossimo anno scolastic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Il docente,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 xml:space="preserve">prof. Alfredo Viscomi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57:00Z</dcterms:created>
  <dc:creator>vicario</dc:creator>
  <dc:description/>
  <cp:keywords/>
  <dc:language>en-US</dc:language>
  <cp:lastModifiedBy>Alfredo</cp:lastModifiedBy>
  <cp:lastPrinted>2018-06-01T16:07:00Z</cp:lastPrinted>
  <dcterms:modified xsi:type="dcterms:W3CDTF">2019-06-11T08:17:00Z</dcterms:modified>
  <cp:revision>12</cp:revision>
  <dc:subject/>
  <dc:title> </dc:title>
</cp:coreProperties>
</file>