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SSE II SEZ. 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MATERIA: ITALIANO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 ALFREDO VISCOM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 E TEMPI</w:t>
            </w:r>
          </w:p>
          <w:p>
            <w:pPr>
              <w:pStyle w:val="Normal"/>
              <w:jc w:val="center"/>
              <w:rPr/>
            </w:pPr>
            <w:r>
              <w:rPr/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Grammatic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presa e consolidamento dell’analisi del periodo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coordinazione: con congiunzione coordinativa, per asindeto, per correlazione, per polisindeto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vari tipi di proposizione coordinat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pulativ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giuntiv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versativ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licativ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clusiv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relativ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subordinazion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vari tipi di proposizione subordinata: completive (soggettive, oggettive, dichiarative, interrogative indirette), relative (proprie, improprie), circostanziali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l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usal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ecutiv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poral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ativ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al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mental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cessiv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dizionali o ipotetich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cettuativ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clusiv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giuntiv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itativ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versativ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ativ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to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Antologi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Il testo poetico e l’autor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funzione estetica della poes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zioni e finalità della poes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comunicazione linguistic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L’interpretazione del testo poetico: il ritmo; la forma insostituibile: il ruolo del significante; denotazione e connotazione; il tema; la parola chiave e il campo semantico; le figure retoriche: le figure di suono e di significat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Tassonomia delle figure retorich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Testi antologizzati letti, analizzati e commentati in class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M. Luzi, </w:t>
            </w:r>
            <w:r>
              <w:rPr>
                <w:rFonts w:cs="Times New Roman" w:ascii="Times New Roman" w:hAnsi="Times New Roman"/>
                <w:i/>
                <w:iCs/>
              </w:rPr>
              <w:t>Come tu vuoi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V. Cardarelli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Autunn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C. Baudelaire</w:t>
            </w:r>
            <w:r>
              <w:rPr>
                <w:rFonts w:cs="Times New Roman" w:ascii="Times New Roman" w:hAnsi="Times New Roman"/>
                <w:i/>
                <w:iCs/>
              </w:rPr>
              <w:t>, L’albatr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W. Shakespeare</w:t>
            </w:r>
            <w:r>
              <w:rPr>
                <w:rFonts w:cs="Times New Roman" w:ascii="Times New Roman" w:hAnsi="Times New Roman"/>
                <w:i/>
                <w:iCs/>
              </w:rPr>
              <w:t>, Dovrei paragonarti a un giorno d’estate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A. Rimbaud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Vocali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A. Merini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Il volume del cant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Epic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rgilio: le fonti; la biografia; il contesto storico; le prime opere; il poem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ide: il titolo; la genesi; il mito e la storia; il contenuto, la struttura, il tempo; l’Eneide e i poemi omerici; originalità nella continuità; il protagonista; i personaggi tragici; i giovani eroi; le figure parentali; gli dèi l’ambientazione; il narratore; lo stile; il fine encomiastico; la fortuna di Virgilio e dell’Eneide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Testi antologizzati letti, analizzati e commentati in class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Il proemio e l’ira di Giunon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a tempest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Venere appare a Ene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idone accoglie i profughi: il banchett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Promessi spos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utore: formazione e orientamenti cultural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Manzoni e il Romanticism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romanzo storico e il realismo manzonian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La genesi dell’opera e le fasi redazional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La lingua e lo stil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nuclei narrativ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organizzazione della vicend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sistema dei personagg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storia degli umil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Cristianesimo di Manzoni e la provvida sventur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Lettura domestica integrale di I. Calvino, </w:t>
            </w:r>
            <w:r>
              <w:rPr>
                <w:rFonts w:cs="Times New Roman" w:ascii="Times New Roman" w:hAnsi="Times New Roman"/>
                <w:i/>
                <w:iCs/>
              </w:rPr>
              <w:t>Se una notte d’inverno un viaggiator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Antolog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testo poetico e l’autor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verso e le sillabe metrich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modelli di verso della poesia italian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me, assonanze e consonanz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cesur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enjambement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strof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 forme metriche: il sonetto e la canzone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Testi antologizzati letti, analizzati e commentati in class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. Leopardi, </w:t>
            </w:r>
            <w:r>
              <w:rPr>
                <w:rFonts w:cs="Times New Roman" w:ascii="Times New Roman" w:hAnsi="Times New Roman"/>
                <w:i/>
                <w:iCs/>
              </w:rPr>
              <w:t>L’infinit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. Foscolo, </w:t>
            </w:r>
            <w:r>
              <w:rPr>
                <w:rFonts w:cs="Times New Roman" w:ascii="Times New Roman" w:hAnsi="Times New Roman"/>
                <w:i/>
                <w:iCs/>
              </w:rPr>
              <w:t>Alla ser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. Petrarca, </w:t>
            </w:r>
            <w:r>
              <w:rPr>
                <w:rFonts w:cs="Times New Roman" w:ascii="Times New Roman" w:hAnsi="Times New Roman"/>
                <w:i/>
                <w:iCs/>
              </w:rPr>
              <w:t>Solo et pensos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. Quasimodo, </w:t>
            </w:r>
            <w:r>
              <w:rPr>
                <w:rFonts w:cs="Times New Roman" w:ascii="Times New Roman" w:hAnsi="Times New Roman"/>
                <w:i/>
                <w:iCs/>
              </w:rPr>
              <w:t>Ed è subito ser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ffo, </w:t>
            </w:r>
            <w:r>
              <w:rPr>
                <w:rFonts w:cs="Times New Roman" w:ascii="Times New Roman" w:hAnsi="Times New Roman"/>
                <w:i/>
                <w:iCs/>
              </w:rPr>
              <w:t>Ode ad Afrodite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. Merini, </w:t>
            </w:r>
            <w:r>
              <w:rPr>
                <w:rFonts w:cs="Times New Roman" w:ascii="Times New Roman" w:hAnsi="Times New Roman"/>
                <w:i/>
                <w:iCs/>
              </w:rPr>
              <w:t>Per ciò che non dissi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Epic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Testi antologizzati letti, analizzati e commentati in class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a caduta di Tro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a morte di Priam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a fuga dalla città: Creus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lidor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e Arp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ella terra dei Ciclopi: Achemenid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Promessi spos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ttura, in classe e a casa, analisi e commento dei capitoli 1-2-3-4-5-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ttura domestica integrale di C. Pavese, </w:t>
            </w:r>
            <w:r>
              <w:rPr>
                <w:rFonts w:cs="Times New Roman" w:ascii="Times New Roman" w:hAnsi="Times New Roman"/>
                <w:i/>
                <w:iCs/>
              </w:rPr>
              <w:t>La casa in collina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Antologi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ze per la poesi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La parafras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sintesi di un testo poetic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nalisi del testo poetico: l’interpretazione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Testi antologizzati letti, analizzati e commentati in class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. Baudelaire, </w:t>
            </w:r>
            <w:r>
              <w:rPr>
                <w:rFonts w:cs="Times New Roman" w:ascii="Times New Roman" w:hAnsi="Times New Roman"/>
                <w:i/>
                <w:iCs/>
              </w:rPr>
              <w:t>Corrispondenz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. D’Annunzio, </w:t>
            </w:r>
            <w:r>
              <w:rPr>
                <w:rFonts w:cs="Times New Roman" w:ascii="Times New Roman" w:hAnsi="Times New Roman"/>
                <w:i/>
                <w:iCs/>
              </w:rPr>
              <w:t>La pioggia nel pinet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. Pascoli, </w:t>
            </w:r>
            <w:r>
              <w:rPr>
                <w:rFonts w:cs="Times New Roman" w:ascii="Times New Roman" w:hAnsi="Times New Roman"/>
                <w:i/>
                <w:iCs/>
              </w:rPr>
              <w:t>Il temporal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. Pascoli, </w:t>
            </w:r>
            <w:r>
              <w:rPr>
                <w:rFonts w:cs="Times New Roman" w:ascii="Times New Roman" w:hAnsi="Times New Roman"/>
                <w:i/>
                <w:iCs/>
              </w:rPr>
              <w:t>Il lamp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. Pascoli, </w:t>
            </w:r>
            <w:r>
              <w:rPr>
                <w:rFonts w:cs="Times New Roman" w:ascii="Times New Roman" w:hAnsi="Times New Roman"/>
                <w:i/>
                <w:iCs/>
              </w:rPr>
              <w:t>Il tuon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. Pascoli, </w:t>
            </w:r>
            <w:r>
              <w:rPr>
                <w:rFonts w:cs="Times New Roman" w:ascii="Times New Roman" w:hAnsi="Times New Roman"/>
                <w:i/>
                <w:iCs/>
              </w:rPr>
              <w:t>Novemb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. Pascoli, </w:t>
            </w:r>
            <w:r>
              <w:rPr>
                <w:rFonts w:cs="Times New Roman" w:ascii="Times New Roman" w:hAnsi="Times New Roman"/>
                <w:i/>
                <w:iCs/>
              </w:rPr>
              <w:t>Nebbi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Epic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Testi antologizzati letti, analizzati e commentati in class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a passione di Dido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L’ultimo colloqui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l suicidio di Dido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li ultimi attimi di Didon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Promessi spos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ttura, in classe e a casa, analisi e commento dei capitoli 7-8-9-10-11-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ttura domestica integrale di L. Bianciardi, </w:t>
            </w:r>
            <w:r>
              <w:rPr>
                <w:rFonts w:cs="Times New Roman" w:ascii="Times New Roman" w:hAnsi="Times New Roman"/>
                <w:i/>
                <w:iCs/>
              </w:rPr>
              <w:t>La vita agra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nai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Antolog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Testi antologizzati letti, analizzati e commentati in class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. Ungaretti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Vegli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. Ungaretti, </w:t>
            </w:r>
            <w:r>
              <w:rPr>
                <w:rFonts w:cs="Times New Roman" w:ascii="Times New Roman" w:hAnsi="Times New Roman"/>
                <w:i/>
                <w:iCs/>
              </w:rPr>
              <w:t>Sono una creatur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. Ungaretti, </w:t>
            </w:r>
            <w:r>
              <w:rPr>
                <w:rFonts w:cs="Times New Roman" w:ascii="Times New Roman" w:hAnsi="Times New Roman"/>
                <w:i/>
                <w:iCs/>
              </w:rPr>
              <w:t>San Martino del Cars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. Ungaretti, </w:t>
            </w:r>
            <w:r>
              <w:rPr>
                <w:rFonts w:cs="Times New Roman" w:ascii="Times New Roman" w:hAnsi="Times New Roman"/>
                <w:i/>
                <w:iCs/>
              </w:rPr>
              <w:t>Mattin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. Ungaretti, </w:t>
            </w:r>
            <w:r>
              <w:rPr>
                <w:rFonts w:cs="Times New Roman" w:ascii="Times New Roman" w:hAnsi="Times New Roman"/>
                <w:i/>
                <w:iCs/>
              </w:rPr>
              <w:t>Soldati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G. Ungaretti, </w:t>
            </w:r>
            <w:r>
              <w:rPr>
                <w:rFonts w:cs="Times New Roman" w:ascii="Times New Roman" w:hAnsi="Times New Roman"/>
                <w:i/>
                <w:iCs/>
              </w:rPr>
              <w:t>Non gridate pi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Ascolto delle canzoni di cantautori italiani e lettura dei relativi testi con analisi stilistica, riconoscimento e definizione delle figure retoriche in essi presenti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. De Andrè, </w:t>
            </w:r>
            <w:r>
              <w:rPr>
                <w:rFonts w:cs="Times New Roman" w:ascii="Times New Roman" w:hAnsi="Times New Roman"/>
                <w:i/>
                <w:iCs/>
              </w:rPr>
              <w:t>La canzone dell’amore perdut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. De Andrè. </w:t>
            </w:r>
            <w:r>
              <w:rPr>
                <w:rFonts w:cs="Times New Roman" w:ascii="Times New Roman" w:hAnsi="Times New Roman"/>
                <w:i/>
                <w:iCs/>
              </w:rPr>
              <w:t>Bocca di ros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. De Andrè, </w:t>
            </w:r>
            <w:r>
              <w:rPr>
                <w:rFonts w:cs="Times New Roman" w:ascii="Times New Roman" w:hAnsi="Times New Roman"/>
                <w:i/>
                <w:iCs/>
              </w:rPr>
              <w:t>Il pescatore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. De Gregori, </w:t>
            </w:r>
            <w:r>
              <w:rPr>
                <w:rFonts w:cs="Times New Roman" w:ascii="Times New Roman" w:hAnsi="Times New Roman"/>
                <w:i/>
                <w:iCs/>
              </w:rPr>
              <w:t>Alice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. De Gregori, </w:t>
            </w:r>
            <w:r>
              <w:rPr>
                <w:rFonts w:cs="Times New Roman" w:ascii="Times New Roman" w:hAnsi="Times New Roman"/>
                <w:i/>
                <w:iCs/>
              </w:rPr>
              <w:t>Buffalo Bill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. Guccini, </w:t>
            </w:r>
            <w:r>
              <w:rPr>
                <w:rFonts w:cs="Times New Roman" w:ascii="Times New Roman" w:hAnsi="Times New Roman"/>
                <w:i/>
                <w:iCs/>
              </w:rPr>
              <w:t>Farewell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. Guccini, </w:t>
            </w:r>
            <w:r>
              <w:rPr>
                <w:rFonts w:cs="Times New Roman" w:ascii="Times New Roman" w:hAnsi="Times New Roman"/>
                <w:i/>
                <w:iCs/>
              </w:rPr>
              <w:t>Vedi car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. Capossela, </w:t>
            </w:r>
            <w:r>
              <w:rPr>
                <w:rFonts w:cs="Times New Roman" w:ascii="Times New Roman" w:hAnsi="Times New Roman"/>
                <w:i/>
                <w:iCs/>
              </w:rPr>
              <w:t>Ovunque proteggi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. Dalla, </w:t>
            </w:r>
            <w:r>
              <w:rPr>
                <w:rFonts w:cs="Times New Roman" w:ascii="Times New Roman" w:hAnsi="Times New Roman"/>
                <w:i/>
                <w:iCs/>
              </w:rPr>
              <w:t>Carus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L. Battisti, </w:t>
            </w:r>
            <w:r>
              <w:rPr>
                <w:rFonts w:cs="Times New Roman" w:ascii="Times New Roman" w:hAnsi="Times New Roman"/>
                <w:i/>
                <w:iCs/>
              </w:rPr>
              <w:t>I giardini di marz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Times New Roman" w:ascii="Times New Roman" w:hAnsi="Times New Roman"/>
              </w:rPr>
              <w:t>Produzione scritta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Pianificazione e stesura di un testo argomentativ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i/>
                <w:i/>
                <w:iCs/>
              </w:rPr>
            </w:pPr>
            <w:r>
              <w:rPr>
                <w:rFonts w:eastAsia="Arial" w:cs="Times New Roman" w:ascii="Times New Roman" w:hAnsi="Times New Roman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Epic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Testi antologizzati letti, analizzati e commentati in class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L’incendio delle navi troian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Palinur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Enea consulta la Sibill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egli Inferi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Promessi spos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ttura, in classe e a casa, analisi e commento dei capitoli 13-14-15-16-17-18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so la Giornata della Memoria: lettura domestica integrale de “</w:t>
            </w:r>
            <w:r>
              <w:rPr>
                <w:rFonts w:cs="Times New Roman" w:ascii="Times New Roman" w:hAnsi="Times New Roman"/>
                <w:i/>
                <w:iCs/>
              </w:rPr>
              <w:t>Il giardino dei Finzi-Contini</w:t>
            </w:r>
            <w:r>
              <w:rPr>
                <w:rFonts w:cs="Times New Roman" w:ascii="Times New Roman" w:hAnsi="Times New Roman"/>
              </w:rPr>
              <w:t>” di G. Bassani e visione del film relativ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ebbra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Antolog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Testi antologizzati letti, analizzati e commentati in class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. Montale, </w:t>
            </w:r>
            <w:r>
              <w:rPr>
                <w:rFonts w:cs="Times New Roman" w:ascii="Times New Roman" w:hAnsi="Times New Roman"/>
                <w:i/>
                <w:iCs/>
              </w:rPr>
              <w:t>Non chiederci la parol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. Montale, </w:t>
            </w:r>
            <w:r>
              <w:rPr>
                <w:rFonts w:cs="Times New Roman" w:ascii="Times New Roman" w:hAnsi="Times New Roman"/>
                <w:i/>
                <w:iCs/>
              </w:rPr>
              <w:t>I limoni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. Montale, </w:t>
            </w:r>
            <w:r>
              <w:rPr>
                <w:rFonts w:cs="Times New Roman" w:ascii="Times New Roman" w:hAnsi="Times New Roman"/>
                <w:i/>
                <w:iCs/>
              </w:rPr>
              <w:t>Meriggiare pallido e assort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. Montale, </w:t>
            </w:r>
            <w:r>
              <w:rPr>
                <w:rFonts w:cs="Times New Roman" w:ascii="Times New Roman" w:hAnsi="Times New Roman"/>
                <w:i/>
                <w:iCs/>
              </w:rPr>
              <w:t>Spesso il male di vivere ho incontrat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. Saba, </w:t>
            </w:r>
            <w:r>
              <w:rPr>
                <w:rFonts w:cs="Times New Roman" w:ascii="Times New Roman" w:hAnsi="Times New Roman"/>
                <w:i/>
                <w:iCs/>
              </w:rPr>
              <w:t>La capr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U. Saba, </w:t>
            </w:r>
            <w:r>
              <w:rPr>
                <w:rFonts w:cs="Times New Roman" w:ascii="Times New Roman" w:hAnsi="Times New Roman"/>
                <w:i/>
                <w:iCs/>
              </w:rPr>
              <w:t>Ulisse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ione del film “</w:t>
            </w:r>
            <w:r>
              <w:rPr>
                <w:rFonts w:cs="Times New Roman" w:ascii="Times New Roman" w:hAnsi="Times New Roman"/>
                <w:i/>
                <w:iCs/>
              </w:rPr>
              <w:t>L’attimo fuggente</w:t>
            </w:r>
            <w:r>
              <w:rPr>
                <w:rFonts w:cs="Times New Roman" w:ascii="Times New Roman" w:hAnsi="Times New Roman"/>
              </w:rPr>
              <w:t>”, di P. Weir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Epic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Testi antologizzati letti, analizzati e commentati in class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l Tartar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 Campi Elis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eifob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Promessi spos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ttura, in classe e a casa, analisi e commento dei capitoli 19-20-21-22-2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Letteratur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ietà feudale e Medioevo latin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parole-chiave: Medioevo e feudalesimo; Medioevo latino e letterature romanz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Il tempo, i luoghi e il problema della nascita della civiltà europe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I centri della produzione culturale, gli intellettuali, la scrittur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tempo e lo spazio; l’interpretazione simbolica della natura e quella allegorica della storia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L’affermazione dei volgari romanzi, la società cortese e la nascita delle letterature europe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l latino parlato alle lingue romanz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primi documenti di volgare italian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tà, ideologia e immaginario nella società cortese: una nuova concezione della donna e dell’amor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Autori, pubblico e generi letterari: il modello frances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’epica francese e la </w:t>
            </w:r>
            <w:r>
              <w:rPr>
                <w:rFonts w:cs="Times New Roman" w:ascii="Times New Roman" w:hAnsi="Times New Roman"/>
                <w:i/>
                <w:iCs/>
              </w:rPr>
              <w:t>Chanson de Roland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Il concetto di “cortesia” e le premesse teoriche del romanzo cortese e della lirica d’amore: Andrea Cappellan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romanzo cortese e l’ “avventura”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oesia lirica provenzal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li altri generi letterari in Francia. Il poema allegorico e il </w:t>
            </w:r>
            <w:r>
              <w:rPr>
                <w:rFonts w:cs="Times New Roman" w:ascii="Times New Roman" w:hAnsi="Times New Roman"/>
                <w:i/>
                <w:iCs/>
              </w:rPr>
              <w:t>Roman de la Rose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ttura domestica integrale di G. Bufalino, </w:t>
            </w:r>
            <w:r>
              <w:rPr>
                <w:rFonts w:cs="Times New Roman" w:ascii="Times New Roman" w:hAnsi="Times New Roman"/>
                <w:i/>
                <w:iCs/>
              </w:rPr>
              <w:t>Diceria dell’untor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rz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Antologi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teatr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Il teatro nel mondo grec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tragedia grec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trilogia dell’</w:t>
            </w:r>
            <w:r>
              <w:rPr>
                <w:rFonts w:cs="Times New Roman" w:ascii="Times New Roman" w:hAnsi="Times New Roman"/>
                <w:i/>
                <w:iCs/>
              </w:rPr>
              <w:t>Orestea</w:t>
            </w:r>
            <w:r>
              <w:rPr>
                <w:rFonts w:cs="Times New Roman" w:ascii="Times New Roman" w:hAnsi="Times New Roman"/>
              </w:rPr>
              <w:t xml:space="preserve"> di Eschil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ttura integrale (in classe e a casa), analisi e commento della tragedia </w:t>
            </w:r>
            <w:r>
              <w:rPr>
                <w:rFonts w:cs="Times New Roman" w:ascii="Times New Roman" w:hAnsi="Times New Roman"/>
                <w:i/>
                <w:iCs/>
              </w:rPr>
              <w:t>Agamennone</w:t>
            </w:r>
            <w:r>
              <w:rPr>
                <w:rFonts w:cs="Times New Roman" w:ascii="Times New Roman" w:hAnsi="Times New Roman"/>
              </w:rPr>
              <w:t xml:space="preserve"> di Eschil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Epic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Testi antologizzati letti, analizzati e commentati in class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’arrivo nel Lazi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iunone evoca la Furia Alet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’apparizione del dio Tiberin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a spedizione di Eurialo e Nis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Turno irrompe nel campo troian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Promessi spos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ttura, in classe e a casa, analisi e commento dei capitoli 24-25-26-27-2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Letteratur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ffermazione della civiltà comunale: i rapporti sociali e l’immaginario, gli intellettuali e l’organizzazione della cultur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tempo e i luogh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banizzazione e nascita della borghesia mercanti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L’organizzazione della cultura nella città comunale: l’università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nuovi intellettual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uso del volgare e il pubblico, la scrittura e il libr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letteratura religiosa: la poesia narrativa e didattica e la poesia lirica e drammat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movimenti religiosi nel XIII secol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i ordini mendicanti: domenicani e francescan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I generi e le aree geografich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Il poemetto didattic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laud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Francesco d’Assisi: un mondo e una poesia nuov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interpretazioni di Francesco d’Assis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Il misticismo esasperato e aggressivo di Jacopone da Tod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Testi antologizzati letti, analizzati e commentati in class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ancesco d’Assisi, </w:t>
            </w:r>
            <w:r>
              <w:rPr>
                <w:rFonts w:cs="Times New Roman" w:ascii="Times New Roman" w:hAnsi="Times New Roman"/>
                <w:i/>
                <w:iCs/>
              </w:rPr>
              <w:t>Laudes creaturaru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acopone da Todi, </w:t>
            </w:r>
            <w:r>
              <w:rPr>
                <w:rFonts w:cs="Times New Roman" w:ascii="Times New Roman" w:hAnsi="Times New Roman"/>
                <w:i/>
                <w:iCs/>
              </w:rPr>
              <w:t>Donna de Paradis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Lettura domestica integrale di U. Eco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Il nome della Rosa </w:t>
            </w:r>
            <w:r>
              <w:rPr>
                <w:rFonts w:cs="Times New Roman" w:ascii="Times New Roman" w:hAnsi="Times New Roman"/>
              </w:rPr>
              <w:t>e visione del film relativo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Epic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Testi antologizzati letti, analizzati e commentati in class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a morte di Pallant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Enea affronta Lauso e Mezenzi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amill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Promessi spos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ttura, in classe e a casa, analisi e commento dei capitoli 29-30-31-32-33-34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Letteratur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La poesia lirica dalla Scuola siciliana allo Stil Nov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Scuola siciliana: il tempo, i luoghi, le figure social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Le strutture metriche e la lingua; la ricezione e il conflitto delle interpretazion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acomo da Lentin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li altri Siciliani e il </w:t>
            </w:r>
            <w:r>
              <w:rPr>
                <w:rFonts w:cs="Times New Roman" w:ascii="Times New Roman" w:hAnsi="Times New Roman"/>
                <w:i/>
                <w:iCs/>
              </w:rPr>
              <w:t>Contrasto</w:t>
            </w:r>
            <w:r>
              <w:rPr>
                <w:rFonts w:cs="Times New Roman" w:ascii="Times New Roman" w:hAnsi="Times New Roman"/>
              </w:rPr>
              <w:t xml:space="preserve"> di Cielo d’Alcam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I rimatori siculo-toscani e Guittone d’Arezz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Testi antologizzati letti, analizzati e commentati in class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iacomo da Lentini, </w:t>
            </w:r>
            <w:r>
              <w:rPr>
                <w:rFonts w:cs="Times New Roman" w:ascii="Times New Roman" w:hAnsi="Times New Roman"/>
                <w:i/>
                <w:iCs/>
              </w:rPr>
              <w:t>Meravigliosament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ielo d’Alcamo, </w:t>
            </w:r>
            <w:r>
              <w:rPr>
                <w:rFonts w:cs="Times New Roman" w:ascii="Times New Roman" w:hAnsi="Times New Roman"/>
                <w:i/>
                <w:iCs/>
              </w:rPr>
              <w:t>Contrast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ttura domestica integrale di L. Sciascia, </w:t>
            </w:r>
            <w:r>
              <w:rPr>
                <w:rFonts w:cs="Times New Roman" w:ascii="Times New Roman" w:hAnsi="Times New Roman"/>
                <w:i/>
                <w:iCs/>
              </w:rPr>
              <w:t>Il giorno della civett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gg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Epic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Testi antologizzati letti, analizzati e commentati in class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’assalto a Laurento e il suicidio di Amat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l duello tra Enea e Turn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Promessi spos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ttura, in classe e a casa, analisi e commento dei capitoli 35-36-37-38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Letteratur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La poesia lirica dalla Scuola siciliana allo Stil Nov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“Dolce stil novo”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Guido Guinizzelli, il “padre” degli stilnovist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Lo stilnovismo tragico di Guido Cavalcant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i altri stilnovisti e Cino da Pistoi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oesia “comica”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luoghi e il tempo; i temi e le form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iniziatore, Rustico Filippi, e altri autori “comici”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cco Angiolier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gòre da San Gimignan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Testi antologizzati letti, analizzati e commentati in class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. Guinizzelli, </w:t>
            </w:r>
            <w:r>
              <w:rPr>
                <w:rFonts w:cs="Times New Roman" w:ascii="Times New Roman" w:hAnsi="Times New Roman"/>
                <w:i/>
                <w:iCs/>
              </w:rPr>
              <w:t>Al cor gentil rempaira sempre amor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. Guinizzelli, </w:t>
            </w:r>
            <w:r>
              <w:rPr>
                <w:rFonts w:cs="Times New Roman" w:ascii="Times New Roman" w:hAnsi="Times New Roman"/>
                <w:i/>
                <w:iCs/>
              </w:rPr>
              <w:t>Io voglio del ver la mia donna laudar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G. Cavalcanti, </w:t>
            </w:r>
            <w:r>
              <w:rPr>
                <w:rFonts w:cs="Times New Roman" w:ascii="Times New Roman" w:hAnsi="Times New Roman"/>
                <w:i/>
                <w:iCs/>
              </w:rPr>
              <w:t>Chi è questa che vèn, ch’ogn’om la mir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. Cavalcanti, </w:t>
            </w:r>
            <w:r>
              <w:rPr>
                <w:rFonts w:cs="Times New Roman" w:ascii="Times New Roman" w:hAnsi="Times New Roman"/>
                <w:i/>
                <w:iCs/>
              </w:rPr>
              <w:t>Voi che per li occhi mi passaste ‘l cor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. Angiolieri, </w:t>
            </w:r>
            <w:r>
              <w:rPr>
                <w:rFonts w:cs="Times New Roman" w:ascii="Times New Roman" w:hAnsi="Times New Roman"/>
                <w:i/>
                <w:iCs/>
              </w:rPr>
              <w:t>S’i’ fosse foco, arderei ‘l mond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. Angiolieri, </w:t>
            </w:r>
            <w:r>
              <w:rPr>
                <w:rFonts w:cs="Times New Roman" w:ascii="Times New Roman" w:hAnsi="Times New Roman"/>
                <w:i/>
                <w:iCs/>
              </w:rPr>
              <w:t>Tre cose solamente m’ènno in grad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. da San Gimignano, </w:t>
            </w:r>
            <w:r>
              <w:rPr>
                <w:rFonts w:cs="Times New Roman" w:ascii="Times New Roman" w:hAnsi="Times New Roman"/>
                <w:i/>
                <w:iCs/>
              </w:rPr>
              <w:t>Cortesia cortesia cortesia chiam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ttura domestica integrale di J. Conrad, </w:t>
            </w:r>
            <w:r>
              <w:rPr>
                <w:rFonts w:cs="Times New Roman" w:ascii="Times New Roman" w:hAnsi="Times New Roman"/>
                <w:i/>
                <w:iCs/>
              </w:rPr>
              <w:t>La linea d’ombra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ugn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Epic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iderazioni conclusive sull’Eneide; confronto con l’epica omerica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Promessi sposi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iderazioni conclusive sui Promessi sposi; rielaborazione sui ruoli dei personagg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ri di testo in adozi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- M. Sensini, “L’agenda di italiano - A”, A. Mondadori Scuo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. Barberi Squarotti – V. Milesi – S. Re, “Biblioteca del mondo -Poesia e teatro”, Atlas</w:t>
      </w:r>
    </w:p>
    <w:p>
      <w:pPr>
        <w:pStyle w:val="Normal"/>
        <w:rPr/>
      </w:pPr>
      <w:r>
        <w:rPr>
          <w:rFonts w:cs="Times New Roman" w:ascii="Times New Roman" w:hAnsi="Times New Roman"/>
        </w:rPr>
        <w:t>- D. Ciocca – T. Ferri, “Narrami o Musa”, A. Mondadori Scuol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. Luperini – P. Cataldi – L. Marchiani – F. Marchese, “La letteratura italiana delle origini”, Palumbo Editor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. Manzoni, “I promessi sposi”, edizione integrale a scel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0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docente</w:t>
        <w:tab/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fredo Viscom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Bergamo, 8 giugno 2019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2:00Z</dcterms:created>
  <dc:creator>vicario</dc:creator>
  <dc:description/>
  <cp:keywords/>
  <dc:language>en-US</dc:language>
  <cp:lastModifiedBy>Alfredo</cp:lastModifiedBy>
  <cp:lastPrinted>2015-04-27T09:38:00Z</cp:lastPrinted>
  <dcterms:modified xsi:type="dcterms:W3CDTF">2019-06-10T15:02:00Z</dcterms:modified>
  <cp:revision>15</cp:revision>
  <dc:subject/>
  <dc:title> </dc:title>
</cp:coreProperties>
</file>