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64"/>
        <w:gridCol w:w="1544"/>
        <w:gridCol w:w="5296"/>
        <w:gridCol w:w="994"/>
        <w:gridCol w:w="219"/>
        <w:gridCol w:w="10"/>
      </w:tblGrid>
      <w:tr>
        <w:trPr>
          <w:trHeight w:val="1436" w:hRule="atLeast"/>
        </w:trPr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235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2691" t="1736754" r="1122691" b="1736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6425" cy="680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60635" t="1835493" r="2060635" b="1835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2    SEZ.    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CHIARA STELLA PESE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Attività: L'albero dei ricordi e dei desideri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La fiducia secondo il film L'ottava nota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>Domande e dibattito sul fil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Attività: La mappa della fiducia</w:t>
            </w:r>
          </w:p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I legami</w:t>
            </w:r>
          </w:p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La testimonianza del Team Hoyt e di J.D. Bauby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>Spunti sul tema della fiducia nella vita a partire dall'etimologia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gettazione e realizzazione di un'opera personale sulla fiducia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Condivisione e confronto con la classe a partire dalle opere realizzat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ntroduzione alla lettura della Bibbia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Una storia di fiducia, tradimento, legami: il racconto biblico di Giuseppe d’Egitto (Genesi 37.39-47)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i Susanna nel libro biblico di Daniele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La testimonianza di Etty Hillesum: lettura e commento di alcuni suoi scritti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Progettazione e realizzazione di un'opera per il concorso “La terra produca germogli, erbe e alberi da frutto” indetto da Biblia su Bibbia e natura, e per il concorso “Comunità che condividono, creiamo legami” indetto dalla Caritas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ettura e commento Mt 6 per una riflessione sul senso della Quaresima cristiana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Percorso su adolescenza, solitudine e resilienza condotto da Alessandra Carissoni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La vicenda di Mirco Mencacci, non vedente e progettista del suono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condiviso: scrivi ai compagni un grazie per l'anno vissuto insieme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8-06-08T12:02:57Z</dcterms:modified>
  <cp:revision>8</cp:revision>
  <dc:subject/>
  <dc:title> </dc:title>
</cp:coreProperties>
</file>