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2   SEZ. 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MATEMAT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BERETTA ALESSAND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12 : DIVISIONE TRA POLINOMI E SCOMPOSIZIONE IN FATTOR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ivisione tra polinomi, regola di Ruffin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accoglimento totale e parziale, trinomio speciale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composizione con prodotti notevoli.</w:t>
            </w:r>
          </w:p>
          <w:p>
            <w:pPr>
              <w:pStyle w:val="Nessunaspaziatura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orema del resto, teoremi di Ruffini, scomposizione con il metodo di Ruffini, </w:t>
            </w:r>
            <w:r>
              <w:rPr>
                <w:rFonts w:cs="Arial"/>
                <w:color w:val="000000"/>
                <w:sz w:val="22"/>
                <w:szCs w:val="22"/>
              </w:rPr>
              <w:t>M.C.D. e m.c.m. tra polino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13 : FRAZIONI ALGEBRICH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finizione, proprietà invariantiva e semplificazione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perazion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14 : EQUAZIONI FRATTE E LETTERAL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quazioni fratte, equazioni letterali inter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embre – Gennaio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 18 : SISTEMI LINEAR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stemi di equazioni, metodo di sostituzione, metodo di riduzione, metodo di Cramer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 10 – 15  : DISEQUAZIONI LINEARI E FRAT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quazioni numeriche inte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i di disequazio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quazioni fratt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G 5 : CIRCONFERENZ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oghi geometrici, la circonferenza e il cerchio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e corde, circonferenze e rette. Angoli alla circonferenz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– Marzo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G 5 : CIRCONFERENZ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irconferenze e poligoni, poligoni inscritti e circoscritt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uadrilateri inscritti e circoscritt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PITOLO 22: PIANO CARTESIANO E RETTA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unti e segmenti, equazioni delle rette, rette parallele e rette perpendicolari. Fascio di rette proprio e improprio, distanza punto – rett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e – Maggio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G 7 : SUPERFICI EQUIVALENTI E ARE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quivalenza di superfici, equivalenza e aree di parallelogrammi, equivalenza e aree di triangoli e trapez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 G 8: TEOREMI DI PITAGORA E DI EUCLID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imo teorema di Euclide, teorema di Pitagora, particolari triangoli rettangoli, secondo teorema di Euclide.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gio – Giugno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O  G 9: PROPORZIONALITA’ E SIMILITUDIN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riangoli simili e criteri di similitudine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militudine e teoremi di Euclide. Poligoni simili, sezione aure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">
    <w:name w:val="Corpo"/>
    <w:basedOn w:val="Normal"/>
    <w:qFormat/>
    <w:pPr>
      <w:suppressAutoHyphens w:val="false"/>
      <w:spacing w:lineRule="atLeast" w:line="240"/>
    </w:pPr>
    <w:rPr>
      <w:rFonts w:ascii="Helvetica" w:hAnsi="Helvetica" w:cs="Times New Roman"/>
      <w:color w:val="000000"/>
      <w:szCs w:val="20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46:00Z</dcterms:created>
  <dc:creator>vicario</dc:creator>
  <dc:description/>
  <cp:keywords/>
  <dc:language>en-US</dc:language>
  <cp:lastModifiedBy>Ale</cp:lastModifiedBy>
  <cp:lastPrinted>2015-04-27T09:38:00Z</cp:lastPrinted>
  <dcterms:modified xsi:type="dcterms:W3CDTF">2019-06-03T13:42:00Z</dcterms:modified>
  <cp:revision>4</cp:revision>
  <dc:subject/>
  <dc:title> </dc:title>
</cp:coreProperties>
</file>