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64"/>
        <w:gridCol w:w="1544"/>
        <w:gridCol w:w="5296"/>
        <w:gridCol w:w="994"/>
        <w:gridCol w:w="219"/>
        <w:gridCol w:w="10"/>
      </w:tblGrid>
      <w:tr>
        <w:trPr>
          <w:trHeight w:val="1436" w:hRule="atLeast"/>
        </w:trPr>
        <w:tc>
          <w:tcPr>
            <w:tcW w:w="201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7600" cy="725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22729" t="1736814" r="1122729" b="17368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Heading1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>
                <w:lang w:val="fr-FR"/>
              </w:rPr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5790" cy="680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60706" t="1835557" r="2060706" b="18355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 2    SEZ.    F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 IR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SSA CHIARA STELLA PESE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>Attività: L'albero dei ricordi e dei desideri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>Le cose preziose del quotidiano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>La fiducia secondo il film L'ottava not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>Domande e dibattito sul fil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Attività: La mappa della fiducia</w:t>
            </w:r>
          </w:p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La testimonianza del Team Hoyt 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>La vicenda di smarrimento e ripresa di H. Patch Adams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ntroduzione alla lettura della Bibbi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Una storia di fiducia, tradimento, legami: il racconto biblico di Giuseppe d’Egitto (Genesi 37.39-47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l mondo della natura nei testi biblic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voro di ricerca sulla natura nella Bibbi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Spezzoni dal film La vita è meravigliosa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valore del tempo vissut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testimonianza di Etty Hillesum: lettura e commento di alcuni suoi scritt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Progettazione e realizzazione di un'opera multimediale da inviare al concorso “La terra produca germogli, erbe e alberi da frutto” indetto da Biblia su Bibbia e natur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Percorso su adolescenza, solitudine e resilienza condotto da Alessandra Carissoni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La questione dei valori: spunti di riflessione a partire da spezzoni tratti dal film Il club degli imperatori, dalla testimonianza di prossimità del Sermig e da quella contro la mafia di Antonio Piccirillo 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Riepilogo/verifica del percorso svolt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valore del tempo condiviso: scrivi ai compagni un grazie per l'anno vissuto insieme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dc:language>en-US</dc:language>
  <cp:lastModifiedBy/>
  <cp:lastPrinted>2015-04-27T09:38:00Z</cp:lastPrinted>
  <dcterms:modified xsi:type="dcterms:W3CDTF">2018-06-08T12:02:57Z</dcterms:modified>
  <cp:revision>8</cp:revision>
  <dc:subject/>
  <dc:title> </dc:title>
</cp:coreProperties>
</file>