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3"/>
        <w:gridCol w:w="1515"/>
        <w:gridCol w:w="6230"/>
        <w:gridCol w:w="71"/>
      </w:tblGrid>
      <w:tr>
        <w:trPr/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II SEZ. 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GEOST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FREDO VISCO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e “</w:t>
            </w:r>
            <w:r>
              <w:rPr>
                <w:rFonts w:eastAsia="Arial" w:cs="Times New Roman" w:ascii="Times New Roman" w:hAnsi="Times New Roman"/>
                <w:i/>
                <w:iCs/>
              </w:rPr>
              <w:t>Gli affari del signor Giulio Cesare</w:t>
            </w:r>
            <w:r>
              <w:rPr>
                <w:rFonts w:eastAsia="Arial" w:cs="Times New Roman" w:ascii="Times New Roman" w:hAnsi="Times New Roman"/>
              </w:rPr>
              <w:t>” di B. Brecht: un’anali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ma: l’età imperial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ugusto e l’origine del principa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salvatore della patr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Times New Roman" w:ascii="Times New Roman" w:hAnsi="Times New Roman"/>
              </w:rPr>
              <w:t>la nuova amministrazione e la politica es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compito degli intellettu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divo Augusto: visione di un documentario a cura di Rai Storia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Times New Roman" w:ascii="Times New Roman" w:hAnsi="Times New Roman"/>
              </w:rPr>
              <w:t>i primi successori di Augus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erone, splendori e orrori di un sovr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inastia flav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Traiano, un ispanico sul tro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Adriano e la nuova strategia sui confini dell’impe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Gli storici e gli imperatori: fonti e documenti (DOCUMENTI 1-10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losseo: simbolo di martirio e di civil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cendio di Roma: pro e contro Ner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incendio di Roma: visione di un documentario tratto da </w:t>
            </w:r>
            <w:r>
              <w:rPr>
                <w:rFonts w:cs="Times New Roman" w:ascii="Times New Roman" w:hAnsi="Times New Roman"/>
                <w:i/>
                <w:iCs/>
              </w:rPr>
              <w:t>Capitolium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Le origini del Cristianesi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formazioni nel paganesi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la Palestina prima di Ges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cenda di Ges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la diffusione del Cristianesi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ulto cristia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l’organizzazione ecclesia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ani e cristi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marti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ristianesimo e le do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catacombe, una comunità sotterra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A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uropa e i cambiamenti climatici; il dissesto idrogeologic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lobalizzazi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un fenomeno recen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 pro e i cont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e sedi mondiali dell’economia glob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situazione italia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dentikit di un mondo glob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lobalizzazione della comunicazi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lobalizzazione del gus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globalizzazione dell’abbigliamen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lobalizzazione dell’abitar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del libro “</w:t>
            </w:r>
            <w:r>
              <w:rPr>
                <w:rFonts w:cs="Times New Roman" w:ascii="Times New Roman" w:hAnsi="Times New Roman"/>
                <w:i/>
                <w:iCs/>
              </w:rPr>
              <w:t>Il ribelle</w:t>
            </w:r>
            <w:r>
              <w:rPr>
                <w:rFonts w:cs="Times New Roman" w:ascii="Times New Roman" w:hAnsi="Times New Roman"/>
              </w:rPr>
              <w:t>” di C. Cassol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Splendore e crisi dell’imp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gli imperatori non morivano nel loro let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la fioritura dell’urbanesi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nem et circen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guerre ed epidemie: l’inizio della cri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caratteristiche della cri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la dinastia dei Sev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dal baratro alla ripr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i cristiani di fronte alla cri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le riforme di Dioclez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il Circo Massimo, ovvero lo spettacolo della veloci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iti UNESCO: aree archeologiche di Pompei, Ercolano e Torre Annunziata; Villa Adriana di Tivol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rnata della Memoria: lettura del libro di G. Bassani “</w:t>
            </w:r>
            <w:r>
              <w:rPr>
                <w:rFonts w:cs="Times New Roman" w:ascii="Times New Roman" w:hAnsi="Times New Roman"/>
                <w:i/>
                <w:iCs/>
              </w:rPr>
              <w:t>Il giardino dei Finzi-Contini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e visione del film relativ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tà tardo-antica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mpero cristi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trionfo del cristianesi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antino e il Cattolicesi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trasformazioni soci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nuovo assalto all’impe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abolizione del paganesi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acco di R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rollo dell’impero d’Occiden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aduta dell’Impero Romano d’Occidente: visione di un documentario a cura di Alberto Ange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e cause della catastrof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società tardoantica: fonti e documenti (DOCUMENTI 26-34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antinopoli, la nuova R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Cirillo e Metodio</w:t>
            </w:r>
          </w:p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Cittadinanza e Costituzione: tolleranza e libertà di religion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Bisanzio fra Oriente e Occiden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perché l’Oriente resistet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mpero e la religi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talia dei Goti e dei Roma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effimera riconquista dell’Occid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erre in Or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rori e grandezza di Giustin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Longobardi in Ita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tteri del dominio longobard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la prospettiva di Gregorio Mag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i Longobardi in Italia: fonti e documenti (DOCUMENTI 35-39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Santa Sofia, da cattedrale cristiana a moschea islam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essere bizanti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i siti UNESCO: i monumenti paleocristiani di Ravenna; i luoghi del potere longobardo in Ital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i cop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to Medioevo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La nascita e la diffusione dell’Isla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Arabia prima dell’Isla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come nasce un monoteis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essere musulm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problema della successione a Maomet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grande espansione islam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organizzazione dei territori conquist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ittà islamica il mondo delle oas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splendori e divisione della civiltà islam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dai numeri romani ai numeri arab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cristiani e musulmani: una convivenza possibile: fonti e documenti (DOCUMENTI 40-4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mportanza della fe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tracce di altri popoli nell’italia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la battaglia di Roncisval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feudalesimo e vassallagg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o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castelli e incastellamento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A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squilibri del mon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origini di un fenome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oggi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e diseguaglianze nel mon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Paesi svilupp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Paesi a sviluppo med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Paesi in via di svilupp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situazione italia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dentikit dello squilibrio mondi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ari di reddi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o squilibrio occupazi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ame e la se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stru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L’impero carolin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ilità e resistenza dell’impero bizanti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otta contro le immagini e le sue conseguenze in Ital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a formazione del regno dei Franch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crollo del regno longobar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 Magno, il propagatore della fed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Sacro romano impe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rdinamento dell’impe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vassallag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“rinascimento” carolin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decli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ultime invasio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Carlo Magno padre dell’Europa: fonti e documenti (DOCUMENTI 46-52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isgrana, la seconda R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 Magno: visione di un documentario a cura di A. Ange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il sistema curtens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i Norman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o</w:t>
            </w:r>
            <w:r>
              <w:rPr>
                <w:rFonts w:cs="Times New Roman" w:ascii="Times New Roman" w:hAnsi="Times New Roman"/>
              </w:rPr>
              <w:t>: la crisi della Chiesa tra IX e X secolo e il monachesimo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tadinanza e Costituzione: l’Unione europea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del libro “</w:t>
            </w:r>
            <w:r>
              <w:rPr>
                <w:rFonts w:cs="Times New Roman" w:ascii="Times New Roman" w:hAnsi="Times New Roman"/>
                <w:i/>
                <w:iCs/>
              </w:rPr>
              <w:t>Il nome della rosa</w:t>
            </w:r>
            <w:r>
              <w:rPr>
                <w:rFonts w:cs="Times New Roman" w:ascii="Times New Roman" w:hAnsi="Times New Roman"/>
              </w:rPr>
              <w:t>” di U. E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Le mentalità mediev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Bene e il M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rpo dei san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ielo e la Ter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natura selvagg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cezione del temp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pregare, combattere, lavora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le ed econom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mmaginario dell’uomo medievale: fonti e documenti (DOCUMENTI 58-6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nferno, dove le pene sono etern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Le monarchie feud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nuovo volto dell’Europ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e monarchie di Francia e d’Inghilter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l regno d’Ital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tone I e il Sacro romano impero di nazione germanica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inastie imperi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Normanni in Italia meridi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i e rinnovamento della Chies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o lo scont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storie d’imperatori e di papi: fonti e documenti (DOCUMENTI 66-7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fonti della storia medievale: la scuola degli </w:t>
            </w:r>
            <w:r>
              <w:rPr>
                <w:rFonts w:cs="Times New Roman" w:ascii="Times New Roman" w:hAnsi="Times New Roman"/>
                <w:i/>
                <w:iCs/>
              </w:rPr>
              <w:t>Annale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ttadinanza e Costituzione: stereotipi, pregiudizi, discriminazioni. Un percorso con </w:t>
            </w:r>
            <w:r>
              <w:rPr>
                <w:rFonts w:cs="Times New Roman" w:ascii="Times New Roman" w:hAnsi="Times New Roman"/>
                <w:i/>
                <w:iCs/>
              </w:rPr>
              <w:t>Amnesty International</w:t>
            </w:r>
            <w:r>
              <w:rPr>
                <w:rFonts w:cs="Times New Roman" w:ascii="Times New Roman" w:hAnsi="Times New Roman"/>
              </w:rPr>
              <w:t xml:space="preserve"> attraverso attività di gruppo, giochi di ruolo, confronto con l’attualità e lettura di articoli di giornale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A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viluppo sostenibi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un mondo a caccia di risors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oggi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e regioni dello spre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risorse rinnovabi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ituazione in Ital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identikit della risorsa: fonti non rinnovabili e rinnovabil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Visione del fil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</w:rPr>
              <w:t>Il nome della ros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scita didattica  sul territorio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rgamo, 19 febbraio 2019: visita guidata da un’archeologa alla mostra </w:t>
            </w:r>
            <w:r>
              <w:rPr>
                <w:rFonts w:cs="Times New Roman" w:ascii="Times New Roman" w:hAnsi="Times New Roman"/>
                <w:i/>
                <w:iCs/>
              </w:rPr>
              <w:t>Bergomum</w:t>
            </w:r>
            <w:r>
              <w:rPr>
                <w:rFonts w:cs="Times New Roman" w:ascii="Times New Roman" w:hAnsi="Times New Roman"/>
              </w:rPr>
              <w:t xml:space="preserve"> al Palazzo della Ragione in Piazza Vecchia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ibro di testo in adozione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. GIARDINA, </w:t>
      </w:r>
      <w:r>
        <w:rPr>
          <w:rFonts w:cs="Times New Roman" w:ascii="Times New Roman" w:hAnsi="Times New Roman"/>
          <w:i/>
        </w:rPr>
        <w:t>I segni dell'uomo. Storia e geografia</w:t>
      </w:r>
      <w:r>
        <w:rPr>
          <w:rFonts w:cs="Times New Roman" w:ascii="Times New Roman" w:hAnsi="Times New Roman"/>
        </w:rPr>
        <w:t>, vol. 2, Editori Later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gamo, 6 giugno 2019</w:t>
        <w:tab/>
        <w:tab/>
        <w:tab/>
        <w:tab/>
        <w:tab/>
        <w:tab/>
        <w:tab/>
        <w:tab/>
        <w:t>Il docente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 Alfredo Viscom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fredo Viscomi</cp:lastModifiedBy>
  <cp:lastPrinted>2015-04-27T09:38:00Z</cp:lastPrinted>
  <dcterms:modified xsi:type="dcterms:W3CDTF">2019-06-04T14:49:00Z</dcterms:modified>
  <cp:revision>17</cp:revision>
  <dc:subject/>
  <dc:title> </dc:title>
</cp:coreProperties>
</file>