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20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LASSE 2 SEZ.   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</w:rPr>
              <w:t xml:space="preserve">MATERIA: Scienz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F. Claudia De Pascal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NTENUTI E TEMPI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ttembre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ipasso Geomorfologi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ttobre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enni sui legami chimici: ionico e covalente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La chimica dell’acqua; le proprietà dell’acqua; l’acqua come solvente. Le molecole organiche: Carboidrati, Lipidi, Proteine Acidi Nucleic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vembre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e caratteristiche dei viventi; L’organizzazione dei viventi; La biodiversità; Gli esperimenti di Pasteur; Teoria cellulare; dimensioni delle cellule; la forma delle cellule; Organizzazione della cellula; cellula procariote; Cellula eucariote; Membrana cellulare; i sistemi di membrane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cembre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toscheletro; nucleo; la cellula vegetale; Origine della cellula eucariote; origine della pluricellularità. Divisione della cellula procariote. Il ciclo cellulare; Mitosi e Meios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naio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Le origini della genetica Le leggi di Mendel – Eserciz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l reincrocio;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Febbraio 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la dominanza incompleta; I geni; I metodi della genetica umana; L’eredità legata al sesso; Malattie autosomiche dominanti e recessive;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rzo 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La genetica del sangue; le mutazioni; anomalie cromosomiche.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rile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La nomenclatura binomia; la classificazione gerarchica; la sistematica filogenetica; la cladistica; la biodiversità; i procarioti i virus; regno dei protisti.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ggio 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gno delle piante. Regno dei funghi Regno animali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voluzione: teorie evoluzioniste. Darwin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iugno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voluzione: teorie evoluzioniste. Darwin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7:49:00Z</dcterms:created>
  <dc:creator>vicario</dc:creator>
  <dc:description/>
  <cp:keywords/>
  <dc:language>en-US</dc:language>
  <cp:lastModifiedBy>Utente</cp:lastModifiedBy>
  <cp:lastPrinted>2015-04-27T09:38:00Z</cp:lastPrinted>
  <dcterms:modified xsi:type="dcterms:W3CDTF">2019-06-11T07:49:00Z</dcterms:modified>
  <cp:revision>6</cp:revision>
  <dc:subject/>
  <dc:title> </dc:title>
</cp:coreProperties>
</file>