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95"/>
        <w:gridCol w:w="7058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  2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a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SEZ.  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ERIA:  GREC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F. GIOVANNI SANTIN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ttembr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La III declinazione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 temi in nasale. Gli aggettivi in nasale. I temi in liquida senza apofonia. I temi in liquida con apofonia. Gli aggettivi in -ρ-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Il sistema pronominale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I pronomi-aggettivi interrogativi. I pronomi-aggettivi indefiniti positivi.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Laboratorio di lessico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stantivi e aggettivi con tema in nasale. Sostantivi e aggettivi con tema in liquida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ttobr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La III declinazione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I temi in sibilante. I temi in -εσ-. Gli aggettivi in -εσ-. I temi in -ασ-. I temi in -οσ-. I temi in vocale. I temi in -ι- senza apofonia. Gli aggettivi in -ι-. I temi in -ι- con apofonia. I temi in -υ- senza apofonia. I temi in -υ- con apofonia. Gli aggettivi in -υ-. I temi in -ο-. Ι temi in -ω-. I temi in dittongo. I temi in -ευ-. I temi in -αυ-. I temi in -ου-. Schema riassuntivo dei sostantivi della III declinazione. Le particolarità della III declinazione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Gli aggettivi della II classe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gettivi a tre e a due uscite, aggettivi a una uscita (riepilogo). Aggettivi particolari della II classe: πολύς, πολλή, πολύ e μέγας, μεγάλη, μέγα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I numerali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Il sistema pronominale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I pronomi-aggettivi indefiniti negativi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La comparazione degli aggettivi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aratteri generali. La prima forma di comparazione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intassi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participio predicativo: il participio predicativo del soggetto; il participio predicativo dell'oggetto. L'infinito sostantivato. I complementi di qualità, abbondanza e privazione. Il secondo termine di paragone e il complemento partitivo. I complementi di misura (età, estensione, distanza)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aboratorio di lessico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stantivi e aggettivi con tema in sibilante. Sostantivi e aggettivi con tema in vocale. Sostantivi con tema in dittongo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embr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La comparazione degli aggettivi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Le particolarità della prima forma di comparazione. La seconda forma di comparazione: gli aggettivi che presentano la seconda forma di comparazione. Comparativi e superlativi derivati da preposizioni e avverbi. La forma perifrastica del comparativo e del superlativo. Il comparativo di minoranza e di uguaglianza. La comparazione dell'avverbio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Gli avverbi pronominali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li avverbi interrogativi. 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Il sistema pronominale 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pronomi-aggettivi indefiniti senza caratteristiche. Il pronome reciproco. Il pronome relativo; altri pronomi relativi.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intassi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articolarità della sintassi della comparazione: uso del comparativo in luogo del superlativo; comparazione tra due aggettivi o avverbi; comparativo assoluto; rafforzamento del comparativo e del superlativo; </w:t>
            </w:r>
            <w:r>
              <w:rPr>
                <w:rFonts w:cs="Arial"/>
                <w:i/>
                <w:sz w:val="22"/>
                <w:szCs w:val="22"/>
              </w:rPr>
              <w:t xml:space="preserve">comparatio compendiaria </w:t>
            </w:r>
            <w:r>
              <w:rPr>
                <w:rFonts w:cs="Arial"/>
                <w:sz w:val="22"/>
                <w:szCs w:val="22"/>
              </w:rPr>
              <w:t xml:space="preserve">o comparazione abbreviata. Il complemento di limitazione con il comparativo assoluto. La subordinata consecutiva. Gli usi di ὡς. Le subordinate interrogative dirette e indirette. La costruzione dei </w:t>
            </w:r>
            <w:r>
              <w:rPr>
                <w:rFonts w:cs="Arial"/>
                <w:i/>
                <w:sz w:val="22"/>
                <w:szCs w:val="22"/>
              </w:rPr>
              <w:t>verba timendi</w:t>
            </w:r>
            <w:r>
              <w:rPr>
                <w:rFonts w:cs="Arial"/>
                <w:sz w:val="22"/>
                <w:szCs w:val="22"/>
              </w:rPr>
              <w:t>. I fenomeni del relativo: prolessi della frase relativa; caduta dell'antecedente.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embr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Il sistema pronominale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I pronomi relativo-indefiniti. Quadro sinottico del sistema pronominale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Gli avverbi pronominali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Gli avverbi dimostrativi, indefiniti, relativi e relativi-indefiniti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intassi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fenomeni del relativo: attrazione del relativo; nesso relativo; fraseologia con il pronome relativo. Gli usi della particella ἄν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nai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Il sistema verbale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Le caratteristiche del verbo. L’aspetto. Le desinenze. Il tema verbale e il tema temporale. Il sistema del presente. I tempi del sistema del presente. La formazione del tema del presente. I verbi in -ω. Verbi che formano il tema del presente senza l'aggiunta di -j-: temi senza ampliamento; temi con ampliamento; temi con raddoppiamento. Verbi in -ω che formano il tema del presente con l'aggiunta di -j-. Verbi politematici. I verbi in -μι: verbi con raddoppiamento; verbi con ampliamento; verbi senza raddoppiamento e senza ampliamento o radicali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Il sistema dell'aoristo attivo e medio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’aoristo: caratteri generali. La formazione dell'aoristo attivo e medio. L'aoristo debole o I. L'aoristo debole sigmatico. L'aoristo debole asigmatico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intassi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e tradurre i modi dell'aoristo. Ripresa e completamento degli usi di ἄν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Settimana di interruzione dell'attività didattica: esercizi di traduzione con il vocabolario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bbrai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Il sistema dell'aoristo attivo e medio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'aoristo forte o II o tematico. L'aoristo fortissimo o III o atematico. L'aoristo cappatico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intassi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a costruzione dei </w:t>
            </w:r>
            <w:r>
              <w:rPr>
                <w:rFonts w:cs="Arial"/>
                <w:i/>
                <w:sz w:val="22"/>
                <w:szCs w:val="22"/>
              </w:rPr>
              <w:t>verba impediendi</w:t>
            </w:r>
            <w:r>
              <w:rPr>
                <w:rFonts w:cs="Arial"/>
                <w:sz w:val="22"/>
                <w:szCs w:val="22"/>
              </w:rPr>
              <w:t xml:space="preserve"> e </w:t>
            </w:r>
            <w:r>
              <w:rPr>
                <w:rFonts w:cs="Arial"/>
                <w:i/>
                <w:sz w:val="22"/>
                <w:szCs w:val="22"/>
              </w:rPr>
              <w:t>recusandi</w:t>
            </w:r>
            <w:r>
              <w:rPr>
                <w:rFonts w:cs="Arial"/>
                <w:sz w:val="22"/>
                <w:szCs w:val="22"/>
              </w:rPr>
              <w:t>. Gli usi di μή. Gli usi dell'infinito: infinito finale-consecutivo; infinito limitativo; infinito assoluto. Il nominativo e l'infinito. L'accusativo assoluto. Gli usi del participio (riepilogo).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aboratorio di lessico</w:t>
            </w:r>
          </w:p>
          <w:p>
            <w:pPr>
              <w:pStyle w:val="Normal"/>
              <w:keepNext w:val="true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bi con aoristo II. Verbi con aoristo III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z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Il sistema del futuro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l futuro: caratteri generali. Il futuro sigmatico. Il futuro di εἰμί. Il futuro asigmatico o contratto. Il futuro attico. Il futuro dorico. Il futuro dei verbi politematici e il futuro senza caratteristica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intassi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li usi dell'accusativo: accusativo di relazione; accusativo avverbiale; doppio accusativo. Uso dei modi del futuro. La subordinata finale (riepilogo). Il periodo ipotetico. La costruzione dei </w:t>
            </w:r>
            <w:r>
              <w:rPr>
                <w:rFonts w:cs="Arial"/>
                <w:i/>
                <w:sz w:val="22"/>
                <w:szCs w:val="22"/>
              </w:rPr>
              <w:t>verba curandi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ril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Il sistema dell’aoristo e del futuro passivi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'aoristo e il futuro passivi: caratteri generali. L'aoristo passivo debole. L'aoristo passivo debole dei verbi deponenti. L'aoristo passivo forte. Il futuro passivo: caratteri generali. Il futuro passivo debole. Il futuro passivo forte. L’aoristo e il futuro passivi dei verbi politematici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intassi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l periodo ipotetico dipendente. La subordinata concessiva. Gli usi del genitivo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ggio-giugn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Morfologi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Il sistema del perfetto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l perfetto: caratteri generali. Il raddoppiamento. Il sistema del perfetto attivo. Il perfetto attivo. Il piuccheperfetto attivo. Il perfetto debole o I. Il piuccheperfetto debole o I. Il perfetto forte o II.  Il piuccheperfetto forte o II. Il perfetto fortissimo o III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intassi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'aggettivo verbale. Le subordinate comparative. Come tradurre il perfetto e il piuccheperfetto attivo. Gli usi del dativo. Le subordinate completive (riepilogo). Le subordinate relative o attributive (riepilogo). Le subordinate circostanziali (riepilogo). 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6"/>
      <w:type w:val="nextPage"/>
      <w:pgSz w:w="11906" w:h="16838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6:40:00Z</dcterms:created>
  <dc:creator>vicario</dc:creator>
  <dc:description/>
  <cp:keywords/>
  <dc:language>en-US</dc:language>
  <cp:lastModifiedBy>Giovanni</cp:lastModifiedBy>
  <cp:lastPrinted>2015-04-27T09:38:00Z</cp:lastPrinted>
  <dcterms:modified xsi:type="dcterms:W3CDTF">2019-06-06T04:55:00Z</dcterms:modified>
  <cp:revision>16</cp:revision>
  <dc:subject/>
  <dc:title> </dc:title>
</cp:coreProperties>
</file>