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6965" cy="724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150" r="-97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9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4" t="-191" r="-214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70"/>
      </w:tblGrid>
      <w:tr>
        <w:trPr/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 2 SEZ. 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MATIC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  CHRISTIAN DI FIDI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/Ottobre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ivisione tra due polinomi e la scomposizione di un polinomio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passo della somma, differenza e prodotto tra due o più polinomi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passo dei prodotti notevoli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ressioni con i polinomi e i prodotto notevoli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ivisione tra due polinomi: significato del polinomio dividendo, divisore, quoziente e resto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uolo del termine di grado massimo del dividendo e del divisore e metodo per la divisione tra due polinomi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ivisione per un divisore del tipo (x-a): il teorema del resto di Ruffini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metodo di Ruffini per un divisore del tipo (x-a). 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etodo di Ruffini per un divisore del tipo (bx-a).</w:t>
            </w:r>
          </w:p>
          <w:p>
            <w:pPr>
              <w:pStyle w:val="Normal"/>
              <w:ind w:left="429" w:right="0" w:hanging="0"/>
              <w:rPr/>
            </w:pPr>
            <w:r>
              <w:rPr>
                <w:sz w:val="22"/>
                <w:szCs w:val="22"/>
              </w:rPr>
              <w:t>La scomposizione di un polinomio e cenni al teorema fondamentale dell’algebra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composizione di un polinomio utilizzando il raccoglimento parziale o totale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composizione di un polinomio utilizzando i prodotti notevoli , anche con la differenza di due cubi o la somma di due cubi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mposizione di un trinomio, il trinomio speciale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composizione di un polinomio utilizzando il teorema del resto di Ruffini e il metodo di Ruffini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imo comune divisore e minimo comune multiplo tra due o più polinom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ovembre/Dicembre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luoghi geometrici e la circonferenza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uoghi geometrici. 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 xml:space="preserve">L’asse di un segmento come luogo </w:t>
            </w:r>
            <w:r>
              <w:rPr>
                <w:sz w:val="22"/>
                <w:szCs w:val="22"/>
              </w:rPr>
              <w:t>geometrico,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isettrice di un angolo come luogo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eometrico (con relative dimostrazioni)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irconferenza, cerchio, code, diametro, archi, settori circolari e teoremi relativi (con dimostrazione)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’implicazione e la coimplicazione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 xml:space="preserve">Rivista la struttura di </w:t>
            </w:r>
            <w:r>
              <w:rPr>
                <w:sz w:val="22"/>
                <w:szCs w:val="22"/>
              </w:rPr>
              <w:t>un teorema: condizione necessaria, condizione sufficiente, e condizione necessaria e sufficiente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 xml:space="preserve">Dimostrato il teorema sulla condizione necessaria e </w:t>
            </w:r>
            <w:r>
              <w:rPr>
                <w:sz w:val="22"/>
                <w:szCs w:val="22"/>
              </w:rPr>
              <w:t xml:space="preserve">sufficiente affinché una retta sia esterna, tangente o </w:t>
            </w:r>
            <w:r>
              <w:rPr>
                <w:rFonts w:cs="Arial"/>
                <w:sz w:val="22"/>
                <w:szCs w:val="22"/>
              </w:rPr>
              <w:t xml:space="preserve">secante a una circonferenza. Dimostrato il relativo </w:t>
            </w:r>
            <w:r>
              <w:rPr>
                <w:sz w:val="22"/>
                <w:szCs w:val="22"/>
              </w:rPr>
              <w:t>corollario sulla perpendicolarità tra la retta tangente e il raggio passante per il punto di tangenza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 xml:space="preserve">Dimostrazione del teorema sulle rette tangenti a una </w:t>
            </w:r>
            <w:r>
              <w:rPr>
                <w:sz w:val="22"/>
                <w:szCs w:val="22"/>
              </w:rPr>
              <w:t>circonferenza rispetto a un punto esterno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sz w:val="22"/>
                <w:szCs w:val="22"/>
              </w:rPr>
              <w:t xml:space="preserve">Dimostrazione del teorema sugli angoli al centro e gli angoli alla </w:t>
            </w:r>
            <w:r>
              <w:rPr>
                <w:rFonts w:cs="Arial"/>
                <w:sz w:val="22"/>
                <w:szCs w:val="22"/>
              </w:rPr>
              <w:t>circonferenza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mostrazione del teorema sui triangoli rettangoli inscritti in una semicirconferenza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zione reciproca di due circonferenze: circonferenze esterne, secanti, tangenti (esternamente o internamente), intern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/Marzo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iano cartesiano e la retta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zione al piano cartesiano: primo, secondo, terzo e quarto quadrante, punto come coppia ordinata di due numeri reali, distanza tra due punti del piano, punto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dio di un segmento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 xml:space="preserve">L’equazione </w:t>
            </w:r>
            <w:r>
              <w:rPr>
                <w:sz w:val="22"/>
                <w:szCs w:val="22"/>
              </w:rPr>
              <w:t xml:space="preserve">della retta passante per l’origine. Il significato del </w:t>
            </w:r>
            <w:r>
              <w:rPr>
                <w:rFonts w:cs="Arial"/>
                <w:sz w:val="22"/>
                <w:szCs w:val="22"/>
              </w:rPr>
              <w:t>coefficiente angolare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’equazione generale della retta, sia in forma esplicita che in forma implicita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ordinate dei punti di intersezione di una retta con gli assi cartesiani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istemi di primo grado di due equazioni in due incognite e la ricerca delle coordinate del punto di intersezione tra due rette non parallele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te parallele e rette perpendicolari, e rispettive condizioni sui coefficienti angolari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azione della retta passante per un punto, noto il coefficiente angolare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efficiente angolare della retta passante per due punti, ed equazione della retta passante per due punti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o di rette proprio e fascio di rette improprio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iezione ortogonale di un punto su una retta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sz w:val="22"/>
                <w:szCs w:val="22"/>
              </w:rPr>
              <w:t xml:space="preserve">Distanza di un punto da una retta: suo significato e formula relativa (per una retta scritta in forma </w:t>
            </w:r>
            <w:r>
              <w:rPr>
                <w:rFonts w:cs="Arial"/>
                <w:sz w:val="22"/>
                <w:szCs w:val="22"/>
              </w:rPr>
              <w:t>implicita)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rzo/April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equazioni intere e sistemi di disequazioni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troduzione alle disequazioni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tervalli limitati, intervalli illimitati, intervalli aperti e intervalli chiusi, e loro rappresentazione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’unione e l’intersezione di intervalli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 disequazioni numeriche intere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>Le d</w:t>
            </w:r>
            <w:r>
              <w:rPr>
                <w:sz w:val="22"/>
                <w:szCs w:val="22"/>
              </w:rPr>
              <w:t xml:space="preserve">isequazioni con prodotti e </w:t>
            </w:r>
            <w:r>
              <w:rPr>
                <w:rFonts w:cs="Arial"/>
                <w:sz w:val="22"/>
                <w:szCs w:val="22"/>
              </w:rPr>
              <w:t>utilizzo del quadro (o schema) dei segni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e disequazioni di grado superiore al primo risolubili con un raccoglimento, o con i prodotti notevoli, o con una scomposizione utilizzando il metodo di Ruffini.  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stemi di due o più disequazion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ggio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equazioni con valori assoluti e disequazioni fratte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valore assoluto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 equazioni con i valori assoluti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 disequazioni con i valori assoluti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 disequazioni fratte e le condizioni di esistenza per il denominatore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quadro (o schema) dei segni per la risoluzione di una disequazione fratta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inimo comune multiplo dei denominatori con disequazioni fratte. 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cuni problemi risolubili con disequazioni con valori assoluti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cuni problemi risolubili con disequazioni fratt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ggio/Giugno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dice quadrata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dice quadrata di un numero reale positivo o nullo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oprietà delle radici quadrate.</w:t>
            </w:r>
          </w:p>
          <w:p>
            <w:pPr>
              <w:pStyle w:val="Normal"/>
              <w:ind w:left="429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zionalizzazione del denominatore nei principali casi.</w:t>
            </w:r>
          </w:p>
          <w:p>
            <w:pPr>
              <w:pStyle w:val="Normal"/>
              <w:snapToGrid w:val="false"/>
              <w:ind w:left="429" w:right="0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pressioni con le radici quadrate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dc:language>en-US</dc:language>
  <cp:lastModifiedBy/>
  <cp:lastPrinted>2015-04-27T09:38:00Z</cp:lastPrinted>
  <dcterms:modified xsi:type="dcterms:W3CDTF">2019-06-14T15:14:49Z</dcterms:modified>
  <cp:revision>17</cp:revision>
  <dc:subject/>
  <dc:title> </dc:title>
</cp:coreProperties>
</file>