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D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Grec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Nardon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ab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Ripasso sistematico e accurato riesame di tutti gli argomenti trattati  (cfr. programma effettivamente svolto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Ripasso e memorizzazione del lessico esaminato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Traduzione con  analisi  esegetica a livello lessicale, morfologico e sintattico dei  seguenti testi assegnati dal libro  in adozione:  </w:t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- pag. 194    n.8</w:t>
        <w:tab/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- pag.195     n.9</w:t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-pag. 196     n.10</w:t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-pag.190     n.18</w:t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-pag.189     n.14</w:t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-pag. 188    n.12</w:t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-pag.188     n.13</w:t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-pag.187     n.8</w:t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-pag.186     n.7</w:t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-pag. 187    n.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Arial"/>
          <w:lang w:eastAsia="zh-CN"/>
        </w:rPr>
      </w:pPr>
      <w:r>
        <w:rPr>
          <w:rFonts w:cs="Arial" w:ascii="Times New Roman" w:hAnsi="Times New Roman"/>
          <w:lang w:eastAsia="zh-CN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/>
      </w:pPr>
      <w:r>
        <w:rPr>
          <w:rFonts w:cs="Arial"/>
        </w:rPr>
        <w:t>Il docente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</w:t>
      </w:r>
      <w:r>
        <w:rPr>
          <w:rFonts w:cs="Arial"/>
        </w:rPr>
        <w:t>prof. Nardone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4:16:00Z</dcterms:created>
  <dc:creator>vicario</dc:creator>
  <dc:description/>
  <dc:language>en-US</dc:language>
  <cp:lastModifiedBy>Luigi Cundari</cp:lastModifiedBy>
  <cp:lastPrinted>2017-06-05T08:43:00Z</cp:lastPrinted>
  <dcterms:modified xsi:type="dcterms:W3CDTF">2019-06-14T04:16:00Z</dcterms:modified>
  <cp:revision>2</cp:revision>
  <dc:subject/>
  <dc:title/>
</cp:coreProperties>
</file>