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2    SEZ. 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INGLES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ROSALIA BIANCH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Student’s Book Gateway 2</w:t>
            </w:r>
            <w:r>
              <w:rPr>
                <w:rFonts w:cs="Arial"/>
                <w:vertAlign w:val="superscript"/>
                <w:lang w:val="en-US"/>
              </w:rPr>
              <w:t>nd</w:t>
            </w:r>
            <w:r>
              <w:rPr>
                <w:rFonts w:cs="Arial"/>
                <w:lang w:val="en-US"/>
              </w:rPr>
              <w:t xml:space="preserve"> Edition B1 David Spencer Macmillan edu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nit 6: Planet Earth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ocabulary: Geographical features, the environment, different uses of get; Reading: Is this the most important building in the world?, carbon and water footprints, a formal letter; Grammar: be going to and will, will, may, might, zero and first conditional; Life skills: The world around you: Reducing our ecological footprint.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istening: Sustainable energy, reducing your carbon and water footprint; Speaking: Making arrangements, the future of the planet, talking about your future; Writing: A formal letter; Use of English: sentence transformation activitie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atching the movie: Geostorm 2017 directed by Dean Devlin (a satellite designer tries to save the world from a storm of epic proportions caused by malfunctioning climate-controlling satellites)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4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nit 7: Job hunting; Vocabulary: Jobs and work, personal qualities, compound adjectives; Reading: Do you have an unusual job?, a letter of application and CV; Grammar: Modal verbs of obligation, prohibition and advice, second conditional; Life skills: The world of work.</w:t>
            </w:r>
          </w:p>
          <w:p>
            <w:pPr>
              <w:pStyle w:val="Normal"/>
              <w:ind w:left="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Dicem</w:t>
            </w:r>
            <w:r>
              <w:rPr>
                <w:rFonts w:cs="Arial"/>
              </w:rPr>
              <w:t>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istening: Film and TV extras; Speaking: Making polite requests, discussing unusual jobs, giving advice; Writing: A letter of application and CV; Reading: true/false activities, listening: multiple choice activities.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atching the movie: The barbershop 2002 directed by Tim Story ( the movie revolves around social life in a barbershop on the South Side of Chicago)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nit 8: Best friends forever; Vocabulary: Friendships, feelings, noun suffixes –ness, -ship, -dom; Reading: A lesson in friendship, loneliness is common at university, an email of advice; Grammar: Past perfect, used to, gerunds and infinitives; Life skills: Personal well-being: managing friendships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istening: Discover your secret self; making friends at university; Speaking: Reporting a past event, talking about friendship, discussing interests; Writing: An email of advice, a leaflet or a webpage; Speaking: Reporting activities, Writing: answering the question.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atching the movie: The Kings of Summer 2013 directed by Jordan Vogt-Roberts (an American independent coming-of-age comedy-drama)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nit 9: Bestsellers; Vocabulary: Fiction, non-fiction, phrasal verbs connected with reading and writing; Reading: The life of a top children’s author; prologue, a story; Grammar: Reported speech-statements and questions; Life skills: Art and culture: Enjoying fiction.</w:t>
            </w:r>
          </w:p>
          <w:p>
            <w:pPr>
              <w:pStyle w:val="Normal"/>
              <w:ind w:left="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istening: Book vs film, book descriptions, a presentation; Speaking: A presentation, favourite books, reporting interviews; Writing: A story, organizing a book club; Reading: Missing sentences activities, Listening: Completing notes.</w:t>
            </w:r>
          </w:p>
          <w:p>
            <w:pPr>
              <w:pStyle w:val="Paragrafoelenco"/>
              <w:ind w:left="34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Paragrafoelenco"/>
              <w:ind w:left="34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atching the movie: The Little Stranger 2018 directed by Lenny Abrahamson ( gothic drama film based on the novel of same name by Sarah Waters)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nit 10: Log on; Vocabulary: Using a computer, the internet, collocations with email; Reading: The computer that began it all, Social networking today, no job tomorrow?, text messages; Grammar: The passive-present simple, have something done; Life skills: ICT protecting yourself on the Internet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istening: Wikipedia, internet security; Speaking: comparing and contrasting photos, the importance of the internet, Trivia quiz; Writing: Text messages, preparing and presentation; Use of English: Cloze activities; Speaking: Speculating about photos.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atching the movie: Her 2013 directed by Spike Jonze (romantic science-fiction drama film – a man develops a relationship with an artificially intelligent virtual assistant personified through a female voice).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atching the movie: The house of the Spirits 1993 directed by Bille August  based on the 1982 novel La Casa de los Espiritus by Isabel Allende (the life of a young lady named Clara during the military dictatorship in Chile and her recollection of her family history , mainly the rise of her husband Esteban Trueba). Analysis of the historical and social context in Chile from 20s to 70s together with the woman’s position through four generations.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Bergamo, giugno 2019                                              Prof.ssa Rosalia Bianch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36:00Z</dcterms:created>
  <dc:creator>vicario</dc:creator>
  <dc:description/>
  <cp:keywords/>
  <dc:language>en-US</dc:language>
  <cp:lastModifiedBy>Acer</cp:lastModifiedBy>
  <cp:lastPrinted>2015-04-27T09:38:00Z</cp:lastPrinted>
  <dcterms:modified xsi:type="dcterms:W3CDTF">2019-06-09T10:12:00Z</dcterms:modified>
  <cp:revision>23</cp:revision>
  <dc:subject/>
  <dc:title> </dc:title>
</cp:coreProperties>
</file>