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  2  SEZ. 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:  LATIN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. NARDONE MARIA ARCANGEL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● </w:t>
            </w:r>
            <w:r>
              <w:rPr>
                <w:rFonts w:eastAsia="Arial"/>
              </w:rPr>
              <w:t>ripasso generale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● </w:t>
            </w:r>
            <w:r>
              <w:rPr>
                <w:rFonts w:eastAsia="Arial"/>
              </w:rPr>
              <w:t>comparativi e superlativi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pronomi e aggettivi interrogativi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interrogative dirette ed indirette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pronomi e aggettivi indefiniti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completive con UT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verbo FER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pronomi e aggettivi indefiniti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verbo EO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verbi deponenti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proposizione infinitiva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verbi semideponenti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verbo FIO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numerali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gerundio e gerundivo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verbo EDO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verbi difettivi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perifrastica passiva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subordinate ipotetiche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periodo ipotetic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sintassi del nominativo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sintassi di VIDEOR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verba dicendi, iubendi,iudicandi e vetandi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sintassi dell’ accusativ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verbi con il doppio accusativo</w:t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verbi assolutamente impersonali</w:t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verbi relativamente impersonali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sintassi del genitivo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verbi di interesse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verbi di memoria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sintassi del dativo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verbi con doppia costruzione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verbi con diverse costruzioni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usi particolari del dativ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sintassi dell’ablativo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verbi FRUOR, FUNGOR, POTIOR, UTOR e</w:t>
            </w:r>
          </w:p>
          <w:p>
            <w:pPr>
              <w:pStyle w:val="Normal"/>
              <w:snapToGrid w:val="false"/>
              <w:rPr/>
            </w:pPr>
            <w:r>
              <w:rPr/>
              <w:t>VESCOR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locuzione OPUS EST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avverbi di luogo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verbi servili, causativi, frequentativi e incoativi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i modi indefiniti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consecutio temporum dell’indicativo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mancata applicazione della consecutio temporum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consecutio temporum nelle subordinate superiori</w:t>
            </w:r>
          </w:p>
          <w:p>
            <w:pPr>
              <w:pStyle w:val="Normal"/>
              <w:snapToGrid w:val="false"/>
              <w:rPr/>
            </w:pPr>
            <w:r>
              <w:rPr/>
              <w:t>al primo grado</w:t>
            </w:r>
          </w:p>
          <w:p>
            <w:pPr>
              <w:pStyle w:val="Normal"/>
              <w:snapToGrid w:val="false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proposizioni completiv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RIPAS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giugno ’19                                                                                                     La docente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/>
        <w:t xml:space="preserve">Prof.ssa Nardone                                                                       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4:07:00Z</dcterms:created>
  <dc:creator>vicario</dc:creator>
  <dc:description/>
  <dc:language>en-US</dc:language>
  <cp:lastModifiedBy>Luigi Cundari</cp:lastModifiedBy>
  <cp:lastPrinted>2015-04-27T09:38:00Z</cp:lastPrinted>
  <dcterms:modified xsi:type="dcterms:W3CDTF">2019-06-14T04:07:00Z</dcterms:modified>
  <cp:revision>2</cp:revision>
  <dc:subject/>
  <dc:title/>
</cp:coreProperties>
</file>