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2   SEZ. 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GREC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NARDONE MARIA ARCANGEL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erza  declinazione: sostantivi in dittongo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e del congiuntivo presente attivo e medio passivo dei verbi tematici, dei verbi contratti, dei verbi atematici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giuntivo indipendente: esortativo e dubitativo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giuntivo dipendente: la proposizione finale, periodo ipotetico dell’eventualità (secondo tipo) e ipotetico concessiv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2"/>
              </w:numPr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>Aggettivi della seconda classe a tre terminazioni: Поλυς, πολλη, πολυ e πας, παςα, παν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gettivi della seconda classe a una o due terminazioni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e dell’ottativo presente attivo e medio-passivo dei verbi tematici, contratti e atematici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>Ottativo indipendente: desiderativo e potenziale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tativo dipendente: periodo ipotetico della possibilità (terzo tipo) e ottativo nelle dichiarative e nelle finali (ottativo obliquo)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>Forme del presente (indicativo, congiuntivo, ottativo, imperativo, participio, infinito) di ειμι, ειμι, φημι e composti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nomi personali di prima, seconda e terza persona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υτος, αυτη, αυτο: posizione attributiva e  predicativa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o locativo di αυτου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nomi riflessivi e pronomi-aggettivi riflessiv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nome reciproco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i particolari di αλλος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>Gli usi dell’articolo: in funzione dimostrativa, sostantivante, in posizione attributiva e predicativa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e, posizione e uso prolettico dei pronomi-aggettivi dimostrativi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nomi e aggettivi interrogativi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nomi e aggettivi indefiniti: τις e τι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io predicativo del soggetto: definizione, riconoscibilità e verbi che reggono il participio predicativ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11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odo dell’irrealtà (quarto tipo)</w:t>
            </w:r>
          </w:p>
          <w:p>
            <w:pPr>
              <w:pStyle w:val="NormaleWeb"/>
              <w:numPr>
                <w:ilvl w:val="0"/>
                <w:numId w:val="11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nome relativo: ος, η, ον</w:t>
            </w:r>
          </w:p>
          <w:p>
            <w:pPr>
              <w:pStyle w:val="NormaleWeb"/>
              <w:numPr>
                <w:ilvl w:val="0"/>
                <w:numId w:val="11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ri relativi: οσος, οση, οσον e oιος, οια, οιον</w:t>
            </w:r>
          </w:p>
          <w:p>
            <w:pPr>
              <w:pStyle w:val="NormaleWeb"/>
              <w:numPr>
                <w:ilvl w:val="0"/>
                <w:numId w:val="11"/>
              </w:numPr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>Combinazioni antecedente + pronome riflessivo, dimostrativo + relativo, attrazione del relativo, prolessi del relativo, ellissi dell’antecedente, attrazione + prolessi, prolessi + ellissi, attrazione + ellissi, attrazione + prolessi + ellissi</w:t>
            </w:r>
          </w:p>
          <w:p>
            <w:pPr>
              <w:pStyle w:val="NormaleWeb"/>
              <w:numPr>
                <w:ilvl w:val="0"/>
                <w:numId w:val="11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izioni relative con αν + congiuntivo</w:t>
            </w:r>
          </w:p>
          <w:p>
            <w:pPr>
              <w:pStyle w:val="NormaleWeb"/>
              <w:numPr>
                <w:ilvl w:val="0"/>
                <w:numId w:val="11"/>
              </w:numPr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>Nesso relativo</w:t>
            </w:r>
          </w:p>
          <w:p>
            <w:pPr>
              <w:pStyle w:val="NormaleWeb"/>
              <w:numPr>
                <w:ilvl w:val="0"/>
                <w:numId w:val="11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olarità sintattiche del pronome relativo: relativo locale e temporale, la struttura εστιν + relativo, la struttura оιος τ’ειμ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izioni interrogative dirette e indirette semplici o disgiuntive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>Participio predicativo del soggetto (II): casi particolari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verbo λανθαvω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ri pronomi-aggettivi indefiniti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o avverbiale di τι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verbo διαφερω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pronome relativo indefinito οστις, ητις, οτι + altri pronomi relativi indefiniti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io predicativo dell’oggetto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e dei comparativi e superlativi in -τερος, -τατος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secondo termine di paragone, comparativo assoluto, comparatio compendiaria, comparativi e superlativi rafforzati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rativi e superlativi in -ίων, -ιστоς: forme particolari e suppletive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>Complemento di stima e prezzo e proposizioni comparative di maggioranza, uguaglianza e minoranza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>I numerali e i pronomi indefiniti oυδεις e μηδεις\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mento di estensione e di limitazione (accusativo di relazione)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>Avverbi: avverbi senza suffisso e suffissali, avverbi aggettivali, avverbi con valore pronominale, usi avverbiali dei pronomi оιоς, οσoς, οτι, la costruzione verbo + avverbio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posizioni: preposizioni che reggono un solo caso, due casi e tre casi, preposizioni improprie e postposizioni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verbi e preposizioni in posizione attributiva e sostantivat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10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turo indicativo, ottativo, participio e infinito attivo e medio sigmatico dei verbi con tema in vocale e consonante occlusiva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izioni relative finali e relative consecutive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tativo futuro obliquo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ori finale e consecutivo del participio futuro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turo di ειμí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turo contratto, attico e dorico, politematico, senza caratteristica indicativo, ottativo, participio e infinito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enti con valore di futuro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ruzione dei verba curandi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risto primo (o debole) sigmatico e asigmatico indicativo, congiuntivo (dipendente o indipendente), ottativo, participio, imperativo e infini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8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risto secondo (o forte o tematico) indicativo, congiuntivo, ottativo, participio, imperativo e infinito</w:t>
            </w:r>
          </w:p>
          <w:p>
            <w:pPr>
              <w:pStyle w:val="NormaleWeb"/>
              <w:numPr>
                <w:ilvl w:val="0"/>
                <w:numId w:val="8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iderio realizzabile e irrealizzabile</w:t>
            </w:r>
          </w:p>
          <w:p>
            <w:pPr>
              <w:pStyle w:val="NormaleWeb"/>
              <w:numPr>
                <w:ilvl w:val="0"/>
                <w:numId w:val="8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risto terzo (o fortissimo o atematico) indicativo, congiuntivo, ottativo, participio, imperativo e infinito</w:t>
            </w:r>
          </w:p>
          <w:p>
            <w:pPr>
              <w:pStyle w:val="NormaleWeb"/>
              <w:numPr>
                <w:ilvl w:val="0"/>
                <w:numId w:val="8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risto atematico cappatico indicativo, congiuntivo, ottativo, participio, imperativo e infini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9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tassi dei casi: Verbi con doppio nominativo</w:t>
            </w:r>
          </w:p>
          <w:p>
            <w:pPr>
              <w:pStyle w:val="NormaleWeb"/>
              <w:numPr>
                <w:ilvl w:val="0"/>
                <w:numId w:val="9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risto passivo debole e forte indicativo, congiuntivo, ottativo, participio, imperativo e infinito; aoristo passivo con valore attivo o medi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7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turo passivo debole e forte indicativo, ottativo, participio e infinito; futuri passivi con valore attivo o medio</w:t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petto verbale e relazione tra tempo e aspetto nel modo indicativo</w:t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fetto attivo debole, forte e fortissimo indicativo, congiuntivo, ottativo, participio, imperativo e infinito</w:t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uccheperfetto attivo debole, forte e fortissimo indicativ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3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fetto medio-passivo indicativo, congiuntivo, ottativo, participio, imperativo e infinito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uccheperfetto medio-passivo indicativo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turo perfetto attivo e medio-passivo indicativo, ottativo, participio e infinito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4 GIUGNO 2019                                                                                              La docente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 xml:space="preserve">Prof.ssa Nardone                                                                 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4:14:00Z</dcterms:created>
  <dc:creator>vicario</dc:creator>
  <dc:description/>
  <dc:language>en-US</dc:language>
  <cp:lastModifiedBy>Luigi Cundari</cp:lastModifiedBy>
  <cp:lastPrinted>2015-04-27T09:38:00Z</cp:lastPrinted>
  <dcterms:modified xsi:type="dcterms:W3CDTF">2019-06-14T04:14:00Z</dcterms:modified>
  <cp:revision>2</cp:revision>
  <dc:subject/>
  <dc:title/>
</cp:coreProperties>
</file>