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note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Footnote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.S. 2018 / 2019</w:t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ROGRAMMAZIONE DIDATTICA INDIVIDUALE</w:t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CLASSE  2^ D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MATERIA:    MATEMATICA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ROFESSORESSA.  Alessandra Beretta</w:t>
      </w:r>
    </w:p>
    <w:p>
      <w:pPr>
        <w:pStyle w:val="Normal"/>
        <w:rPr/>
      </w:pPr>
      <w:r>
        <w:rPr/>
      </w:r>
    </w:p>
    <w:tbl>
      <w:tblPr>
        <w:tblW w:w="1120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8232"/>
      </w:tblGrid>
      <w:tr>
        <w:trPr>
          <w:trHeight w:val="1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CONTENUTI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E TEM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ttembr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2 : DIVISIONE TRA POLINOMI E SCOMPOSIZIONE IN FATTO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visione tra polinomi, regola di Ruffi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accoglimento totale e parziale, trinomio special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composizione con prodotti notevoli.</w:t>
            </w:r>
          </w:p>
          <w:p>
            <w:pPr>
              <w:pStyle w:val="Nessunaspaziatura"/>
              <w:jc w:val="both"/>
              <w:rPr/>
            </w:pPr>
            <w:r>
              <w:rPr>
                <w:sz w:val="22"/>
                <w:szCs w:val="22"/>
              </w:rPr>
              <w:t xml:space="preserve">Teorema del resto, teoremi di Ruffini, scomposizione con il metodo di Ruffini, </w:t>
            </w:r>
            <w:r>
              <w:rPr>
                <w:color w:val="000000"/>
                <w:sz w:val="22"/>
                <w:szCs w:val="22"/>
              </w:rPr>
              <w:t>M.C.D. e m.c.m. tra polinomi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3 : FRAZIONI ALGEBRICH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, proprietà invariantiva e semplificazion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perazio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4 : EQUAZIONI FRATTE E LETTERA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quazioni fratte, equazioni letterali inter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mbre – Gennaio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18 : SISTEMI LINEA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stemi di equazioni, metodo di sostituzione, metodo di riduzione, metodo di Cramer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10 – 15  : DISEQUAZIONI LINEARI E FRATT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sequazioni numeriche inter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istemi di disequazion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sequazioni fratt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5 : CIRCONFERENZ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oghi geometrici, la circonferenza e il cerchio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e corde, circonferenze e rette. Angoli alla circonferenza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– Marzo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5 : CIRCONFERENZ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irconferenze e poligoni, poligoni inscritti e circoscritt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uadrilateri inscritti e circoscritt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PITOLO 22: PIANO CARTESIANO E RETTA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nti e segmenti, equazioni delle rette, rette parallele e rette perpendicolari. Fascio di rette proprio e improprio, distanza punto – retta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e – Maggio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7 : SUPERFICI EQUIVALENTI E ARE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quivalenza di superfici, equivalenza e aree di parallelogrammi, equivalenza e aree di triangoli e trapez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G 8: TEOREMI DI PITAGORA E DI EUCLID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imo teorema di Euclide, teorema di Pitagora, particolari triangoli rettangoli, secondo teorema di Euclid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– Giugno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G 9: PROPORZIONALITA’ E SIMILITUDIN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angoli simili e criteri di similitudin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militudine e teoremi di Euclide. Poligoni simili, sezione aurea.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  <w:t>Bergamo, 8/06/2019                                                                           La docente</w:t>
        <w:tab/>
        <w:t xml:space="preserve">  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Beretta Alessandr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">
    <w:name w:val="Corpo"/>
    <w:basedOn w:val="Normal"/>
    <w:qFormat/>
    <w:pPr>
      <w:spacing w:lineRule="atLeast" w:line="240"/>
    </w:pPr>
    <w:rPr>
      <w:rFonts w:ascii="Helvetica" w:hAnsi="Helvetica" w:cs="Helvetica"/>
      <w:color w:val="000000"/>
      <w:szCs w:val="20"/>
      <w:lang w:val="en-US"/>
    </w:rPr>
  </w:style>
  <w:style w:type="paragraph" w:styleId="Numbersandbullets">
    <w:name w:val="Numbers and bullets"/>
    <w:qFormat/>
    <w:pPr>
      <w:widowControl/>
      <w:tabs>
        <w:tab w:val="clear" w:pos="708"/>
        <w:tab w:val="left" w:pos="340" w:leader="none"/>
      </w:tabs>
      <w:suppressAutoHyphens w:val="true"/>
      <w:bidi w:val="0"/>
      <w:spacing w:lineRule="auto" w:line="276" w:before="0" w:after="60"/>
      <w:ind w:left="357" w:hanging="357"/>
      <w:jc w:val="both"/>
    </w:pPr>
    <w:rPr>
      <w:rFonts w:ascii="Calibri" w:hAnsi="Calibri" w:eastAsia="Calibri" w:cs="Calibri"/>
      <w:color w:val="auto"/>
      <w:sz w:val="24"/>
      <w:szCs w:val="22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icario</dc:creator>
  <dc:description/>
  <cp:keywords/>
  <dc:language>en-US</dc:language>
  <cp:lastModifiedBy>Ale</cp:lastModifiedBy>
  <cp:lastPrinted>1995-11-21T17:41:00Z</cp:lastPrinted>
  <dcterms:modified xsi:type="dcterms:W3CDTF">2019-06-05T16:51:00Z</dcterms:modified>
  <cp:revision>3</cp:revision>
  <dc:subject/>
  <dc:title> </dc:title>
</cp:coreProperties>
</file>