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UCCOR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b/>
        </w:rPr>
        <w:t>TUTTI GLI STUDENTI DOVRANNO SVOLGERE GLI ESERCIZI SEGUENTI</w:t>
      </w:r>
      <w:r>
        <w:rPr>
          <w:rFonts w:cs="Arial"/>
        </w:rPr>
        <w:t xml:space="preserve"> (SI FA RIFERIMENTO AL MANUALE IN ADOZIONE): PP. 349 N. 13, 351 N. 18, 357 N. 28, 369 N. 7, 379 N. 25, 387 N. 35, 388 N, 37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b/>
        </w:rPr>
        <w:t>GLI STUDENTI CON GIUDIZIO SOSPESO, OPPURE PROMOSSI CON AIUTO, AGGIUNGERANNO AGLI ESERCIZI DEL PUNTO 1) I SEGUENTI</w:t>
      </w:r>
      <w:r>
        <w:rPr>
          <w:rFonts w:cs="Arial"/>
        </w:rPr>
        <w:t>: P. 361 N. 33,  P. 391 N. 4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orrado Cuccor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46:00Z</dcterms:created>
  <dc:creator>vicario</dc:creator>
  <dc:description/>
  <cp:keywords/>
  <dc:language>en-US</dc:language>
  <cp:lastModifiedBy>registro</cp:lastModifiedBy>
  <cp:lastPrinted>2017-06-05T08:43:00Z</cp:lastPrinted>
  <dcterms:modified xsi:type="dcterms:W3CDTF">2019-06-04T12:38:00Z</dcterms:modified>
  <cp:revision>8</cp:revision>
  <dc:subject/>
  <dc:title> </dc:title>
</cp:coreProperties>
</file>