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I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ezione: C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ITALIAN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ssa   Foresti Eugeni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Svolgi cinque dei seguenti temi (  coloro che dovranno sostenere l’esame a settembre li svolgeranno tutti )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Il racconto dei fatti che hanno segnato la fine della città di Priamo, sinteticamente riferita nell’Odissea dall’aedo di corte Alcinoo, trova largo spazio nell’Eneide. Esponi i fatti così come Enea li ha rivissuti nel racconto presso la corte di Didone, evidenziando che si tratta del racconto di un esule che rivive un “dolore indicibile ”.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Rintraccia i punti di contatto tra la narrazione del viaggio di Odisseo e quello di Enea per quanto riguarda la struttura , il percorso, i temi, i </w:t>
      </w:r>
      <w:r>
        <w:rPr>
          <w:rFonts w:eastAsia="Calibri" w:cs="Calibri" w:ascii="Calibri" w:hAnsi="Calibri"/>
          <w:i/>
          <w:sz w:val="28"/>
          <w:szCs w:val="28"/>
          <w:lang w:eastAsia="en-US"/>
        </w:rPr>
        <w:t>topoi</w:t>
      </w:r>
      <w:r>
        <w:rPr>
          <w:rFonts w:eastAsia="Calibri" w:cs="Calibri" w:ascii="Calibri" w:hAnsi="Calibri"/>
          <w:sz w:val="28"/>
          <w:szCs w:val="28"/>
          <w:lang w:eastAsia="en-US"/>
        </w:rPr>
        <w:t>, evidenziando anche la profonda differenza di finalità e toni delle due imprese.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Descrivi la parabola esistenziale di Didone che entra nel poema come guida sicura e lungimirante del suo popolo, ma che diviene, per colpa del </w:t>
      </w:r>
      <w:r>
        <w:rPr>
          <w:rFonts w:eastAsia="Calibri" w:cs="Calibri" w:ascii="Calibri" w:hAnsi="Calibri"/>
          <w:i/>
          <w:sz w:val="28"/>
          <w:szCs w:val="28"/>
          <w:lang w:eastAsia="en-US"/>
        </w:rPr>
        <w:t>furor</w:t>
      </w:r>
      <w:r>
        <w:rPr>
          <w:rFonts w:eastAsia="Calibri" w:cs="Calibri" w:ascii="Calibri" w:hAnsi="Calibri"/>
          <w:sz w:val="28"/>
          <w:szCs w:val="28"/>
          <w:lang w:eastAsia="en-US"/>
        </w:rPr>
        <w:t>,una donna innamorata, fragile e presa dall’illusione di un progetto di vita che non potrà mai realizzarsi.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Odisseo ed Enea compiono, come Gilgamesh, l’esperienza suprema del viaggio oltre la vita. Metti a confronto il viaggio nell’Oltretomba dell’eroe omerico e quello dell’eroe virgiliano, cogliendone le analogie e le differenze.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Ripercorri il romanzo de </w:t>
      </w:r>
      <w:r>
        <w:rPr>
          <w:rFonts w:eastAsia="Calibri" w:cs="Calibri" w:ascii="Calibri" w:hAnsi="Calibri"/>
          <w:i/>
          <w:sz w:val="28"/>
          <w:szCs w:val="28"/>
          <w:lang w:eastAsia="en-US"/>
        </w:rPr>
        <w:t>I Promessi Sposi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, mostrando come una delle tematiche fondamentali sia il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perdono.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In Europa,compresa l’Italia, cresce il numero di nuovi fumatori tra gli 11 e i 15 anni.La preoccupazione degli scienziati :“ Il fumo rimane la prima causa di morte evitabile nel mondo”. Esprimi la tua opinione in proposito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Per chi deve sostenere l’esame è previsto lo svolgimento dei seguenti esercizi tratti dal manuale de </w:t>
      </w:r>
      <w:r>
        <w:rPr>
          <w:rFonts w:eastAsia="Calibri" w:cs="Calibri" w:ascii="Calibri" w:hAnsi="Calibri"/>
          <w:i/>
          <w:sz w:val="28"/>
          <w:szCs w:val="28"/>
          <w:lang w:eastAsia="en-US"/>
        </w:rPr>
        <w:t>I Promessi Sposi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Es n 15 pag 763; es n 2 pag 793;es n 2 pag 809;es n 7 pag 832;es n 1 pag 875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360" w:hanging="360"/>
        <w:contextualSpacing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Leggi almeno  uno dei seguenti  libri </w:t>
      </w:r>
    </w:p>
    <w:p>
      <w:pPr>
        <w:pStyle w:val="Normal"/>
        <w:spacing w:lineRule="auto" w:line="256" w:before="0" w:after="160"/>
        <w:contextualSpacing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umas ,Il conte di Montecrist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alzac ,Papà Gorio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Dostoevskij ,  Delitto e castig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Hugo, I miserabil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Dostoevskij, I fratelli Karamazov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olstoj ,Anna Karenin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ronte ,Cime tempestos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Austen ,Orgoglio e pregiudizi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Flaubert ,Madame Bovary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Mann ,La morte a Venezi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augham, Il velo dipint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Leggi </w:t>
      </w:r>
      <w:r>
        <w:rPr>
          <w:rFonts w:cs="Arial"/>
          <w:b/>
        </w:rPr>
        <w:t>Il nome della rosa</w:t>
      </w:r>
      <w:r>
        <w:rPr>
          <w:rFonts w:cs="Arial"/>
        </w:rPr>
        <w:t xml:space="preserve"> di Umberto Ec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 xml:space="preserve">Il docente, prof.ssa </w:t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</w:t>
      </w:r>
      <w:r>
        <w:rPr>
          <w:rFonts w:cs="Arial"/>
        </w:rPr>
        <w:t>Foresti Eugenia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01:00Z</dcterms:created>
  <dc:creator>vicario</dc:creator>
  <dc:description/>
  <cp:keywords/>
  <dc:language>en-US</dc:language>
  <cp:lastModifiedBy>eugenia</cp:lastModifiedBy>
  <cp:lastPrinted>2015-05-23T09:57:00Z</cp:lastPrinted>
  <dcterms:modified xsi:type="dcterms:W3CDTF">2019-06-03T16:47:00Z</dcterms:modified>
  <cp:revision>14</cp:revision>
  <dc:subject/>
  <dc:title> </dc:title>
</cp:coreProperties>
</file>