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325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HIARA CAI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ttura di libretto in lingua inglese a scelta t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A Study in Scarlet” – Edizione Black Cat (livello B2.1)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Othello” – Edizione Black Cat (livello B2.1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Si consiglia di ripassare le unità didattiche di Gateway e gli esercizi di grammatica svolti su “Grammar Reference” – Classic Edi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hiara Caion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2:00Z</dcterms:created>
  <dc:creator>vicario</dc:creator>
  <dc:description/>
  <cp:keywords/>
  <dc:language>en-US</dc:language>
  <cp:lastModifiedBy>Ciro Iacomino</cp:lastModifiedBy>
  <cp:lastPrinted>2017-06-05T08:43:00Z</cp:lastPrinted>
  <dcterms:modified xsi:type="dcterms:W3CDTF">2019-06-13T13:44:00Z</dcterms:modified>
  <cp:revision>5</cp:revision>
  <dc:subject/>
  <dc:title> </dc:title>
</cp:coreProperties>
</file>