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UCCOR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</w:rPr>
        <w:t>TUTTI GLI STUDENTI DOVRANNO SVOLGERE GLI ESERCIZI SEGUENTI</w:t>
      </w:r>
      <w:r>
        <w:rPr>
          <w:rFonts w:cs="Arial"/>
        </w:rPr>
        <w:t xml:space="preserve"> (SI FA RIFERIMENTO AL MANUALE IN ADOZIONE): PP. 172 NN. 15-16, 173 N. 17, 177 NN. 28-29, 184 N. 6, 225 N. 13, 233 N. 26, 239 N. 1, 243 N. 10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</w:rPr>
        <w:t>GLI STUDENTI CON GIUDIZIO SOSPESO ( E COSI’ QUELLI PROMOSSI CON L’“AIUTO”) RIPASSERANNO ACCURATAMENTE LA GRAMMATICA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b/>
        </w:rPr>
        <w:t>Il colloquio verterà sull’aoristo (tutto) e sul perfetto attivo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orrado Cuccor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7:00Z</dcterms:created>
  <dc:creator>vicario</dc:creator>
  <dc:description/>
  <cp:keywords/>
  <dc:language>en-US</dc:language>
  <cp:lastModifiedBy>registro</cp:lastModifiedBy>
  <cp:lastPrinted>2017-06-05T08:43:00Z</cp:lastPrinted>
  <dcterms:modified xsi:type="dcterms:W3CDTF">2019-06-06T11:35:00Z</dcterms:modified>
  <cp:revision>11</cp:revision>
  <dc:subject/>
  <dc:title> </dc:title>
</cp:coreProperties>
</file>