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5630" cy="685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>
          <w:trHeight w:val="2819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E 2^   SEZ.  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:  INGLE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. CHIARA CA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 E TEMP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embre - ottob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sso di alcune strutture grammaticali studiate nell’anno precedente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 xml:space="preserve">Unit 4: Fit and Well </w:t>
            </w:r>
            <w:r>
              <w:rPr>
                <w:b/>
                <w:sz w:val="20"/>
                <w:szCs w:val="20"/>
                <w:lang w:val="en-US"/>
              </w:rPr>
              <w:t>Grammar: present perfect with ever, never. Duration Form with for and since, present perfect simple and continuous, present perfect and past simple.</w:t>
            </w:r>
            <w:r>
              <w:rPr>
                <w:bCs/>
                <w:sz w:val="20"/>
                <w:szCs w:val="20"/>
                <w:lang w:val="en-US"/>
              </w:rPr>
              <w:t xml:space="preserve"> Vocabulary: parts of the body, Health problems and illnesses, Compound nouns connected with health and medici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vemb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 xml:space="preserve">Unit 5: TV World </w:t>
            </w:r>
            <w:r>
              <w:rPr>
                <w:b/>
                <w:sz w:val="20"/>
                <w:szCs w:val="20"/>
                <w:lang w:val="en-US"/>
              </w:rPr>
              <w:t>Grammar: Comparatives and superlatives</w:t>
            </w:r>
            <w:r>
              <w:rPr>
                <w:bCs/>
                <w:sz w:val="20"/>
                <w:szCs w:val="20"/>
                <w:lang w:val="en-US"/>
              </w:rPr>
              <w:t>. Vocabulary: TV programmes, adjectives describing TV programmes, adjectives ending in -ing and -ed. Funzioni comunicative: Comparing ideas, talking about inventions, talking about your favourite TV programm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embre - gennaio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Unit 6: Living Planet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rammar: be going to and will; modals: will, may and might; zero/first conditional and time clauses</w:t>
            </w:r>
            <w:r>
              <w:rPr>
                <w:sz w:val="20"/>
                <w:szCs w:val="20"/>
                <w:lang w:val="en-US"/>
              </w:rPr>
              <w:t xml:space="preserve">. Vocabulary: hobbies and pastimes, sports, the animal world, school and school subjects; geographical features, the environment, different uses of get. Funzioni comunicative: talking about the environment, making arrangements, talking about predictions and possibilities. </w:t>
            </w:r>
            <w:r>
              <w:rPr>
                <w:sz w:val="20"/>
                <w:szCs w:val="20"/>
              </w:rPr>
              <w:t>Writing: a formal letter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 - marzo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 xml:space="preserve">Unit 7: Odd Jobs </w:t>
            </w:r>
            <w:r>
              <w:rPr>
                <w:b/>
                <w:bCs/>
                <w:sz w:val="20"/>
                <w:szCs w:val="20"/>
                <w:lang w:val="en-US"/>
              </w:rPr>
              <w:t>Grammar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modal verbs of obligation, prohibition and advice, second conditional. </w:t>
            </w:r>
            <w:r>
              <w:rPr>
                <w:sz w:val="20"/>
                <w:szCs w:val="20"/>
                <w:lang w:val="en-US"/>
              </w:rPr>
              <w:t xml:space="preserve">Vocabulary: jobs, personal qualities, compound adjectives. Funzioni comunicative: discussing personal qualities and jobs, describing and guessing jobs, asking for and giving advice, making polite requests; giving warnings and prohibitions, expressing obligation and lack of obligation. </w:t>
            </w:r>
            <w:r>
              <w:rPr>
                <w:sz w:val="20"/>
                <w:szCs w:val="20"/>
              </w:rPr>
              <w:t>Writing: a letter of application 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Unit 8:  Good Friend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Grammar: past perfect simple/continuous, used to, gerund and infinitives, question tags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Conditionals: present conditional, past conditional, second/third conditional, I wish I were. </w:t>
            </w:r>
            <w:r>
              <w:rPr>
                <w:sz w:val="20"/>
                <w:szCs w:val="20"/>
                <w:lang w:val="en-US"/>
              </w:rPr>
              <w:t xml:space="preserve">Vocabulary: relationships, feelings, noun suffixes -ness, - ship, -dom. Funzioni comunicative: finding out about childhood experiences, evaluating a questionnaire, reporting past events, describing photos. Writing: a personal description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rammar: Passive voice: present simple and other tenses. Reported speech: statements and questions, reporting verb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23:00Z</dcterms:created>
  <dc:creator>vicario</dc:creator>
  <dc:description/>
  <cp:keywords/>
  <dc:language>en-US</dc:language>
  <cp:lastModifiedBy>Ciro Iacomino</cp:lastModifiedBy>
  <cp:lastPrinted>2015-04-27T09:38:00Z</cp:lastPrinted>
  <dcterms:modified xsi:type="dcterms:W3CDTF">2019-06-06T11:56:00Z</dcterms:modified>
  <cp:revision>6</cp:revision>
  <dc:subject/>
  <dc:title> </dc:title>
</cp:coreProperties>
</file>