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5560"/>
      </w:tblGrid>
      <w:tr>
        <w:trPr>
          <w:trHeight w:val="2833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LASSE II  SEZ.  C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 STO-GE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ssa     Eugenia Fores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MESI O O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ttembre</w:t>
            </w:r>
          </w:p>
          <w:p>
            <w:pPr>
              <w:pStyle w:val="Normal"/>
              <w:ind w:left="36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guerra sociale, la guerra contro Mitridate, Pompeo: politica interna ed estera, la rivolta di Spartaco.Il   primo  triunvirato. Il secondo  accordo di Lucca. Cesare in Gallia. La guerra civile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tobre</w:t>
            </w:r>
          </w:p>
          <w:p>
            <w:pPr>
              <w:pStyle w:val="Normal"/>
              <w:ind w:left="72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secondo triunvirato, Ottaviano, Tiberio, Claudio, Caligola e Nerone . I cristiani e l’incendio di Roma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suicidi degli stoi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I Flavi, Traiano, Adriano, Antonino Pio .I cristiani</w:t>
            </w:r>
          </w:p>
          <w:p>
            <w:pPr>
              <w:pStyle w:val="Normal"/>
              <w:ind w:left="108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vembre</w:t>
            </w:r>
          </w:p>
          <w:p>
            <w:pPr>
              <w:pStyle w:val="Normal"/>
              <w:ind w:left="72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origini del cristianesimo. L’urbanesimo, Marco Aurelio, Commodo. La dinastia dei Severi. Da Caracalla a Massimino Trace. la crisi del mondo antico. Diocleziano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cembre</w:t>
            </w:r>
          </w:p>
          <w:p>
            <w:pPr>
              <w:pStyle w:val="Normal"/>
              <w:ind w:left="72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stantino. Trasformazioni sociali. Teodosio, Arcadio e Onorio. Sacco di Roma .Il crollo dell’Impero romano d’Occidente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isanzio tra Oriente e Occidente. Le eresie. .Giustiniano. leggi e codici, il </w:t>
            </w:r>
            <w:r>
              <w:rPr>
                <w:rFonts w:cs="Arial"/>
                <w:i/>
                <w:sz w:val="22"/>
                <w:szCs w:val="22"/>
              </w:rPr>
              <w:t>Corpus iuris civilis, i</w:t>
            </w:r>
            <w:r>
              <w:rPr>
                <w:rFonts w:cs="Arial"/>
                <w:sz w:val="22"/>
                <w:szCs w:val="22"/>
              </w:rPr>
              <w:t xml:space="preserve"> monumenti paleo- cristiani di Ravenna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guerra greco-gotica, la guerra contro i Persiani. I Longobardi e l’Editto di Rotari. Il monachesimo. Il monaco : nuovo intellettuale. Gregorio Magno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Ed civic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stituzione italia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oni autonome italiane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zo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’Islam e la sua espansione ; Maometto . L’organizzazione dei territori e della città islamica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’impero carolingio, Eraclio, l’Iconoclastia con Leone III.Il Regno dei Franchi. Clodoveo,i maggiordomi : i Pipinidi e Pipino il Breve. Crollo del regno longobardo. Carlo Magno. La cultura in età carolingia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rappresentazione artistica come forma di comunicazione ( il male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 civic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/>
                <w:sz w:val="22"/>
                <w:szCs w:val="22"/>
              </w:rPr>
              <w:t>Contrapposizione Usa-Urs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n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se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ltime invasioni. Nuove forme di potere, il vassallaggio, declino del Sacro Romano Impero 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 civ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narchia (assoluta-costituzionale 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 w:val="22"/>
                <w:szCs w:val="22"/>
              </w:rPr>
              <w:t>Repubblica (parlamentare-presidenzial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e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ttentato al World Trade Center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castellamento, il sistema curtense, i villani. La mentalità medievale. Il volto dell’Europa e le  monarchie di Francia e di Inghilterra (cenni 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 civ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ti (territorio,popolazione, sovranità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</w:rPr>
              <w:t>Fino al 1948 dominio dell’Europ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l 1990 forma multipolare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Ripass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rgomenti di </w:t>
      </w:r>
      <w:r>
        <w:rPr>
          <w:rFonts w:cs="Arial"/>
          <w:b/>
          <w:sz w:val="22"/>
          <w:szCs w:val="22"/>
        </w:rPr>
        <w:t>storia romana</w:t>
      </w:r>
      <w:r>
        <w:rPr>
          <w:rFonts w:cs="Arial"/>
          <w:sz w:val="22"/>
          <w:szCs w:val="22"/>
        </w:rPr>
        <w:t xml:space="preserve"> approfonditi tramite ricerche di gruppo ed esposti alla classe con presentazioni power poi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ercito, la legione, le armi…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La religione,la superstizione,i culti stranieri, le Vestali,..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" w:ascii="Arial" w:hAnsi="Arial"/>
          <w:i/>
          <w:sz w:val="22"/>
          <w:szCs w:val="22"/>
        </w:rPr>
        <w:t>domus</w:t>
      </w:r>
      <w:r>
        <w:rPr>
          <w:rFonts w:cs="Arial" w:ascii="Arial" w:hAnsi="Arial"/>
          <w:sz w:val="22"/>
          <w:szCs w:val="22"/>
        </w:rPr>
        <w:t xml:space="preserve"> ( casa dei ricchi ),le </w:t>
      </w:r>
      <w:r>
        <w:rPr>
          <w:rFonts w:cs="Arial" w:ascii="Arial" w:hAnsi="Arial"/>
          <w:i/>
          <w:sz w:val="22"/>
          <w:szCs w:val="22"/>
        </w:rPr>
        <w:t>insulae</w:t>
      </w:r>
      <w:r>
        <w:rPr>
          <w:rFonts w:cs="Arial" w:ascii="Arial" w:hAnsi="Arial"/>
          <w:sz w:val="22"/>
          <w:szCs w:val="22"/>
        </w:rPr>
        <w:t xml:space="preserve"> (caseggiati ),i </w:t>
      </w:r>
      <w:r>
        <w:rPr>
          <w:rFonts w:cs="Arial" w:ascii="Arial" w:hAnsi="Arial"/>
          <w:i/>
          <w:sz w:val="22"/>
          <w:szCs w:val="22"/>
        </w:rPr>
        <w:t>cenacula</w:t>
      </w:r>
      <w:r>
        <w:rPr>
          <w:rFonts w:cs="Arial" w:ascii="Arial" w:hAnsi="Arial"/>
          <w:sz w:val="22"/>
          <w:szCs w:val="22"/>
        </w:rPr>
        <w:t xml:space="preserve"> (appartamenti ),l’arredamento, l’argenteria, i forzieri…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bbigliamento,la toilette maschile e femminile, il trucco e le acconciature..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L’alimentazione, la cucina , il banchetto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I negozi (la tintoria, la bottega del barbiere,.. ) e i mercati (il Foro Olitario e Boario )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Gli schiavi, il mondo e il mercato degli schiavi, i liberti.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oro romano e la Basilica Giulia. I tribunali dell’antica Roma . I processi</w:t>
      </w:r>
    </w:p>
    <w:p>
      <w:pPr>
        <w:pStyle w:val="Paragrafoelenco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9)  Il Colosseo. Gli animali . I gladiatori. La morte come spettacolo.</w:t>
      </w:r>
    </w:p>
    <w:p>
      <w:pPr>
        <w:pStyle w:val="Paragrafoelenco"/>
        <w:spacing w:lineRule="auto" w:line="256" w:before="0" w:after="16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Le Terme e le terme di Traiano. I servizi igienici.</w:t>
      </w:r>
    </w:p>
    <w:p>
      <w:pPr>
        <w:pStyle w:val="Paragrafoelenco"/>
        <w:spacing w:lineRule="auto" w:line="256" w:before="0" w:after="16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o di testo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. Cantarella - G. Guidorizzi, Geostoria il lungo presente  vol 1 e 2 ,Einaud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ergamo, 8 giugno 2019                                                                 prof ssa Foresti Eugenia</w:t>
      </w:r>
    </w:p>
    <w:p>
      <w:pPr>
        <w:pStyle w:val="Normal"/>
        <w:ind w:left="4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5:00Z</dcterms:created>
  <dc:creator>vicario</dc:creator>
  <dc:description/>
  <cp:keywords/>
  <dc:language>en-US</dc:language>
  <cp:lastModifiedBy>eugenia</cp:lastModifiedBy>
  <cp:lastPrinted>2015-04-27T09:38:00Z</cp:lastPrinted>
  <dcterms:modified xsi:type="dcterms:W3CDTF">2019-06-07T17:50:00Z</dcterms:modified>
  <cp:revision>30</cp:revision>
  <dc:subject/>
  <dc:title> </dc:title>
</cp:coreProperties>
</file>