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64"/>
        <w:gridCol w:w="1544"/>
        <w:gridCol w:w="5296"/>
        <w:gridCol w:w="994"/>
        <w:gridCol w:w="219"/>
        <w:gridCol w:w="10"/>
      </w:tblGrid>
      <w:tr>
        <w:trPr>
          <w:trHeight w:val="1436" w:hRule="atLeast"/>
        </w:trPr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729" t="1736814" r="1122729" b="1736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579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706" t="1835557" r="2060706" b="1835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2    SEZ.    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Il valore del tempo vissuto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La fiducia secondo il film L'ottava not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Domande e dibattito sul fil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ttività: La mappa della fiduc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La testimonianza del Team Hoyt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L'ansia scolastica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'opportunità di crescita offerte dalla scuol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ntroduzione alla lettura della Bibb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Una storia di fiducia, tradimento, legami: il racconto biblico di Giuseppe d’Egitto (Genesi 37.39-47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ettura di 1Cor 12-13 sul tema del valore del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ingolo e dei legami con gli altri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 legami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valore del tempo vissu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Dibattito sui legami a partire dagli spunti offerti dal film La famiglia Belier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unti di riflessione per la Giornata della memoria dagli scritti di Etty Hilles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testimonianza del pianista di Yarmouk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divisione, apertura alla relazione e società: dibattito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gettazione e realizzazione di un'opera da inviare al concorso indetto dalla Caritas: “Comunità che condividono, creiamo legami”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ettura e commento di Mt 6, 1-21 sul significato cristiano  della Quaresima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ercorso su adolescenza, solitudine e resilienza condotto da Alessandra Carisso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flessione sul percorso Dialogo nel bui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i Mirco Mencacci, non vedente e progettita del suono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valori: questioni apert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Dibattito sui valori a partire dagli spunti offerti dall'attualità di interesse della classe, in particolare in riferimento al Congresso della famiglia di Veron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8-06-08T12:02:57Z</dcterms:modified>
  <cp:revision>8</cp:revision>
  <dc:subject/>
  <dc:title> </dc:title>
</cp:coreProperties>
</file>