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007"/>
        <w:gridCol w:w="6812"/>
        <w:gridCol w:w="882"/>
        <w:gridCol w:w="327"/>
      </w:tblGrid>
      <w:tr>
        <w:trPr>
          <w:trHeight w:val="1436" w:hRule="atLeast"/>
        </w:trPr>
        <w:tc>
          <w:tcPr>
            <w:tcW w:w="3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2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lineRule="auto" w:line="276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spacing w:lineRule="auto" w:line="276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fr-FR"/>
              </w:rPr>
            </w:pPr>
            <w:hyperlink r:id="rId5">
              <w:r>
                <w:rPr>
                  <w:rStyle w:val="InternetLink"/>
                  <w:lang w:val="fr-FR"/>
                </w:rPr>
                <w:t>www.liceosarpi.bg.it</w:t>
              </w:r>
            </w:hyperlink>
          </w:p>
        </w:tc>
        <w:tc>
          <w:tcPr>
            <w:tcW w:w="12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007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S. 2018/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MA SVOL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LASSE: 2^ Ginnasio SEZ. 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RIA: GEOSTO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ssa CHIARA SOLD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RIODO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A’ SVOL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ttembr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Presentazione del programma annual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e rivendicazioni della plebe e le lotte tra patrizi e plebei. Le Leggi delle XII tavole. Le magistrature. Le assemblee popolari. Fonti, pag. 254 ("Le istituzioni repubblicane", da Polibio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'invasione dei Galli e di Brenno. Il rafforzamento di Roma e la sottomissione dei Latini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e guerre sannitiche. La guerra contro Pirro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a prima guerra punica. La seconda guerra punica. Le guerre macedoniche. La terza guerra punica. La guerra siriaca.  Video riassuntivo sulle guerre puniche. La diffusione della cultura greca a Roma. Il "circolo" degli Scipioni. La nascita del proletariato urbano. L'ascesa dei cavalieri. Diffusione del latifondo e nuove tensioni social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tobr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Stor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e riforme dei Gracchi. Lettura fonti (scheda pag. 297). La guerra contro Giugurta e la riforma dell'esercito di Mario. Lo scontro con i Cimbri e i Teutoni e il declino di Mario. La guerra sociale. La guerra civile tra Mario e Silla. La dittatura di Silla e le liste di proscrizio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a crisi del Senato e l'ascesa di Pompeo e Crasso: la rivolta in Etruria e Spagna; la rivolta di Spartaco; alleanza di Pompeo e Crasso. Pompeo contro i pirati e contro Mitridate.Video sui gladiatori e sulla rivolta di Spartaco. Lo scontro tra "optimates" e "populares". La congiura di Catilina. L'ascesa di Cesare. La guerra civile e il governo di Cesare. Lettura delle fonti: scheda pag. 321 (Plutarco, "Vite Parallele. Alessandro e Cesare", 66). Lettura scheda pag. 319 (Il calendario romano e le sue riforme). La guerra civile tra Antonio e Ottavian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Geografia:</w:t>
            </w:r>
            <w:r>
              <w:rPr>
                <w:rFonts w:cs="Times New Roman" w:ascii="Times New Roman" w:hAnsi="Times New Roman"/>
                <w:lang w:eastAsia="it-IT"/>
              </w:rPr>
              <w:t xml:space="preserve"> l'Unione Europe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27/10/2018: Assemblea di class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Lettura domestica:</w:t>
            </w:r>
            <w:r>
              <w:rPr>
                <w:rFonts w:cs="Times New Roman" w:ascii="Times New Roman" w:hAnsi="Times New Roman"/>
                <w:lang w:eastAsia="it-IT"/>
              </w:rPr>
              <w:t xml:space="preserve"> leggere in versione integrale e in trad. italiana Sallustio, "De Catilinae coniuratione"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embr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Augusto e le sue riforme. Le imprese militari. La cultura e la famiglia in epoca augustea (video). La cultura in età augustea. La dinastia Giulio-Claudia: Tibe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cheda pag. 14, vol. I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cembr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l principato di Caligola, Claudio e Nerone. La "Domus Aurea" di Nerone (video). L'anno dei quattro imperatori. Vespasiano e Tito (slide e video sul Colosseo). Lettera di Plinio il Giovane a Tacito sull'eruzione del Vesuvio ("Epistulae", VI, 16, testo fornito in fotocopia). Pompei: video. Domiziano. Splendore e crisi nell'impero del II sec. d.C. Traiano. La Colonna Traiana (approfondimento in slide). Adriano. Da Antonino Pio a Marco Aurelio. Commodo. Roma in età imperiale (vide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Lettura domestica:</w:t>
            </w:r>
            <w:r>
              <w:rPr>
                <w:rFonts w:cs="Times New Roman" w:ascii="Times New Roman" w:hAnsi="Times New Roman"/>
                <w:lang w:eastAsia="it-IT"/>
              </w:rPr>
              <w:t xml:space="preserve"> Paolo Diacono, "Historia Langobardorum" (in trad.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nai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ttimana di pausa didatt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e origini del Cristianesimo. Le accuse contro i Cristiani. Scheda pag. 82 (vol. 2): "Che fare dei Cristiani?" (Plinio il Giovane). Nuove risposte alla crisi spirituale. Il Neoplatonismo. Il Cristianesimo e la cultura classica. Scheda, pag. 84 ("Le cerimonie nel tempio di Iside"). La crisi del III secolo. La dinastia dei Severi (introduzion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Approfondimento in preparazione all'uscita didattica del 26/1/2019: i Longobardi da Alboino a Liutprando (slid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 di approfondimento (settimana di pausa didattica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scita didattica presso il Museo Archeologico di Bergamo: visita in lingua inglese (CLIL) alla sezione Altomedievale e lezione illustrata (in italiano) sui toponimi longobardi in Bergamasca. Simulazione di verifica sulle attività di approfondimento della settimana di pausa didatt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brai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Stor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Video conclusivo sui Longobard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Settimio Severo, Caracalla, Eliogabalo e Alessandro Severo. Massimino il Trace. L'anarchia militare. Da Filippo l'Arabo a Diocleziano. Scheda, pag. 106 ("Zenobia, la regina dei deserti"). Diocleziano: la riforma dell'esercito; la tetrarchia (slide). Diocleziano: la riforma fiscale. L' "Edictum de pretiis". 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persecuzione contro i Cristiani (slide). Costantino e le sue riforme (slide e vide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Geografia ed Ed. Civica:</w:t>
            </w:r>
            <w:r>
              <w:rPr>
                <w:rFonts w:cs="Times New Roman" w:ascii="Times New Roman" w:hAnsi="Times New Roman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' Italia, l'ambiente fisico (i rilievi: Alpi, Prealpi, Appennini; le pianure, le coste, le acque interne: fiumi alpini e fiumi appenninici, i laghi). L'Italia (i vulcani; il rischio sismico e idrogeologico; la Protezione Civile). Proiettata cartina fisica dell'Itali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z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Stor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Da Giuliano l'Apostata alla caduta dell'Impero Romano d'Occidente (lezione condotta attraverso la visione di un vide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' Alto Medioevo: caratteri generali. Approfondimento (slide): il bosco nella letteratura. Il sistema della curtis. I regni romano-barbarici: Ostrogoti e Franch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'impero romano d'Oriente. Giustiniano (slide). La guerra gotica. Video su Ravenna. L'ascesa di Eraclio. Gli Slavi e i Bulgari. Ripasso dei Longobardi. Il monachesimo: slide e video. Approfondimento: il monastero di Montecassino e il Placito Cassinese (proiettate immagin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Geografia ed Ed. Civ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toria dell'unità d'Italia. La nascita della Costituzione Italiana. Il Presidente della repubblica. Il Parlamento. L'organizzazione amministrativa, le regioni a statuto special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16/03/2019: Visita alla mostra "Bergomum" (10:30-12:00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ile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Geografia ed Ed. Civica:</w:t>
            </w:r>
            <w:r>
              <w:rPr>
                <w:rFonts w:cs="Times New Roman" w:ascii="Times New Roman" w:hAnsi="Times New Roman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' Italia, la lingua e le minoranze alloglotte. I dialetti. La religion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>13/4/2019: dalle 10:40 la classe è in aula magna per la premiazione dell' "Agon"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Lettura domestica:</w:t>
            </w:r>
            <w:r>
              <w:rPr>
                <w:rFonts w:cs="Times New Roman" w:ascii="Times New Roman" w:hAnsi="Times New Roman"/>
                <w:lang w:eastAsia="it-IT"/>
              </w:rPr>
              <w:t xml:space="preserve"> A. Angela, "Cleopatra"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12/4/2019: visita ai luoghi manzoniani  e a Casa Manzoni (Milano), dalle 7:30 alle 16:00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ggi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Gli Arabi e l’apogeo dell’Impero bizantino (slide sull’Impero bizantin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Dal regno dei Franchi all’Impero carolingio (slid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Nuovi popoli e nuovi imper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11/5/2019: attività del Sermig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nsegnati i compiti delle vacanze. </w:t>
            </w:r>
            <w:r>
              <w:rPr>
                <w:rFonts w:cs="Times New Roman" w:ascii="Times New Roman" w:hAnsi="Times New Roman"/>
              </w:rPr>
              <w:t>Lettura del programma svolt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ugno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passo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BRI DI TESTO IN ADOZION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E. CANTARELLA, G. GUIDORIZZI, “Il lungo presente. Geostoria”, vol. I, Dalla preistoria a Giulio Cesare. Einaudi Scuol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E. CANTARELLA, G. GUIDORIZZI, “Il lungo presente. Geostoria”, vol. II, Da Augusto all’anno Mille. Einaudi Scuola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59:00Z</dcterms:created>
  <dc:creator>Chiara</dc:creator>
  <dc:description/>
  <cp:keywords/>
  <dc:language>en-US</dc:language>
  <cp:lastModifiedBy>Chiara</cp:lastModifiedBy>
  <cp:lastPrinted>2018-05-29T14:36:00Z</cp:lastPrinted>
  <dcterms:modified xsi:type="dcterms:W3CDTF">2019-06-03T12:24:00Z</dcterms:modified>
  <cp:revision>73</cp:revision>
  <dc:subject/>
  <dc:title/>
</cp:coreProperties>
</file>