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1981"/>
        <w:gridCol w:w="5954"/>
      </w:tblGrid>
      <w:tr>
        <w:trPr/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2058035" cy="101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A.S. 2018 /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LASSE 2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TI E TEMP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A’ G4: i parallelogrammi e i trapezi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ipasso: i paraIlelogrammi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Il trapezi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rispondenza di Talete e corollar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2: Divisione tra polinomi e scomposizione in fatt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ivisione tra polinomi. Regola di Ruffini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Teorema del resto. Teorema di Ruffini.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Scomposizione di polinomi in fattori irriducibili: 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raccoglimento totale e parziale, prodotti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otevol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5: Circonferenz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ogo geometrico: definizione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Asse di un segmento e bisettrice di un angolo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come luoghi geometrici (dim. C.N.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La circonferenza e il cerchio: definizioni.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relativo alla circonferenza passante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per tre punti (dim).Teoremi delle corde (dim) 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sizioni reciproche circonferenze e rette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delle tangenti (dim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2: Divisione tra polinomi e scomposizione in fattor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Scomposizione di polinomi in fattori irriducibili: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rinomio speciale, somma e differenza di cubi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del resto (dim)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di Ruffini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composizioni il metodo di Ruffin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MCD e mcm tra polinom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G5: Circonferenze</w:t>
            </w:r>
          </w:p>
          <w:p>
            <w:pPr>
              <w:pStyle w:val="Normal"/>
              <w:keepNext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sizioni reciproche tra circonferenze 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Angoli alla circonferenza e al centro: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definizione, teorema (dim), corollari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G6: Circonferenze e poligon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ligoni inscritti e circoscritti: definizione 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i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i relativi ai quadrilateri inscritti e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Circoscritti (dim.C.N.)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Definizioni punti notevoli di un triangolo,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ligoni regolar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4: Equazioni fratte e letterali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azioni numeriche frat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e inverse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7: Superfici equivalenti e are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valenza di superfici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orema relativo all’equivalenza tra 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rallelogrammi (dim)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orema relativo all’equivalenza tra 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rallelogrammi ei triangoli (dim) e tra triangoli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 trapezi (dim)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i misura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 del rettang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8: Teoremi di Pitagora e di Euclid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o teorema di Euclide (d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8: Teoremi di Pitagora e di Euclid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orema di Pitagora (dim)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condo teorema di Euclide (dim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Particolari triangoli rettango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10: Disequazioni linear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equazioni numeriche inter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di disequazioni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5: Disequazioni fratte e letter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Disequazioni numeriche frat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Disequazioni di grado superiore al pri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esprimibili come prodotti di fattori di prim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rad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22: Piano cartesiano e retta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 e segmenti: distanza di due punti nel piano cartesiano, coordinate del punto medio di un segment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gio-giugn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22: Piano cartesiano e retta</w:t>
            </w:r>
          </w:p>
          <w:p>
            <w:pPr>
              <w:pStyle w:val="Normal"/>
              <w:keepNext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quazioni delle rette: generica e generale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te parallele e rette perpendicolar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te passanti per un punto e di dato coefficiente angolare e per due punt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anza di un punto da una retta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18: Sistemi linear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stemi di equazioni 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o di sostituzion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e problem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tre equazioni- tre incognit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determinati, indeterminati, impossibili: studio dei coefficient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1008"/>
              <w:jc w:val="left"/>
              <w:rPr/>
            </w:pPr>
            <w:r>
              <w:rPr/>
              <w:t>STRUMENTI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1008"/>
              <w:jc w:val="left"/>
              <w:rPr/>
            </w:pPr>
            <w:r>
              <w:rPr/>
              <w:t>DIDATTICI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 di testo Bergamini Trifone Barozzi Matematica.blu vol.1 e vol.2 Zanichelli</w:t>
            </w:r>
          </w:p>
          <w:p>
            <w:pPr>
              <w:pStyle w:val="Normal"/>
              <w:ind w:left="7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1906"/>
      <w:gridCol w:w="4693"/>
      <w:gridCol w:w="1284"/>
    </w:tblGrid>
    <w:tr>
      <w:trPr>
        <w:trHeight w:val="580" w:hRule="atLeast"/>
      </w:trPr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980440" cy="6553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/>
            <w:object w:dxaOrig="8266" w:dyaOrig="51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6pt;height:46.75pt" filled="f" o:ole="">
                <v:imagedata r:id="rId3" o:title=""/>
              </v:shape>
              <o:OLEObject Type="Embed" ProgID="" ShapeID="ole_rId2" DrawAspect="Content" ObjectID="_1790576826" r:id="rId2"/>
            </w:object>
          </w:r>
        </w:p>
      </w:tc>
      <w:tc>
        <w:tcPr>
          <w:tcW w:w="4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Programmazione didattica individuale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4"/>
            </w:rPr>
          </w:pPr>
          <w:r>
            <w:rPr>
              <w:rFonts w:cs="Tahoma" w:ascii="Tahoma" w:hAnsi="Tahoma"/>
              <w:b/>
              <w:sz w:val="22"/>
              <w:szCs w:val="24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Pianificazione del servizio”</w:t>
          </w:r>
        </w:p>
      </w:tc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M4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PQ 03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/>
          </w:pPr>
          <w:r>
            <w:rPr>
              <w:rFonts w:cs="Tahoma" w:ascii="Tahoma" w:hAnsi="Tahoma"/>
              <w:b/>
              <w:sz w:val="22"/>
              <w:szCs w:val="22"/>
            </w:rPr>
            <w:t xml:space="preserve">Pag.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PAGE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3</w:t>
          </w:r>
          <w:r>
            <w:rPr>
              <w:rStyle w:val="PageNumber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di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NUMPAGES \* ARABIC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3</w:t>
          </w:r>
          <w:r>
            <w:rPr>
              <w:rStyle w:val="PageNumber"/>
              <w:rFonts w:cs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Lucida Casual" w:hAnsi="Lucida Casual" w:cs="Lucida Casual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49:00Z</dcterms:created>
  <dc:creator>Administrator</dc:creator>
  <dc:description/>
  <cp:keywords/>
  <dc:language>en-US</dc:language>
  <cp:lastModifiedBy>Rodrigo</cp:lastModifiedBy>
  <cp:lastPrinted>2006-12-17T09:21:00Z</cp:lastPrinted>
  <dcterms:modified xsi:type="dcterms:W3CDTF">2019-06-04T13:35:00Z</dcterms:modified>
  <cp:revision>47</cp:revision>
  <dc:subject/>
  <dc:title>QUESTIONARIO</dc:title>
</cp:coreProperties>
</file>