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96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0" r="-97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5155" cy="678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8" t="-159" r="-178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4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Di Fid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Studiare sul libro di testo, Matematica multimediale.blu, Volume 2, i seguenti tre capitol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) Capitolo G8, Teoremi di Euclide e di Pitagora, tutto il capitolo, da pag. G236 a pag. G239;</w:t>
      </w:r>
    </w:p>
    <w:p>
      <w:pPr>
        <w:pStyle w:val="Normal"/>
        <w:rPr>
          <w:rFonts w:cs="Arial"/>
        </w:rPr>
      </w:pPr>
      <w:r>
        <w:rPr>
          <w:rFonts w:cs="Arial"/>
        </w:rPr>
        <w:t>2) Capitolo G9, Proporzionalità e similitudine, tutto il capitolo, da pag. G264 a pag. G285;</w:t>
      </w:r>
    </w:p>
    <w:p>
      <w:pPr>
        <w:pStyle w:val="Normal"/>
        <w:rPr>
          <w:rFonts w:cs="Arial"/>
        </w:rPr>
      </w:pPr>
      <w:r>
        <w:rPr>
          <w:rFonts w:cs="Arial"/>
        </w:rPr>
        <w:t>3) Capitolo G10; Trasformazioni geometriche, tutto il capitolo, da pag. G336 a pag G35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 definizioni e anche gli enunciati dei vari teoremi presenti nei tre capitoli sono da studiare e capire nei dettagli, mente le dimostrazioni dei teoremi sono sì da leggere, ma non è necessario saper dimostrare nei dettagli i vari teoremi.</w:t>
      </w:r>
    </w:p>
    <w:p>
      <w:pPr>
        <w:pStyle w:val="Normal"/>
        <w:rPr>
          <w:rFonts w:cs="Arial"/>
        </w:rPr>
      </w:pPr>
      <w:r>
        <w:rPr>
          <w:rFonts w:cs="Arial"/>
        </w:rPr>
        <w:t>Studiare attentamente anche gli esempi svolti presenti nelle pagine dei capitoli sopra indicati e gli esempi svolti presenti nelle rispettive pagine degli esercizi (gli esempi svolti sono quelli evidenziati sul libro nei riquadri arancioni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Lettura del libr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a Matematica da Pitagora a Newton, Lucio Lombardo Radice, disponibile in diverse case editrici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right="0" w:hanging="0"/>
        <w:jc w:val="both"/>
        <w:rPr>
          <w:rFonts w:cs="Arial"/>
        </w:rPr>
      </w:pPr>
      <w:r>
        <w:rPr>
          <w:rFonts w:cs="Arial"/>
        </w:rPr>
        <w:t>Christian Di Fid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dc:language>en-US</dc:language>
  <cp:lastModifiedBy/>
  <cp:lastPrinted>2019-06-13T11:00:00Z</cp:lastPrinted>
  <dcterms:modified xsi:type="dcterms:W3CDTF">2019-06-13T09:00:37Z</dcterms:modified>
  <cp:revision>15</cp:revision>
  <dc:subject/>
  <dc:title> </dc:title>
</cp:coreProperties>
</file>