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olomb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lettura a scelta di  almeno 1 libro in lingua originale di livell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en-US" w:eastAsia="en-US"/>
        </w:rPr>
        <w:t xml:space="preserve"> B2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t>(livello intermedio superiore);</w:t>
      </w:r>
    </w:p>
    <w:p>
      <w:pPr>
        <w:pStyle w:val="Normal"/>
        <w:widowControl w:val="false"/>
        <w:suppressAutoHyphens w:val="true"/>
        <w:ind w:left="57" w:hanging="0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u w:val="single"/>
          <w:lang w:val="en-US" w:eastAsia="zh-CN" w:bidi="hi-IN"/>
        </w:rPr>
        <w:t>Edizioni consigliat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:   </w:t>
      </w:r>
    </w:p>
    <w:p>
      <w:pPr>
        <w:pStyle w:val="Normal"/>
        <w:widowControl w:val="false"/>
        <w:suppressAutoHyphens w:val="true"/>
        <w:ind w:left="5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 xml:space="preserve">Oxford.U.P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; Collana :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>Oxford bookworms Library ;</w:t>
      </w:r>
    </w:p>
    <w:p>
      <w:pPr>
        <w:pStyle w:val="Normal"/>
        <w:widowControl w:val="false"/>
        <w:suppressAutoHyphens w:val="true"/>
        <w:ind w:left="57" w:hanging="0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>Cambridg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>U.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; Collana :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Cambridge discovery readers </w:t>
      </w:r>
    </w:p>
    <w:p>
      <w:pPr>
        <w:pStyle w:val="Normal"/>
        <w:widowControl w:val="false"/>
        <w:suppressAutoHyphens w:val="true"/>
        <w:ind w:left="57" w:hanging="0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-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>Black cat - Cideb  ;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Collana :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Reading and Training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; </w:t>
      </w:r>
    </w:p>
    <w:p>
      <w:pPr>
        <w:pStyle w:val="Normal"/>
        <w:widowControl w:val="false"/>
        <w:suppressAutoHyphens w:val="true"/>
        <w:ind w:left="57" w:hanging="0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-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val="en-US" w:eastAsia="zh-CN" w:bidi="hi-IN"/>
        </w:rPr>
        <w:t xml:space="preserve"> Liberty  </w:t>
      </w:r>
    </w:p>
    <w:p>
      <w:pPr>
        <w:pStyle w:val="Normal"/>
        <w:widowControl w:val="false"/>
        <w:suppressAutoHyphens w:val="true"/>
        <w:ind w:left="57" w:hanging="0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( si ricorda che anche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u w:val="single"/>
          <w:lang w:val="en-US" w:eastAsia="zh-CN" w:bidi="hi-IN"/>
        </w:rPr>
        <w:t>presso la biblioteca del liceo  sono disponibili libri  in lingua original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di       diverse case editrici </w:t>
      </w:r>
    </w:p>
    <w:p>
      <w:pPr>
        <w:pStyle w:val="Normal"/>
        <w:rPr>
          <w:rFonts w:ascii="Liberation Serif" w:hAnsi="Liberation Serif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Liberation Serif" w:hAnsi="Liberation Serif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RECUPERO DEL DEBITO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Testi utili ai fini della prova di “recupero del debito”</w:t>
      </w:r>
    </w:p>
    <w:p>
      <w:pPr>
        <w:pStyle w:val="Normal"/>
        <w:rPr>
          <w:rFonts w:ascii="Liberation Serif" w:hAnsi="Liberation Serif"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grammatica : </w:t>
      </w:r>
      <w:bookmarkStart w:id="0" w:name="_Hlk10487090"/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Si segnala , per chi avesse bisogno di nuovo testo , il volume “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u w:val="single"/>
          <w:lang w:val="en-US" w:eastAsia="zh-CN" w:bidi="hi-IN"/>
        </w:rPr>
        <w:t>A to Z Grammar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“ with answers –  Invernizzi/ Villani - Cambridge  UP - 9-788862-890878  - Euro 29.50</w:t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kern w:val="2"/>
          <w:sz w:val="22"/>
          <w:szCs w:val="22"/>
          <w:lang w:val="en-US"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2"/>
          <w:szCs w:val="22"/>
          <w:lang w:val="en-US" w:eastAsia="zh-CN" w:bidi="hi-IN"/>
        </w:rPr>
      </w:r>
      <w:bookmarkEnd w:id="0"/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ARGOMENTI ( già affrontati in classe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Future perfect future continuous  - unit :  dalla n 42 alla n 45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Revisione e potenziamento di tutti I tempi verbali - unit 46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Forma Passiva - unit :  dalla n47  alla n 53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Verbi Modali  - unit :  dalla n 54 alla n 64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Strutture verbali - unit :  dalla n 75 alla n 96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Discorso indiretto - unit :  dalla n 97 alla n 100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Periodo Ipotetico - unit :  dalla n 101 alla n 105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Proposizioni relative - unit :  dalla n157 alla  n 162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Coesione - unit : dalla n 163 alla n 167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_Hlk9699597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 xml:space="preserve">B)COMMUNICATIVE SKILLS 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eliminary for schools – trainer ( Cambridge)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six practice test with answers , teacher’s notes -downloadable audio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978-1-108-40163-0  ( EURO 21,20) 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  <w:bookmarkStart w:id="2" w:name="_Hlk9699597"/>
      <w:bookmarkStart w:id="3" w:name="_Hlk9699597"/>
      <w:bookmarkEnd w:id="3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1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2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9-06-04T03:13:00Z</dcterms:modified>
  <cp:revision>3</cp:revision>
  <dc:subject/>
  <dc:title> </dc:title>
</cp:coreProperties>
</file>