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2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A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durre una scheda con una breve descrizione dell’animale simbolo di uno dei luoghi in cui vai in vacanza (es. Parco delle Orobie è il gallo forcell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ttura di almeno uno dei tre libr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"L'anello di acque lucenti" di Gavin Maxwell, qualunque editor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- “Storie del mio zoo” di Gerald Durrell, Adelphi o altro edit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“Imperfezione – una storia naturale” di Telmo Pievani, Raffaello Cortina Edit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34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19-06-11T14:37:00Z</dcterms:modified>
  <cp:revision>3</cp:revision>
  <dc:subject/>
  <dc:title> </dc:title>
</cp:coreProperties>
</file>