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64"/>
        <w:gridCol w:w="1544"/>
        <w:gridCol w:w="5296"/>
        <w:gridCol w:w="994"/>
        <w:gridCol w:w="219"/>
        <w:gridCol w:w="10"/>
      </w:tblGrid>
      <w:tr>
        <w:trPr>
          <w:trHeight w:val="1436" w:hRule="atLeast"/>
        </w:trPr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22729" t="1736814" r="1122729" b="1736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579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60706" t="1835557" r="2060706" b="18355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2    SEZ.    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SSA CHIARA STELLA PESE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Il valore del tempo vissuto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>La fiducia secondo il film L'ottava not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>Domande e dibattito sul film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 w:cs="Arial"/>
              </w:rPr>
            </w:pPr>
            <w:r>
              <w:rPr>
                <w:rFonts w:eastAsia="Arial" w:cs="Arial"/>
              </w:rPr>
              <w:t>Attività: La mappa della fiduc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La testimonianza del Team Hoyt 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ntroduzione alla lettura della Bibb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Una storia di fiducia, tradimento, legami: il racconto biblico di Giuseppe d’Egitto (Genesi 37.39-47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l mondo della natura nei testi biblic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voro di ricerca sulla natura nella Bibb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pezzoni dal film La vita è meravigliosa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mondo dei valori secondo gli adolescent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Dibattito sui valori e confronto a partire dagli spunti di riflessione da spezzoni dei film La famiglia Belier e Il club degli imperator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testimonianza di Etty Hillesum: lettura e commento di alcuni suoi scritti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ercorso su adolescenza, solitudine e resilienza condotto da Alessandra Carissoni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vori di gruppo su un valore ritenuto dagli studenti in grado di custodire la relazione tra le persone secondo il bene di ciascuno e di tutti; tra i valori scelti: la perseveranza, la capacità di andare oltre le apparenze, il rispetto per se stessi, il discernimento, la lealtà, il pensiero critico, la resilienz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Elementi di spiritualità ebraica, in vista della visita alla Sinagoga di Milan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Dibattito a partire dagli spunti offerti dai lavori di grupp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</w:tc>
        <w:tc>
          <w:tcPr>
            <w:tcW w:w="22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cp:lastPrinted>2015-04-27T09:38:00Z</cp:lastPrinted>
  <dcterms:modified xsi:type="dcterms:W3CDTF">2018-06-08T12:02:57Z</dcterms:modified>
  <cp:revision>8</cp:revision>
  <dc:subject/>
  <dc:title> </dc:title>
</cp:coreProperties>
</file>